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45"/>
        </w:rPr>
      </w:pPr>
      <w:r>
        <w:rPr>
          <w:rFonts w:cs="Times New Roman" w:ascii="Times New Roman" w:hAnsi="Times New Roman"/>
          <w:sz w:val="4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50"/>
        </w:rPr>
      </w:pPr>
      <w:r>
        <w:rPr>
          <w:rFonts w:cs="Times New Roman" w:ascii="Times New Roman" w:hAnsi="Times New Roman"/>
          <w:b/>
          <w:sz w:val="50"/>
        </w:rPr>
        <w:t>OCEAN SENSORS MODEL OS200 C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45"/>
        </w:rPr>
      </w:pPr>
      <w:r>
        <w:rPr>
          <w:rFonts w:cs="Times New Roman" w:ascii="Times New Roman" w:hAnsi="Times New Roman"/>
          <w:sz w:val="4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6"/>
        </w:rPr>
      </w:pPr>
      <w:r>
        <w:rPr>
          <w:rFonts w:cs="Times New Roman" w:ascii="Times New Roman" w:hAnsi="Times New Roman"/>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6"/>
        </w:rPr>
      </w:pPr>
      <w:r>
        <w:rPr>
          <w:rFonts w:cs="Times New Roman" w:ascii="Times New Roman" w:hAnsi="Times New Roman"/>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4"/>
        </w:rPr>
      </w:pPr>
      <w:r>
        <w:rPr>
          <w:rFonts w:cs="Times New Roman" w:ascii="Times New Roman" w:hAnsi="Times New Roman"/>
          <w:sz w:val="34"/>
        </w:rPr>
        <w:t>CONDUCTIVITY  TEMPERATURE  DEP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8"/>
        </w:rPr>
      </w:pPr>
      <w:r>
        <w:rPr>
          <w:rFonts w:cs="Times New Roman" w:ascii="Times New Roman" w:hAnsi="Times New Roman"/>
          <w:sz w:val="34"/>
        </w:rPr>
        <w:t>INSTR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8"/>
        </w:rPr>
      </w:pPr>
      <w:r>
        <w:rPr>
          <w:rFonts w:cs="Times New Roman" w:ascii="Times New Roman" w:hAnsi="Times New Roman"/>
          <w:sz w:val="3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8"/>
        </w:rPr>
      </w:pPr>
      <w:r>
        <w:rPr>
          <w:rFonts w:cs="Times New Roman" w:ascii="Times New Roman" w:hAnsi="Times New Roman"/>
          <w:sz w:val="3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8"/>
        </w:rPr>
      </w:pPr>
      <w:r>
        <w:rPr>
          <w:rFonts w:cs="Times New Roman" w:ascii="Times New Roman" w:hAnsi="Times New Roman"/>
          <w:sz w:val="3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8"/>
        </w:rPr>
      </w:pPr>
      <w:r>
        <w:rPr>
          <w:rFonts w:cs="Times New Roman" w:ascii="Times New Roman" w:hAnsi="Times New Roman"/>
          <w:sz w:val="34"/>
        </w:rPr>
        <w:t>OPERATION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8"/>
        </w:rPr>
      </w:pPr>
      <w:r>
        <w:rPr>
          <w:rFonts w:cs="Times New Roman" w:ascii="Times New Roman" w:hAnsi="Times New Roman"/>
          <w:sz w:val="3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8"/>
        </w:rPr>
      </w:pPr>
      <w:r>
        <w:rPr>
          <w:rFonts w:cs="Times New Roman" w:ascii="Times New Roman" w:hAnsi="Times New Roman"/>
          <w:sz w:val="3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t>Revision F:   JUNE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rPr>
      </w:pPr>
      <w:r>
        <w:rPr>
          <w:rFonts w:cs="Times New Roman" w:ascii="Times New Roman" w:hAnsi="Times New Roman"/>
          <w:sz w:val="30"/>
        </w:rPr>
        <w:t>COPYRIGHT (C) OCEAN SENSORS, INC.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rPr>
      </w:pPr>
      <w:r>
        <w:rPr>
          <w:rFonts w:cs="Times New Roman" w:ascii="Times New Roman" w:hAnsi="Times New Roman"/>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rPr>
      </w:pPr>
      <w:r>
        <w:rPr>
          <w:rFonts w:cs="Times New Roman" w:ascii="Times New Roman" w:hAnsi="Times New Roman"/>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t>Ocean Sensor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t>4901 Morena Blvd. Suite 1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t>San Diego, California 92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rPr>
      </w:pPr>
      <w:r>
        <w:rPr>
          <w:rFonts w:cs="Times New Roman" w:ascii="Times New Roman" w:hAnsi="Times New Roman"/>
          <w:sz w:val="30"/>
        </w:rPr>
        <w:t>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rPr>
      </w:pPr>
      <w:r>
        <w:rPr>
          <w:rFonts w:cs="Times New Roman" w:ascii="Times New Roman" w:hAnsi="Times New Roman"/>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t>TELEPHONE           (858) 274 98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t>FACSIMILE             (858) 274 98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t>EMAIL</w:t>
        <w:tab/>
        <w:t>sales@oceansensors.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t xml:space="preserve">WEB SITE  </w:t>
      </w:r>
      <w:hyperlink r:id="rId2">
        <w:r>
          <w:rPr>
            <w:rStyle w:val="InternetLink"/>
          </w:rPr>
          <w:t>www.oceansensors.co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rPr>
      </w:pPr>
      <w:r>
        <w:rPr>
          <w:rFonts w:cs="Times New Roman" w:ascii="Times New Roman" w:hAnsi="Times New Roman"/>
          <w:sz w:val="22"/>
        </w:rPr>
        <w:t>F:\clean\admin\manual\man2000.doc</w:t>
      </w:r>
      <w:r>
        <w:br w:type="page"/>
      </w:r>
    </w:p>
    <w:p>
      <w:pPr>
        <w:pStyle w:val="Normal"/>
        <w:numPr>
          <w:ilvl w:val="0"/>
          <w:numId w:val="0"/>
        </w:numPr>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center"/>
        <w:rPr>
          <w:rFonts w:ascii="Times New Roman" w:hAnsi="Times New Roman" w:cs="Times New Roman"/>
          <w:sz w:val="18"/>
        </w:rPr>
      </w:pPr>
      <w:r>
        <w:rPr>
          <w:rFonts w:cs="Times New Roman" w:ascii="Times New Roman" w:hAnsi="Times New Roman"/>
          <w:sz w:val="18"/>
        </w:rPr>
      </w:r>
      <w:r>
        <w:br w:type="page"/>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center"/>
        <w:rPr>
          <w:rFonts w:ascii="Times New Roman" w:hAnsi="Times New Roman" w:cs="Times New Roman"/>
          <w:b/>
          <w:b/>
          <w:sz w:val="18"/>
        </w:rPr>
      </w:pPr>
      <w:r>
        <w:rPr>
          <w:rFonts w:cs="Times New Roman" w:ascii="Times New Roman" w:hAnsi="Times New Roman"/>
          <w:b/>
          <w:sz w:val="18"/>
        </w:rPr>
        <w:t>TABLE OF CONTENTS</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center"/>
        <w:rPr>
          <w:rFonts w:ascii="Times New Roman" w:hAnsi="Times New Roman" w:cs="Times New Roman"/>
          <w:b/>
          <w:b/>
          <w:sz w:val="18"/>
        </w:rPr>
      </w:pPr>
      <w:r>
        <w:rPr>
          <w:rFonts w:cs="Times New Roman" w:ascii="Times New Roman" w:hAnsi="Times New Roman"/>
          <w:b/>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720" w:hanging="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INTRODUCTION.</w:t>
      </w:r>
      <w:r>
        <w:rPr>
          <w:rFonts w:cs="Times New Roman" w:ascii="Times New Roman" w:hAnsi="Times New Roman"/>
          <w:sz w:val="18"/>
        </w:rPr>
        <w:t xml:space="preserve">  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SECTION 1. GETTING STARTED.</w:t>
      </w:r>
      <w:r>
        <w:rPr>
          <w:rFonts w:cs="Times New Roman" w:ascii="Times New Roman" w:hAnsi="Times New Roman"/>
          <w:sz w:val="18"/>
        </w:rPr>
        <w:t xml:space="preserve">  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1. What Equipment Do You Need?  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2. Terminal or PC Terminal Connection.  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3. Establishing Communications with the CTD.  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4. Simple CTD Programming and Data Review.  1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1.4.1. Introduction.  1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1.4.2. EXAMPLE 1:  Printing Data to the Screen of the Communications Device.  1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1.4.3. EXAMPLE 2:  Storing Data in the CTD memory.  1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5. Getting the CTD ready for operations.  1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Section 2.  CARE AND MAINTENANCE OF THE MODEL OS200 CTD.</w:t>
      </w:r>
      <w:r>
        <w:rPr>
          <w:rFonts w:cs="Times New Roman" w:ascii="Times New Roman" w:hAnsi="Times New Roman"/>
          <w:sz w:val="18"/>
        </w:rPr>
        <w:t xml:space="preserve">  1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2.1. Care of the CTD and sensors.  1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1.1. General Care.  1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1.2  O-Ring Inspection Procedure.  1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2.2. End Caps and Battery Removal or Replacement. 1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2.1. Removal of the Communications End Cap. 1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2.2. Battery Removal. 1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3.3  Removal of Sensor End Cap.  1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2.4. Installation of the Sensor End Cap. 1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2.5. Battery Installation. 1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2.6. Installation of the Communications End Cap. 1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2.3.  Sensor Removal or Replacement. 1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3.1.  CT Sensor Replacement. 1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3.2.  Pressure Sensor Replacement. 1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3.3.  Other Sensors Replacement. 2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2.4. Electrical Components Replacement Instructions. 2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4.1. ROM Replacement Instructions. 2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2.4.2. Fuse Replacement Instructions. 2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SECTION 3. CTD OPERATING SYSTEM.</w:t>
      </w:r>
      <w:r>
        <w:rPr>
          <w:rFonts w:cs="Times New Roman" w:ascii="Times New Roman" w:hAnsi="Times New Roman"/>
          <w:sz w:val="18"/>
        </w:rPr>
        <w:t xml:space="preserve"> 2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3.1. Introduction. 2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3.2. CTD Menu Organization. 2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3.3. Making Menu Selections. 2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3.4. The Main Menu. 24</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4.1. Introduction. 24</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4.2. Description of the Commands of the Main Menu. 2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3.5. The Program Menu. 2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5.1. Introduction. 2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5.2. Description of the Commands, Statements and Variables of the Program Menu. 2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6. The Run Menu. 2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6.1. Introduction. 2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6.2. Description of the Commands of the Run Menu. 2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3.7. The Setup Menu. 2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7.1. Introduction. 2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7.2.  Description of the Commands of the Setup Menu. 2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3.8. The Test Menu. 2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8.1. Introduction to the Test Menu. 2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3.8.2. Description of the Commands of the Test Menu. 3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SECTION 4. TUTORIAL ON SOME BASIC CTD OPERATIONS.</w:t>
      </w:r>
      <w:r>
        <w:rPr>
          <w:rFonts w:cs="Times New Roman" w:ascii="Times New Roman" w:hAnsi="Times New Roman"/>
          <w:sz w:val="18"/>
        </w:rPr>
        <w:t xml:space="preserve"> 3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4.1. Introduction. 3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4.2. Obtaining Online Help. 3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4.3.  Configuring the CTD. 3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3.1. Setting the CTD Internal Real Time Clock. 3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3.2. Entering New Calibration Coefficients. 3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3.3. Changing the Communications Mode. 3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3.4. Setting the Number of Display Lines. 34</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4.4.  Programming and Sampling Operations. 34</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4.1. Programming a Program Loop for Sampling. 34</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4.2. Running a Sampling Program. 3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4.3. Determining the Status of a Running Program. 3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4.4. Aborting a Running Program. 3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4.5. Data Review and File Management. 3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5.1. Obtaining a Directory of Data Files in the CTD Memory. 3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5.2. Deleting Data Files from the CTD Memory. 3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5.3. Typing Data Files to the Screen of the Communications Device. 3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5.4. Uploading Data Files from the CTD Memory to the Communications Device. 4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4.6. Testing the CTD. 4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6.1. Performing a Selftest of the CTD. 4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4.7. Miscellaneous Operations. 4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7.1. Determining the ROM Version. 4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4.7.2. Determining Battery Voltage.  4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SECTION 5. PROGRAMMING DETAILS.</w:t>
      </w:r>
      <w:r>
        <w:rPr>
          <w:rFonts w:cs="Times New Roman" w:ascii="Times New Roman" w:hAnsi="Times New Roman"/>
          <w:sz w:val="18"/>
        </w:rPr>
        <w:t xml:space="preserve"> 4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5.1. Introduction. 4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5.2. Nuts and Bolts. 4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2.1. Introduction. 4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2.2. Program Commands. 4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2.3. Program Statements. 44</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2.4. Program Variables. 4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5.3. Sampling Considerations. 4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1. Introduction. 4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2. Conditional Starting. 48</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3. Conditional Stopping. 4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4. Branching. 5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5. Averaging. 5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6. Sample Rate. 5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7. Measuring the Sample Rate. 5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8. Data Storage. 5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9. Data File Structure. 5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10. Loop Interconnection. 5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3.11. Program Testing. 5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5.4. Other Considerations. 5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4.1. Introduction. 5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4.2. Loop Re</w:t>
        <w:noBreakHyphen/>
        <w:t>programming. 5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4.3. Battery Life Considerations. 54</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4.4. Parameter Scaling. 54</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5.4.5. Other Sensor Calibrations.  54</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SECTION 6. EXAMPLE PROGRAMS.</w:t>
      </w:r>
      <w:r>
        <w:rPr>
          <w:rFonts w:cs="Times New Roman" w:ascii="Times New Roman" w:hAnsi="Times New Roman"/>
          <w:sz w:val="18"/>
        </w:rPr>
        <w:t xml:space="preserve"> 5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6.1. Introduction. 5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6.2. Autonomous Sampling Routines. 5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6.2.1. Oceanographic Casts. 5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6.2.2. Time Series Measurements. 6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6.3. Hardwire Sampling Routines. 6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6.3.1. Oceanographic Casts. 6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6.3.2. Hardwire Time Series Measurements. 6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Section 7. EXTERNAL PROGRAMS.</w:t>
      </w:r>
      <w:r>
        <w:rPr>
          <w:rFonts w:cs="Times New Roman" w:ascii="Times New Roman" w:hAnsi="Times New Roman"/>
          <w:sz w:val="18"/>
        </w:rPr>
        <w:t xml:space="preserve"> 7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7.1. Introduction. 7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7.2. TERM Program. 7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7.3. UPLOAD (9600 baud) Program. 74</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7.4. CONV Program. 7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7.5. DOWNLOOP ( 9600 baud only)  Program. 7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7.6. CONDSCAL ( 9600 baud only ) Program. 7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7.7. TEMPSCAL ( 9600 baud only ) Program. 7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7.8. ASC16.EXE and  AUTOAS16.EXE Program. 7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7.9. Other Programs. 7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7.10. LOTUS 123 Tips. 7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SECTION 8. INSTRUMENT DESCRIPTION.</w:t>
      </w:r>
      <w:r>
        <w:rPr>
          <w:rFonts w:cs="Times New Roman" w:ascii="Times New Roman" w:hAnsi="Times New Roman"/>
          <w:sz w:val="18"/>
        </w:rPr>
        <w:t xml:space="preserve"> 7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8.1. Introduction. 7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8.2. Sensors. 7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2.1. Conductivity Sensor. 7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2.2. Temperature Sensor. 7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2.3. Pressure Sensor. 7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2.4. Pressure Temperature Sensor. 8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2.5. Circuit Temperature Sensor. 8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2.6. Battery Voltage.  8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8.3. Analog Circuitry. 8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3.1. Voltage Reference. 8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3.2. Sensor Bridges. 8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3.3. Multiplexor. 8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3.4. Gain Circuit. 8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3.5. Offset Circuit. 8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3.6. A/D Converter. 8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8.4. Signal Processing. 8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4.1. Channel Assignments 8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4.2. A/D Sums (AS). 8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4.3. A/D Averages (AD). 8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4.4. Channel Ratios (CR). 8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4.5. Engineering Units. 8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8.5. Mechanical Design. 8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5.1. Pressure Housing. 8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5.2. End Cap O-ring Seals. 8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5.3. Sensor End Cap Seals. 8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8.5.4. Seal Maintenance. 8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SECTION 9. WHAT TO DO IN CASE OF TROUBLE.</w:t>
      </w:r>
      <w:r>
        <w:rPr>
          <w:rFonts w:cs="Times New Roman" w:ascii="Times New Roman" w:hAnsi="Times New Roman"/>
          <w:sz w:val="18"/>
        </w:rPr>
        <w:t xml:space="preserve"> 8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9.1. System Crash. 85</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9.1.1. Dead Battery. 8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9.2. Impact. 8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9.3. Flooding. 8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9.4. Last Resort. 8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9.5. Static Discharge. 8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9.6  Frequently Encountered Problems 8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SECTION 10. COMMAND REFERENCE.</w:t>
      </w:r>
      <w:r>
        <w:rPr>
          <w:rFonts w:cs="Times New Roman" w:ascii="Times New Roman" w:hAnsi="Times New Roman"/>
          <w:sz w:val="18"/>
        </w:rPr>
        <w:t xml:space="preserve"> 8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0.1. Introduction. 8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0.2. CTD Menu Organization. 8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0.3. Unwanted Commands. 9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0.4. Detailed Syntax of Commands, Statements and Variables. 90</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 xml:space="preserve">SECTION 11.  ADDITIONAL CHANNEL HARDWARE AND SOFTWARE. </w:t>
      </w:r>
      <w:r>
        <w:rPr>
          <w:rFonts w:cs="Times New Roman" w:ascii="Times New Roman" w:hAnsi="Times New Roman"/>
          <w:sz w:val="18"/>
        </w:rPr>
        <w:t>116</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1.1 Introduction.11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1.2. Hardware.11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11.2.1 ASM0234A Interconnect Card.11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11.2.2 Internal/External Power Selection.11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11.2.3 RS-232/20 mA Communications Selection.11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11.2.4 External Power/Communications Cable.11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11.2.5 External Power Grounding Considerations.11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ab/>
        <w:t>Section 11.2.6 Power Considerations for Additional Sensors 11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t>Section 11.3 Software.11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t>Section 11.3.1 Additional Channel ROM (2.02).112</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APPENDIX A.  SERIAL COMMUNICATIONS AND POWER.</w:t>
      </w:r>
      <w:r>
        <w:rPr>
          <w:rFonts w:cs="Times New Roman" w:ascii="Times New Roman" w:hAnsi="Times New Roman"/>
          <w:sz w:val="18"/>
        </w:rPr>
        <w:t>117</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APPENDIX B. PACKING AND SHIPPING.</w:t>
      </w:r>
      <w:r>
        <w:rPr>
          <w:rFonts w:cs="Times New Roman" w:ascii="Times New Roman" w:hAnsi="Times New Roman"/>
          <w:sz w:val="18"/>
        </w:rPr>
        <w:t>119</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APPENDIX C. GENERAL SPECIFICATIONS.</w:t>
      </w:r>
      <w:r>
        <w:rPr>
          <w:rFonts w:cs="Times New Roman" w:ascii="Times New Roman" w:hAnsi="Times New Roman"/>
          <w:sz w:val="18"/>
        </w:rPr>
        <w:t>121</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sectPr>
          <w:footerReference w:type="default" r:id="rId3"/>
          <w:footerReference w:type="first" r:id="rId4"/>
          <w:type w:val="nextPage"/>
          <w:pgSz w:w="12240" w:h="15840"/>
          <w:pgMar w:left="1296" w:right="864" w:gutter="0" w:header="0" w:top="1296" w:footer="720" w:bottom="776"/>
          <w:pgNumType w:start="1" w:fmt="lowerRoman"/>
          <w:formProt w:val="false"/>
          <w:titlePg/>
          <w:textDirection w:val="lrTb"/>
          <w:docGrid w:type="default" w:linePitch="360" w:charSpace="0"/>
        </w:sect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Times New Roman" w:ascii="Times New Roman" w:hAnsi="Times New Roman"/>
          <w:b/>
          <w:sz w:val="18"/>
        </w:rPr>
        <w:t>APPENDIX D. DATA VALUES, DATA ACQUISITION RATES, AND COMPUTATIONS.</w:t>
      </w:r>
      <w:r>
        <w:rPr>
          <w:rFonts w:cs="Times New Roman" w:ascii="Times New Roman" w:hAnsi="Times New Roman"/>
          <w:sz w:val="18"/>
        </w:rPr>
        <w:t>123</w:t>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tabs>
          <w:tab w:val="left" w:pos="720" w:leader="none"/>
          <w:tab w:val="left" w:pos="1440" w:leader="none"/>
          <w:tab w:val="left" w:pos="2160" w:leader="none"/>
          <w:tab w:val="left" w:pos="2304" w:leader="none"/>
          <w:tab w:val="left" w:pos="30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right"/>
        <w:rPr>
          <w:rFonts w:ascii="Times New Roman" w:hAnsi="Times New Roman" w:cs="Times New Roman"/>
          <w:sz w:val="18"/>
        </w:rPr>
      </w:pPr>
      <w:r>
        <w:rPr>
          <w:rFonts w:cs="Times New Roman" w:ascii="Times New Roman" w:hAnsi="Times New Roman"/>
          <w:sz w:val="18"/>
        </w:rPr>
      </w:r>
    </w:p>
    <w:p>
      <w:pPr>
        <w:pStyle w:val="DefaultParagraphFont2"/>
        <w:tabs>
          <w:tab w:val="clear" w:pos="720"/>
          <w:tab w:val="left" w:pos="446" w:leader="none"/>
        </w:tabs>
        <w:spacing w:lineRule="exact" w:line="220"/>
        <w:ind w:left="720" w:hanging="720"/>
        <w:jc w:val="right"/>
        <w:rPr>
          <w:rFonts w:ascii="Times New Roman" w:hAnsi="Times New Roman" w:cs="Times New Roman"/>
          <w:lang w:val="en-US"/>
        </w:rPr>
      </w:pPr>
      <w:r>
        <w:rPr>
          <w:rFonts w:cs="Times New Roman" w:ascii="Times New Roman" w:hAnsi="Times New Roman"/>
          <w:b/>
        </w:rPr>
        <w:t>INTRODUCTION.</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Welcome to the Ocean Sensors family of oceanographic and water quality measurement systems.  We appreciate your confidence in us and our instrument, and will make every effort to insure that our product meets your measurement goals.  We are confident that you will find the Model OS200 CTD to be a flexible, user friendly instrument that will meet your unique sampling need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You have received the following:</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 xml:space="preserve">-A Model OS200 CTD instrument  </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 xml:space="preserve">-A floppy disk containing Ocean Sensors utility programs </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 xml:space="preserve">-This operator's manual </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A re-usable shipping container</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Depending on the communications and power options of the CTD that you have purchased, you may have also received the additional items in Table 1 below.  If you don't know what type of CTD you have, please consult the data sheets in Appendix D of this manual.</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Table 1. Additional items supplied depending on CTD power and communications option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u w:val="single"/>
        </w:rPr>
        <w:t>INTERNAL ALKALINE BATTERY PACK (7.5 VDC)</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RS-232 COMMUNICATION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ab/>
        <w:t>1) 4-wire pigtail with DB-9 female connector</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ab/>
        <w:t>2) Dummy plug</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ab/>
        <w:t>3) 9 volt battery adapter</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20 mA COMMUNICATIONS OP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ab/>
        <w:t>1) 4-wire pigtail (unterminate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ab/>
        <w:t>2) Dummy plug</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u w:val="single"/>
        </w:rPr>
        <w:t>EXTERNAL POWER OP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RS-232 COMMUNICATION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ab/>
        <w:t>1) 4-wire pigtail with DB-9 female connector</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20 mA COMMUNICATIONS OP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ab/>
        <w:t>1) 4-wire pigtail (unterminate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ab/>
        <w:t>2) Dummy plug</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ll types of CTD instruments are shipped in a water</w:t>
        <w:noBreakHyphen/>
        <w:t>tight condition.  The O</w:t>
        <w:noBreakHyphen/>
        <w:t xml:space="preserve">Ring seals have been properly treated and the end caps are installed and secured.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f the CTD is powered with either expendable or rechargeable batteries, it is shipped with the battery pack installed and connected.  It is in a low power state; essentially no power will be drawn until the unit is connected to a terminal. In this configuration the CTD is ready to be programmed when connected to a terminal.</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f the CTD is externally powered, you must supply DC power.  Instructions for powering the various types of CTDs are given in Appendix A (Serial Communications and Power) of this manual.</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o set up the CTD for initial operations, sampling, and data review, you will need a terminal or a Personal Computer with a terminal emulator configured as a Data Terminal Equipment (DTE) device.  More details are provided in Section 1 (Getting Started) and Appendix A.</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The following notation conventions are used throughout this manual:</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rPr>
        <w:t>-Operator interaction with the CTD is through a Menu driven structure.  Menu  selections are made by typing the full name of the desired Command from the  list of options displayed. Most Commands can be abbreviated. Usually the first  two letters are enough to indicate any Command.</w:t>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rPr>
        <w:t xml:space="preserve">-Operator input to the CTD is presented in this manual by indicating the exact keystrokes in </w:t>
      </w:r>
      <w:r>
        <w:rPr>
          <w:rFonts w:cs="Times New Roman" w:ascii="Times New Roman" w:hAnsi="Times New Roman"/>
          <w:b/>
        </w:rPr>
        <w:t>BOLDFACE</w:t>
      </w:r>
      <w:r>
        <w:rPr>
          <w:rFonts w:cs="Times New Roman" w:ascii="Times New Roman" w:hAnsi="Times New Roman"/>
        </w:rPr>
        <w:t xml:space="preserve"> capital letters or numbers.</w:t>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rPr>
        <w:t xml:space="preserve">-The notation </w:t>
      </w:r>
      <w:r>
        <w:rPr>
          <w:rFonts w:cs="Times New Roman" w:ascii="Times New Roman" w:hAnsi="Times New Roman"/>
          <w:b/>
        </w:rPr>
        <w:t>&lt;Return&gt;</w:t>
      </w:r>
      <w:r>
        <w:rPr>
          <w:rFonts w:cs="Times New Roman" w:ascii="Times New Roman" w:hAnsi="Times New Roman"/>
        </w:rPr>
        <w:t xml:space="preserve"> indicates the operator must press the Return or Enter key to complete the entry.</w:t>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rPr>
        <w:t xml:space="preserve">-CTD prompts and the displayed menus are indicated in </w:t>
      </w:r>
      <w:r>
        <w:rPr>
          <w:rFonts w:cs="Times New Roman" w:ascii="Times New Roman" w:hAnsi="Times New Roman"/>
          <w:b/>
        </w:rPr>
        <w:t>BOLDFACE</w:t>
      </w:r>
      <w:r>
        <w:rPr>
          <w:rFonts w:cs="Times New Roman" w:ascii="Times New Roman" w:hAnsi="Times New Roman"/>
        </w:rPr>
        <w:t xml:space="preserve"> capital letters and numbers.</w:t>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rPr>
        <w:t xml:space="preserve">-Simultaneously pressing the Control and C keys once or twice returns you to  the Main Menu from any part of the CTD operating system.  This action is  indicated by </w:t>
      </w:r>
      <w:r>
        <w:rPr>
          <w:rFonts w:cs="Times New Roman" w:ascii="Times New Roman" w:hAnsi="Times New Roman"/>
          <w:b/>
        </w:rPr>
        <w:t>CTRL-C</w:t>
      </w:r>
      <w:r>
        <w:rPr>
          <w:rFonts w:cs="Times New Roman" w:ascii="Times New Roman" w:hAnsi="Times New Roman"/>
        </w:rPr>
        <w:t xml:space="preserve"> throughout this manual.</w:t>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rPr>
        <w:t>-Important notes and warnings are enclosed in blocks. For example:</w:t>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r>
        <w:br w:type="page"/>
      </w:r>
      <w:r>
        <mc:AlternateContent>
          <mc:Choice Requires="wps">
            <w:drawing>
              <wp:anchor behindDoc="0" distT="38100" distB="38100" distL="38100" distR="38100" simplePos="0" locked="0" layoutInCell="0" allowOverlap="1" relativeHeight="2">
                <wp:simplePos x="0" y="0"/>
                <wp:positionH relativeFrom="page">
                  <wp:posOffset>833120</wp:posOffset>
                </wp:positionH>
                <wp:positionV relativeFrom="paragraph">
                  <wp:posOffset>635</wp:posOffset>
                </wp:positionV>
                <wp:extent cx="640080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DefaultParagraphFont2"/>
                              <w:shd w:fill="F2F2F2" w:val="clear"/>
                              <w:tabs>
                                <w:tab w:val="clear" w:pos="720"/>
                                <w:tab w:val="left" w:pos="446" w:leader="none"/>
                              </w:tabs>
                              <w:spacing w:lineRule="exact" w:line="220"/>
                              <w:jc w:val="center"/>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jc w:val="center"/>
                              <w:rPr>
                                <w:rFonts w:ascii="Times New Roman" w:hAnsi="Times New Roman" w:cs="Times New Roman"/>
                                <w:lang w:val="en-US"/>
                              </w:rPr>
                            </w:pPr>
                            <w:r>
                              <w:rPr>
                                <w:rFonts w:cs="Times New Roman" w:ascii="Times New Roman" w:hAnsi="Times New Roman"/>
                              </w:rPr>
                              <w:t>IMPORTANT: Prior to proceeding....</w:t>
                            </w:r>
                          </w:p>
                          <w:p>
                            <w:pPr>
                              <w:pStyle w:val="DefaultParagraphFont2"/>
                              <w:shd w:fill="F2F2F2" w:val="clear"/>
                              <w:tabs>
                                <w:tab w:val="clear" w:pos="720"/>
                                <w:tab w:val="left" w:pos="446" w:leader="none"/>
                              </w:tabs>
                              <w:spacing w:lineRule="exact" w:line="220"/>
                              <w:jc w:val="center"/>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36pt;mso-wrap-distance-left:3pt;mso-wrap-distance-right:3pt;mso-wrap-distance-top:3pt;mso-wrap-distance-bottom:3pt;margin-top:0pt;mso-position-vertical-relative:text;margin-left:65.6pt;mso-position-horizontal-relative:page">
                <v:fill opacity="0f"/>
                <v:textbox inset="0in,0in,0in,0in">
                  <w:txbxContent>
                    <w:p>
                      <w:pPr>
                        <w:pStyle w:val="DefaultParagraphFont2"/>
                        <w:shd w:fill="F2F2F2" w:val="clear"/>
                        <w:tabs>
                          <w:tab w:val="clear" w:pos="720"/>
                          <w:tab w:val="left" w:pos="446" w:leader="none"/>
                        </w:tabs>
                        <w:spacing w:lineRule="exact" w:line="220"/>
                        <w:jc w:val="center"/>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jc w:val="center"/>
                        <w:rPr>
                          <w:rFonts w:ascii="Times New Roman" w:hAnsi="Times New Roman" w:cs="Times New Roman"/>
                          <w:lang w:val="en-US"/>
                        </w:rPr>
                      </w:pPr>
                      <w:r>
                        <w:rPr>
                          <w:rFonts w:cs="Times New Roman" w:ascii="Times New Roman" w:hAnsi="Times New Roman"/>
                        </w:rPr>
                        <w:t>IMPORTANT: Prior to proceeding....</w:t>
                      </w:r>
                    </w:p>
                    <w:p>
                      <w:pPr>
                        <w:pStyle w:val="DefaultParagraphFont2"/>
                        <w:shd w:fill="F2F2F2" w:val="clear"/>
                        <w:tabs>
                          <w:tab w:val="clear" w:pos="720"/>
                          <w:tab w:val="left" w:pos="446" w:leader="none"/>
                        </w:tabs>
                        <w:spacing w:lineRule="exact" w:line="220"/>
                        <w:jc w:val="center"/>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1"/>
        <w:tabs>
          <w:tab w:val="clear" w:pos="720"/>
          <w:tab w:val="left" w:pos="446" w:leader="none"/>
        </w:tabs>
        <w:jc w:val="center"/>
        <w:rPr>
          <w:rFonts w:ascii="Times New Roman" w:hAnsi="Times New Roman" w:cs="Times New Roman"/>
          <w:sz w:val="32"/>
          <w:lang w:val="en-US"/>
        </w:rPr>
      </w:pPr>
      <w:r>
        <w:rPr>
          <w:rFonts w:cs="Times New Roman" w:ascii="Times New Roman" w:hAnsi="Times New Roman"/>
          <w:b/>
          <w:sz w:val="32"/>
        </w:rPr>
        <w:t>SECTION 1</w:t>
      </w:r>
    </w:p>
    <w:p>
      <w:pPr>
        <w:pStyle w:val="DefaultParagraphFont1"/>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lang w:val="en-US"/>
        </w:rPr>
      </w:r>
    </w:p>
    <w:p>
      <w:pPr>
        <w:pStyle w:val="DefaultParagraphFont1"/>
        <w:tabs>
          <w:tab w:val="clear" w:pos="720"/>
          <w:tab w:val="left" w:pos="446" w:leader="none"/>
        </w:tabs>
        <w:jc w:val="center"/>
        <w:rPr>
          <w:rFonts w:ascii="Times New Roman" w:hAnsi="Times New Roman" w:cs="Times New Roman"/>
          <w:sz w:val="28"/>
          <w:lang w:val="en-US"/>
        </w:rPr>
      </w:pPr>
      <w:r>
        <w:rPr>
          <w:rFonts w:cs="Times New Roman" w:ascii="Times New Roman" w:hAnsi="Times New Roman"/>
          <w:b/>
          <w:sz w:val="32"/>
        </w:rPr>
        <w:t>GETTING STARTED</w:t>
      </w:r>
    </w:p>
    <w:p>
      <w:pPr>
        <w:pStyle w:val="DefaultParagraphFont1"/>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lang w:val="en-US"/>
        </w:rPr>
      </w:r>
    </w:p>
    <w:p>
      <w:pPr>
        <w:pStyle w:val="DefaultParagraphFont1"/>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lang w:val="en-US"/>
        </w:rPr>
      </w:r>
    </w:p>
    <w:p>
      <w:pPr>
        <w:pStyle w:val="DefaultParagraphFont1"/>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SECTION 1. GETTING STARTED.</w:t>
      </w:r>
    </w:p>
    <w:p>
      <w:pPr>
        <w:pStyle w:val="DefaultParagraphFont1"/>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Section 1.1. What Equipment Do You Need?</w:t>
      </w:r>
    </w:p>
    <w:p>
      <w:pPr>
        <w:pStyle w:val="DefaultParagraphFont1"/>
        <w:tabs>
          <w:tab w:val="clear" w:pos="720"/>
          <w:tab w:val="left" w:pos="446" w:leader="none"/>
        </w:tabs>
        <w:spacing w:lineRule="exact" w:line="220"/>
        <w:jc w:val="center"/>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You will need the following to communicate with the CTD:</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OS200 CTD with the battery connected.</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f the CTD is configured for external power, you will need a DC power supply (See Appendix A for details).</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CTD Connector with female DB-25 Plug (supplied with internally powered CTDs),  and either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A terminal, or</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A PC with a Terminal Emulator, capable of serial communications, and configured as a DTE.  The TERM program, supplied by Ocean Sensors with the CTD, may  also be used as a Terminal Emulator with MS-DOS computers.</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f the CTD is configured to communicate in a 20 mA loop configuration, an  interface is supplied to convert the 20 mA signal output from the CTD to RS-232  for communications with the terminal or PC. (See Appendix A for details.)</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1.2. Terminal or PC Terminal Connection.</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You must supply a terminal or computer with Terminal Emulation Software.  If you have an IBM or IBM compatible computer using MS-DOS you may use the program "TERM.EXE" supplied on the Ocean Sensors utility disk as the terminal emulation software (Section 7.2).  This terminal or computer is called the 'communication device' in the description below.</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Your communication device should be set for RS-232 serial communication as follows:</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144" w:hanging="0"/>
        <w:jc w:val="both"/>
        <w:rPr>
          <w:rFonts w:ascii="Times New Roman" w:hAnsi="Times New Roman" w:cs="Times New Roman"/>
          <w:lang w:val="en-US"/>
        </w:rPr>
      </w:pPr>
      <w:r>
        <w:rPr>
          <w:rFonts w:cs="Times New Roman" w:ascii="Times New Roman" w:hAnsi="Times New Roman"/>
        </w:rPr>
        <w:tab/>
        <w:t>Baud Rate</w:t>
        <w:tab/>
        <w:tab/>
      </w:r>
      <w:r>
        <w:rPr>
          <w:rFonts w:cs="Times New Roman" w:ascii="Times New Roman" w:hAnsi="Times New Roman"/>
          <w:b/>
        </w:rPr>
        <w:t>RS-232 @</w:t>
      </w:r>
      <w:r>
        <w:rPr>
          <w:rFonts w:cs="Times New Roman" w:ascii="Times New Roman" w:hAnsi="Times New Roman"/>
        </w:rPr>
        <w:t xml:space="preserve"> 9600 or</w:t>
      </w:r>
      <w:r>
        <w:rPr>
          <w:rFonts w:cs="Times New Roman" w:ascii="Times New Roman" w:hAnsi="Times New Roman"/>
          <w:b/>
        </w:rPr>
        <w:t xml:space="preserve"> 20 mA</w:t>
      </w:r>
      <w:r>
        <w:rPr>
          <w:rFonts w:cs="Times New Roman" w:ascii="Times New Roman" w:hAnsi="Times New Roman"/>
        </w:rPr>
        <w:t xml:space="preserve"> @ 1200</w:t>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ab/>
        <w:t>Parity</w:t>
        <w:tab/>
        <w:tab/>
        <w:t>None</w:t>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ab/>
        <w:t>Parity Check</w:t>
        <w:tab/>
        <w:t>Off</w:t>
      </w:r>
    </w:p>
    <w:p>
      <w:pPr>
        <w:pStyle w:val="DefaultParagraphFont1"/>
        <w:tabs>
          <w:tab w:val="clear" w:pos="720"/>
          <w:tab w:val="left" w:pos="446" w:leader="none"/>
        </w:tabs>
        <w:spacing w:lineRule="exact" w:line="220"/>
        <w:ind w:right="1296" w:hanging="0"/>
        <w:jc w:val="both"/>
        <w:rPr>
          <w:rFonts w:ascii="Times New Roman" w:hAnsi="Times New Roman" w:cs="Times New Roman"/>
          <w:lang w:val="en-US"/>
        </w:rPr>
      </w:pPr>
      <w:r>
        <w:rPr>
          <w:rFonts w:cs="Times New Roman" w:ascii="Times New Roman" w:hAnsi="Times New Roman"/>
        </w:rPr>
        <w:tab/>
        <w:t>Data Bits</w:t>
        <w:tab/>
        <w:tab/>
        <w:t xml:space="preserve">8 </w:t>
      </w:r>
    </w:p>
    <w:p>
      <w:pPr>
        <w:pStyle w:val="DefaultParagraphFont1"/>
        <w:tabs>
          <w:tab w:val="clear" w:pos="720"/>
          <w:tab w:val="left" w:pos="446" w:leader="none"/>
        </w:tabs>
        <w:spacing w:lineRule="exact" w:line="220"/>
        <w:ind w:right="144" w:hanging="0"/>
        <w:jc w:val="both"/>
        <w:rPr>
          <w:rFonts w:ascii="Times New Roman" w:hAnsi="Times New Roman" w:cs="Times New Roman"/>
          <w:lang w:val="en-US"/>
        </w:rPr>
      </w:pPr>
      <w:r>
        <w:rPr>
          <w:rFonts w:cs="Times New Roman" w:ascii="Times New Roman" w:hAnsi="Times New Roman"/>
        </w:rPr>
        <w:tab/>
        <w:t>Stop Bit</w:t>
        <w:tab/>
        <w:tab/>
        <w:t xml:space="preserve">1 </w:t>
      </w:r>
    </w:p>
    <w:p>
      <w:pPr>
        <w:pStyle w:val="DefaultParagraphFont1"/>
        <w:tabs>
          <w:tab w:val="clear" w:pos="720"/>
          <w:tab w:val="left" w:pos="446" w:leader="none"/>
        </w:tabs>
        <w:spacing w:lineRule="exact" w:line="220"/>
        <w:ind w:right="144" w:hanging="0"/>
        <w:jc w:val="both"/>
        <w:rPr>
          <w:rFonts w:ascii="Times New Roman" w:hAnsi="Times New Roman" w:cs="Times New Roman"/>
          <w:lang w:val="en-US"/>
        </w:rPr>
      </w:pPr>
      <w:r>
        <w:rPr>
          <w:rFonts w:cs="Times New Roman" w:ascii="Times New Roman" w:hAnsi="Times New Roman"/>
        </w:rPr>
        <w:tab/>
        <w:t>CTS</w:t>
        <w:tab/>
        <w:tab/>
        <w:t>Ignored</w:t>
      </w:r>
    </w:p>
    <w:p>
      <w:pPr>
        <w:pStyle w:val="DefaultParagraphFont1"/>
        <w:tabs>
          <w:tab w:val="clear" w:pos="720"/>
          <w:tab w:val="left" w:pos="446" w:leader="none"/>
        </w:tabs>
        <w:spacing w:lineRule="exact" w:line="220"/>
        <w:ind w:right="144" w:hanging="0"/>
        <w:jc w:val="both"/>
        <w:rPr>
          <w:rFonts w:ascii="Times New Roman" w:hAnsi="Times New Roman" w:cs="Times New Roman"/>
          <w:lang w:val="en-US"/>
        </w:rPr>
      </w:pPr>
      <w:r>
        <w:rPr>
          <w:rFonts w:cs="Times New Roman" w:ascii="Times New Roman" w:hAnsi="Times New Roman"/>
        </w:rPr>
        <w:tab/>
        <w:t>DTE</w:t>
        <w:tab/>
        <w:tab/>
        <w:t>Communication device is DTE</w:t>
      </w:r>
    </w:p>
    <w:p>
      <w:pPr>
        <w:pStyle w:val="DefaultParagraphFont1"/>
        <w:tabs>
          <w:tab w:val="clear" w:pos="720"/>
          <w:tab w:val="left" w:pos="446" w:leader="none"/>
        </w:tabs>
        <w:spacing w:lineRule="exact" w:line="220"/>
        <w:ind w:left="2496" w:right="144" w:hanging="1554"/>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2496" w:right="144" w:hanging="1554"/>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Unplug the dummy plug on the CTD lifting end cap and put the pigtail supplied into the plug.  Plug the DB-25 connector on the opposite end of the pigtail into your communication device.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When you have connected your CTD continue with Section 1.3 below.</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1.3. Establishing Communications with the CTD.</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f you have connected your OS200 CTD to your communications device per Section 1.2, you are now ready to begin communicating with the CTD.  At this point your communications device should be turned on and, if it is a computer, it should be running a communications program.</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If you have an IBM or IBM compatible computer running MS-DOS you may find it convenient to use the communications program TERM.EXE, which is supplied on the Ocean Sensors utility disk.  To communicate over COM1 at 9600 baud simply place the disk in drive A: and type </w:t>
      </w:r>
      <w:r>
        <w:rPr>
          <w:rFonts w:cs="Times New Roman" w:ascii="Times New Roman" w:hAnsi="Times New Roman"/>
          <w:b/>
        </w:rPr>
        <w:t>A:TERM&lt;Return&gt;</w:t>
      </w:r>
      <w:r>
        <w:rPr>
          <w:rFonts w:cs="Times New Roman" w:ascii="Times New Roman" w:hAnsi="Times New Roman"/>
        </w:rPr>
        <w:t>.  For other COM ports or baud rates, refer to the description of TERM in Section 7.2.</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When the communications lines are connected, hit </w:t>
      </w:r>
      <w:r>
        <w:rPr>
          <w:rFonts w:cs="Times New Roman" w:ascii="Times New Roman" w:hAnsi="Times New Roman"/>
          <w:b/>
        </w:rPr>
        <w:t>&lt;Return&gt;</w:t>
      </w:r>
      <w:r>
        <w:rPr>
          <w:rFonts w:cs="Times New Roman" w:ascii="Times New Roman" w:hAnsi="Times New Roman"/>
        </w:rPr>
        <w:t xml:space="preserve"> a few times.  You may see a copyright notice and the Main Menu, or just the Main Menu: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PROGRAM RUN DIR TYPE DELETE LIST SETUP STATUS TEST HELP UP</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noBreakHyphen/>
      </w:r>
      <w:r>
        <w:rPr>
          <w:rFonts w:cs="Times New Roman" w:ascii="Times New Roman" w:hAnsi="Times New Roman"/>
          <w:b/>
        </w:rPr>
        <w:t>&gt;</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You may see other menus or responses.  If you see any responses, the CTD is alive and you have established communications.  If you see no response please carefully check the connections in Section 1.2 above.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Please examine Figure 10.1.  This figure gives a graphical description of the CTD software menus and how they are interconnected.  If some response other than the  Main Menu above is observed, locate that response in Figure 10.1. After you find it, direct the CTD to go to the Main Menu by typing </w:t>
      </w:r>
      <w:r>
        <w:rPr>
          <w:rFonts w:cs="Times New Roman" w:ascii="Times New Roman" w:hAnsi="Times New Roman"/>
          <w:b/>
        </w:rPr>
        <w:t>EXIT&lt;Return&gt;</w:t>
      </w:r>
      <w:r>
        <w:rPr>
          <w:rFonts w:cs="Times New Roman" w:ascii="Times New Roman" w:hAnsi="Times New Roman"/>
        </w:rPr>
        <w:t xml:space="preserve"> followed in some cases, if prompted, by typing a </w:t>
      </w:r>
      <w:r>
        <w:rPr>
          <w:rFonts w:cs="Times New Roman" w:ascii="Times New Roman" w:hAnsi="Times New Roman"/>
          <w:b/>
        </w:rPr>
        <w:t>Y &lt;Return&gt;</w:t>
      </w:r>
      <w:r>
        <w:rPr>
          <w:rFonts w:cs="Times New Roman" w:ascii="Times New Roman" w:hAnsi="Times New Roman"/>
        </w:rPr>
        <w:t xml:space="preserve">.  Press </w:t>
      </w:r>
      <w:r>
        <w:rPr>
          <w:rFonts w:cs="Times New Roman" w:ascii="Times New Roman" w:hAnsi="Times New Roman"/>
          <w:b/>
        </w:rPr>
        <w:t>&lt;Return&gt;</w:t>
      </w:r>
      <w:r>
        <w:rPr>
          <w:rFonts w:cs="Times New Roman" w:ascii="Times New Roman" w:hAnsi="Times New Roman"/>
        </w:rPr>
        <w:t xml:space="preserve"> one additional time.</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t this point you must see the CTD Main Menu promp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PROGRAM RUN DIR TYPE DELETE LIST SETUP STATUS TEST HELP UP</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noBreakHyphen/>
      </w:r>
      <w:r>
        <w:rPr>
          <w:rFonts w:cs="Times New Roman" w:ascii="Times New Roman" w:hAnsi="Times New Roman"/>
          <w:b/>
        </w:rPr>
        <w:t>&gt;</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f you do not see this response, please repeat the above procedure.  If you still do not see this response, examine Figure 10.1 to identify where in the CTD operating system you are.  Then read the corresponding section in Section 3, CTD Operating System.</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1.4. Simple CTD Programming and Data Review.</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1.4.1. Introduction.</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o demonstrate the operation of the CTD and to give you a basic 'feel' for the instrument, this section presents two very simple examples.  In the first example you will program the CTD to print data to your communications device.  In the second example you will program the CTD to store data in its internal memory.</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1.4.2. EXAMPLE 1:</w:t>
      </w:r>
      <w:r>
        <w:rPr>
          <w:rFonts w:cs="Times New Roman" w:ascii="Times New Roman" w:hAnsi="Times New Roman"/>
        </w:rPr>
        <w:t xml:space="preserve">  Printing Data to the Screen of the Communications Device.</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n this example the data sampled by the CTD is printed to the screen of your communications device.</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1)</w:t>
        <w:tab/>
        <w:t>Begin at the Main Menu (per Section 1.3 above). You will see:</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PROGRAM RUN DIR TYPE DELETE  LIST SETUP STATUS TEST HELP UP</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g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2) </w:t>
        <w:tab/>
        <w:t xml:space="preserve">Type </w:t>
      </w:r>
      <w:r>
        <w:rPr>
          <w:rFonts w:cs="Times New Roman" w:ascii="Times New Roman" w:hAnsi="Times New Roman"/>
          <w:b/>
        </w:rPr>
        <w:t>PROGRAM&lt;Return&gt;</w:t>
      </w:r>
      <w:r>
        <w:rPr>
          <w:rFonts w:cs="Times New Roman" w:ascii="Times New Roman" w:hAnsi="Times New Roman"/>
        </w:rPr>
        <w:t xml:space="preserve">, or abbreviated, </w:t>
      </w:r>
      <w:r>
        <w:rPr>
          <w:rFonts w:cs="Times New Roman" w:ascii="Times New Roman" w:hAnsi="Times New Roman"/>
          <w:b/>
        </w:rPr>
        <w:t>P&lt;Return&gt;</w:t>
      </w:r>
      <w:r>
        <w:rPr>
          <w:rFonts w:cs="Times New Roman" w:ascii="Times New Roman" w:hAnsi="Times New Roman"/>
        </w:rPr>
        <w: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3)</w:t>
        <w:tab/>
        <w:t>At the promp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LOOP LETTER -&gt;</w:t>
      </w:r>
      <w:r>
        <w:rPr>
          <w:rFonts w:cs="Times New Roman" w:ascii="Times New Roman" w:hAnsi="Times New Roman"/>
        </w:rPr>
        <w:t xml:space="preserve">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 xml:space="preserve">Type </w:t>
      </w:r>
      <w:r>
        <w:rPr>
          <w:rFonts w:cs="Times New Roman" w:ascii="Times New Roman" w:hAnsi="Times New Roman"/>
          <w:b/>
        </w:rPr>
        <w:t>A&lt;Return&gt;</w:t>
      </w:r>
      <w:r>
        <w:rPr>
          <w:rFonts w:cs="Times New Roman" w:ascii="Times New Roman" w:hAnsi="Times New Roman"/>
        </w:rPr>
        <w: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You are now programming the sampling strategy in a simple BASIC-like language.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4)</w:t>
        <w:tab/>
        <w:t xml:space="preserve">For now simply type in the following instructions exactly as shown.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10 PRINT LPRT PRESS TEMP</w:t>
      </w:r>
      <w:r>
        <w:rPr>
          <w:rFonts w:cs="Times New Roman" w:ascii="Times New Roman" w:hAnsi="Times New Roman"/>
        </w:rPr>
        <w:tab/>
        <w:tab/>
        <w:t xml:space="preserve">then press </w:t>
      </w:r>
      <w:r>
        <w:rPr>
          <w:rFonts w:cs="Times New Roman" w:ascii="Times New Roman" w:hAnsi="Times New Roman"/>
          <w:b/>
        </w:rPr>
        <w:t>&lt;Return&gt;</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20 WAIT 00:00:02.00</w:t>
      </w:r>
      <w:r>
        <w:rPr>
          <w:rFonts w:cs="Times New Roman" w:ascii="Times New Roman" w:hAnsi="Times New Roman"/>
        </w:rPr>
        <w:tab/>
        <w:tab/>
        <w:tab/>
        <w:t xml:space="preserve">then press </w:t>
      </w:r>
      <w:r>
        <w:rPr>
          <w:rFonts w:cs="Times New Roman" w:ascii="Times New Roman" w:hAnsi="Times New Roman"/>
          <w:b/>
        </w:rPr>
        <w:t>&lt;Return&gt;</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30 IF LPRT&lt;30 THEN GOTO 10</w:t>
      </w:r>
      <w:r>
        <w:rPr>
          <w:rFonts w:cs="Times New Roman" w:ascii="Times New Roman" w:hAnsi="Times New Roman"/>
        </w:rPr>
        <w:tab/>
        <w:tab/>
        <w:t xml:space="preserve">then press </w:t>
      </w:r>
      <w:r>
        <w:rPr>
          <w:rFonts w:cs="Times New Roman" w:ascii="Times New Roman" w:hAnsi="Times New Roman"/>
          <w:b/>
        </w:rPr>
        <w:t>&lt;Return&g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40 END</w:t>
      </w:r>
      <w:r>
        <w:rPr>
          <w:rFonts w:cs="Times New Roman" w:ascii="Times New Roman" w:hAnsi="Times New Roman"/>
        </w:rPr>
        <w:tab/>
        <w:tab/>
        <w:tab/>
        <w:tab/>
        <w:tab/>
        <w:t xml:space="preserve">then press </w:t>
      </w:r>
      <w:r>
        <w:rPr>
          <w:rFonts w:cs="Times New Roman" w:ascii="Times New Roman" w:hAnsi="Times New Roman"/>
          <w:b/>
        </w:rPr>
        <w:t>&lt;Return&g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5)</w:t>
        <w:tab/>
        <w:t xml:space="preserve">Type </w:t>
      </w:r>
      <w:r>
        <w:rPr>
          <w:rFonts w:cs="Times New Roman" w:ascii="Times New Roman" w:hAnsi="Times New Roman"/>
          <w:b/>
        </w:rPr>
        <w:t>LIST&lt;Return&gt;</w:t>
      </w:r>
      <w:r>
        <w:rPr>
          <w:rFonts w:cs="Times New Roman" w:ascii="Times New Roman" w:hAnsi="Times New Roman"/>
        </w:rPr>
        <w:t xml:space="preserve">, abbreviated </w:t>
      </w:r>
      <w:r>
        <w:rPr>
          <w:rFonts w:cs="Times New Roman" w:ascii="Times New Roman" w:hAnsi="Times New Roman"/>
          <w:b/>
        </w:rPr>
        <w:t>L&lt;Return&gt;</w:t>
      </w:r>
      <w:r>
        <w:rPr>
          <w:rFonts w:cs="Times New Roman" w:ascii="Times New Roman" w:hAnsi="Times New Roman"/>
        </w:rPr>
        <w:t>.  If your typing is accurate, you will see:</w:t>
      </w:r>
    </w:p>
    <w:p>
      <w:pPr>
        <w:pStyle w:val="DefaultParagraphFont1"/>
        <w:tabs>
          <w:tab w:val="clear" w:pos="720"/>
          <w:tab w:val="left" w:pos="446" w:leader="none"/>
        </w:tabs>
        <w:spacing w:lineRule="exact" w:line="220"/>
        <w:ind w:right="288" w:hanging="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 xml:space="preserve">10 PRINT LPRT PRESS TEMP </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20 WAIT 0000:00:02.00</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30 IF LPRT &lt; 0000000030 THEN GOTO 10</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40 END</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f any of the statements are incorrect, retype them including the statement number as indicated above.</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Congratulations!</w:t>
      </w:r>
      <w:r>
        <w:rPr>
          <w:rFonts w:cs="Times New Roman" w:ascii="Times New Roman" w:hAnsi="Times New Roman"/>
        </w:rPr>
        <w:t xml:space="preserve"> You have just programmed your first CTD sampling strategy.  It is in the format of a very simple BASIC language. The numbers 10, 20, 30, and 40 are the statement numbers.  This program operates as follow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Line 10: Tells the CTD to print the Sample Number (LPRT), Pressure (PRESS), and Temperature (TEMP) to the screen of the communications device.</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Line 20: Instructs the CTD to wait 2 seconds (the format is HOURS:MINUTES:SECONDS.decimal SECONDS) before proceeding.</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right="144" w:hanging="0"/>
        <w:jc w:val="both"/>
        <w:rPr>
          <w:rFonts w:ascii="Times New Roman" w:hAnsi="Times New Roman" w:cs="Times New Roman"/>
          <w:lang w:val="en-US"/>
        </w:rPr>
      </w:pPr>
      <w:r>
        <w:rPr>
          <w:rFonts w:cs="Times New Roman" w:ascii="Times New Roman" w:hAnsi="Times New Roman"/>
        </w:rPr>
        <w:t>-Line 30: Checks the number of samples.  If the number of  samples (LPRT) is less then 30 (one minute of samples at 2  second intervals), the CTD goes to line 10 which collects another sample. If the number of samples is not less than 30 (i.e. 30 or more, equivalent to about one minute), the program branches to Line 40.</w:t>
      </w:r>
    </w:p>
    <w:p>
      <w:pPr>
        <w:pStyle w:val="DefaultParagraphFont1"/>
        <w:tabs>
          <w:tab w:val="clear" w:pos="720"/>
          <w:tab w:val="left" w:pos="446" w:leader="none"/>
        </w:tabs>
        <w:spacing w:lineRule="exact" w:line="220"/>
        <w:ind w:left="720" w:right="144"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right="144" w:hanging="0"/>
        <w:jc w:val="both"/>
        <w:rPr>
          <w:rFonts w:ascii="Times New Roman" w:hAnsi="Times New Roman" w:cs="Times New Roman"/>
          <w:lang w:val="en-US"/>
        </w:rPr>
      </w:pPr>
      <w:r>
        <w:rPr>
          <w:rFonts w:cs="Times New Roman" w:ascii="Times New Roman" w:hAnsi="Times New Roman"/>
        </w:rPr>
        <w:t>-Line 40: Instructs the CTD to stop sampling.</w:t>
      </w:r>
    </w:p>
    <w:p>
      <w:pPr>
        <w:pStyle w:val="DefaultParagraphFont1"/>
        <w:tabs>
          <w:tab w:val="clear" w:pos="720"/>
          <w:tab w:val="left" w:pos="446" w:leader="none"/>
        </w:tabs>
        <w:spacing w:lineRule="exact" w:line="220"/>
        <w:ind w:left="720" w:right="144"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6)</w:t>
        <w:tab/>
        <w:t xml:space="preserve">When the program is properly typed in, type </w:t>
      </w:r>
      <w:r>
        <w:rPr>
          <w:rFonts w:cs="Times New Roman" w:ascii="Times New Roman" w:hAnsi="Times New Roman"/>
          <w:b/>
        </w:rPr>
        <w:t>EXIT&lt;Return&gt;</w:t>
      </w:r>
      <w:r>
        <w:rPr>
          <w:rFonts w:cs="Times New Roman" w:ascii="Times New Roman" w:hAnsi="Times New Roman"/>
        </w:rPr>
        <w:t xml:space="preserve"> or</w:t>
      </w:r>
      <w:r>
        <w:rPr>
          <w:rFonts w:cs="Times New Roman" w:ascii="Times New Roman" w:hAnsi="Times New Roman"/>
          <w:b/>
        </w:rPr>
        <w:t xml:space="preserve"> E&lt;Return&gt;</w:t>
      </w:r>
      <w:r>
        <w:rPr>
          <w:rFonts w:cs="Times New Roman" w:ascii="Times New Roman" w:hAnsi="Times New Roman"/>
        </w:rPr>
        <w:t xml:space="preserve"> to get back to the Main Menu.</w:t>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7)</w:t>
        <w:tab/>
        <w:t xml:space="preserve">Run the sampling program by typing </w:t>
      </w:r>
      <w:r>
        <w:rPr>
          <w:rFonts w:cs="Times New Roman" w:ascii="Times New Roman" w:hAnsi="Times New Roman"/>
          <w:b/>
        </w:rPr>
        <w:t>RUN&lt;Return&gt;</w:t>
      </w:r>
      <w:r>
        <w:rPr>
          <w:rFonts w:cs="Times New Roman" w:ascii="Times New Roman" w:hAnsi="Times New Roman"/>
        </w:rPr>
        <w:t xml:space="preserve"> or </w:t>
      </w:r>
      <w:r>
        <w:rPr>
          <w:rFonts w:cs="Times New Roman" w:ascii="Times New Roman" w:hAnsi="Times New Roman"/>
          <w:b/>
        </w:rPr>
        <w:t>R&lt;Return&gt;</w:t>
      </w:r>
      <w:r>
        <w:rPr>
          <w:rFonts w:cs="Times New Roman" w:ascii="Times New Roman" w:hAnsi="Times New Roman"/>
        </w:rPr>
        <w:t xml:space="preserve">.  </w:t>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8)</w:t>
        <w:tab/>
        <w:t xml:space="preserve">At the prompt: </w:t>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ENTER LOOP LETTER TO BEGIN EXECUTING -&gt;</w:t>
      </w:r>
      <w:r>
        <w:rPr>
          <w:rFonts w:cs="Times New Roman" w:ascii="Times New Roman" w:hAnsi="Times New Roman"/>
        </w:rPr>
        <w:t xml:space="preserve">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select Loop A, the loop you just programmed, by typing </w:t>
      </w:r>
      <w:r>
        <w:rPr>
          <w:rFonts w:cs="Times New Roman" w:ascii="Times New Roman" w:hAnsi="Times New Roman"/>
          <w:b/>
        </w:rPr>
        <w:t>A&lt;Return&gt;</w:t>
      </w:r>
      <w:r>
        <w:rPr>
          <w:rFonts w:cs="Times New Roman" w:ascii="Times New Roman" w:hAnsi="Times New Roman"/>
        </w:rPr>
        <w:t xml:space="preserve">.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The CTD will now print 30 samples of Pressure and Temperature at about 2 second interval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You will first see the promp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STARTING DATA COLLECTION BY EXECUTING LOOP A</w:t>
      </w:r>
      <w:r>
        <w:rPr>
          <w:rFonts w:cs="Times New Roman" w:ascii="Times New Roman" w:hAnsi="Times New Roman"/>
        </w:rPr>
        <w: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followed by the Run Menu:</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STATUS LIST DIR TYPE HELP EXI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RUN-&g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followed by 30 lines of data which will include the Sample Number, Pressure and Temperature.  After the 30 samples </w:t>
        <w:tab/>
        <w:t>are printed to the screen of the communications device, the CTD will stop data collection.</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9)</w:t>
        <w:tab/>
        <w:t xml:space="preserve">Type </w:t>
      </w:r>
      <w:r>
        <w:rPr>
          <w:rFonts w:cs="Times New Roman" w:ascii="Times New Roman" w:hAnsi="Times New Roman"/>
          <w:b/>
        </w:rPr>
        <w:t>E</w:t>
      </w:r>
      <w:r>
        <w:rPr>
          <w:rFonts w:cs="Times New Roman" w:ascii="Times New Roman" w:hAnsi="Times New Roman"/>
        </w:rPr>
        <w:t xml:space="preserve"> once or twice until it appears on your screen, then press </w:t>
      </w:r>
      <w:r>
        <w:rPr>
          <w:rFonts w:cs="Times New Roman" w:ascii="Times New Roman" w:hAnsi="Times New Roman"/>
          <w:b/>
        </w:rPr>
        <w:t>&lt;Return&gt;</w:t>
      </w:r>
      <w:r>
        <w:rPr>
          <w:rFonts w:cs="Times New Roman" w:ascii="Times New Roman" w:hAnsi="Times New Roman"/>
        </w:rPr>
        <w:t xml:space="preserve"> and you will exit to the Main Menu.</w:t>
      </w:r>
    </w:p>
    <w:p>
      <w:pPr>
        <w:pStyle w:val="DefaultParagraphFont1"/>
        <w:tabs>
          <w:tab w:val="clear" w:pos="720"/>
          <w:tab w:val="left" w:pos="446" w:leader="none"/>
        </w:tabs>
        <w:spacing w:lineRule="exact" w:line="220"/>
        <w:ind w:hanging="6"/>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ind w:hanging="6"/>
        <w:jc w:val="both"/>
        <w:rPr>
          <w:rFonts w:ascii="Times New Roman" w:hAnsi="Times New Roman" w:cs="Times New Roman"/>
          <w:b/>
          <w:b/>
        </w:rPr>
      </w:pPr>
      <w:r>
        <w:rPr>
          <w:rFonts w:cs="Times New Roman" w:ascii="Times New Roman" w:hAnsi="Times New Roman"/>
          <w:b/>
        </w:rPr>
      </w:r>
    </w:p>
    <w:p>
      <w:pPr>
        <w:pStyle w:val="DefaultParagraphFont1"/>
        <w:tabs>
          <w:tab w:val="clear" w:pos="720"/>
          <w:tab w:val="left" w:pos="446" w:leader="none"/>
        </w:tabs>
        <w:spacing w:lineRule="exact" w:line="220"/>
        <w:ind w:hanging="6"/>
        <w:jc w:val="both"/>
        <w:rPr>
          <w:rFonts w:ascii="Times New Roman" w:hAnsi="Times New Roman" w:cs="Times New Roman"/>
          <w:b/>
          <w:b/>
          <w:lang w:val="en-US"/>
        </w:rPr>
      </w:pPr>
      <w:r>
        <w:rPr>
          <w:rFonts w:cs="Times New Roman" w:ascii="Times New Roman" w:hAnsi="Times New Roman"/>
          <w:b/>
        </w:rPr>
        <w:t>Section 1.4.3. EXAMPLE 2: Storing Data in the CTD memory.</w:t>
      </w:r>
    </w:p>
    <w:p>
      <w:pPr>
        <w:pStyle w:val="DefaultParagraphFont1"/>
        <w:tabs>
          <w:tab w:val="clear" w:pos="720"/>
          <w:tab w:val="left" w:pos="446" w:leader="none"/>
        </w:tabs>
        <w:spacing w:lineRule="exact" w:line="220"/>
        <w:ind w:hanging="6"/>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rPr>
        <w:t>In this example the data is stored in the CTD memory.</w:t>
      </w:r>
    </w:p>
    <w:p>
      <w:pPr>
        <w:pStyle w:val="DefaultParagraphFont1"/>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rPr>
        <w:t>(1)</w:t>
        <w:tab/>
        <w:t>Begin at the Main Menu.  You will see:</w:t>
      </w:r>
    </w:p>
    <w:p>
      <w:pPr>
        <w:pStyle w:val="DefaultParagraphFont1"/>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288" w:hanging="6"/>
        <w:jc w:val="both"/>
        <w:rPr>
          <w:rFonts w:ascii="Times New Roman" w:hAnsi="Times New Roman" w:cs="Times New Roman"/>
          <w:b/>
          <w:b/>
          <w:lang w:val="en-US"/>
        </w:rPr>
      </w:pPr>
      <w:r>
        <w:rPr>
          <w:rFonts w:cs="Times New Roman" w:ascii="Times New Roman" w:hAnsi="Times New Roman"/>
        </w:rPr>
        <w:tab/>
        <w:tab/>
        <w:tab/>
      </w:r>
      <w:r>
        <w:rPr>
          <w:rFonts w:cs="Times New Roman" w:ascii="Times New Roman" w:hAnsi="Times New Roman"/>
          <w:b/>
        </w:rPr>
        <w:t>PROGRAM RUN DIR TYPE DELETE  LIST SETUP STATUS TEST HELP UP</w:t>
      </w:r>
    </w:p>
    <w:p>
      <w:pPr>
        <w:pStyle w:val="DefaultParagraphFont1"/>
        <w:tabs>
          <w:tab w:val="clear" w:pos="720"/>
          <w:tab w:val="left" w:pos="446" w:leader="none"/>
        </w:tabs>
        <w:spacing w:lineRule="exact" w:line="220"/>
        <w:ind w:right="432" w:hanging="6"/>
        <w:jc w:val="both"/>
        <w:rPr>
          <w:rFonts w:ascii="Times New Roman" w:hAnsi="Times New Roman" w:cs="Times New Roman"/>
          <w:lang w:val="en-US"/>
        </w:rPr>
      </w:pPr>
      <w:r>
        <w:rPr>
          <w:rFonts w:cs="Times New Roman" w:ascii="Times New Roman" w:hAnsi="Times New Roman"/>
          <w:b/>
        </w:rPr>
        <w:tab/>
        <w:tab/>
        <w:tab/>
        <w:t>-&gt;</w:t>
      </w:r>
    </w:p>
    <w:p>
      <w:pPr>
        <w:pStyle w:val="DefaultParagraphFont1"/>
        <w:tabs>
          <w:tab w:val="clear" w:pos="720"/>
          <w:tab w:val="left" w:pos="446" w:leader="none"/>
        </w:tabs>
        <w:spacing w:lineRule="exact" w:line="220"/>
        <w:ind w:right="432" w:hanging="6"/>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2)</w:t>
        <w:tab/>
        <w:t xml:space="preserve">Type </w:t>
      </w:r>
      <w:r>
        <w:rPr>
          <w:rFonts w:cs="Times New Roman" w:ascii="Times New Roman" w:hAnsi="Times New Roman"/>
          <w:b/>
        </w:rPr>
        <w:t>PROGRAM&lt;Return&gt;</w:t>
      </w:r>
      <w:r>
        <w:rPr>
          <w:rFonts w:cs="Times New Roman" w:ascii="Times New Roman" w:hAnsi="Times New Roman"/>
        </w:rPr>
        <w:t xml:space="preserve">, or abbreviated, </w:t>
      </w:r>
      <w:r>
        <w:rPr>
          <w:rFonts w:cs="Times New Roman" w:ascii="Times New Roman" w:hAnsi="Times New Roman"/>
          <w:b/>
        </w:rPr>
        <w:t>P&lt;Return&gt;</w:t>
      </w:r>
      <w:r>
        <w:rPr>
          <w:rFonts w:cs="Times New Roman" w:ascii="Times New Roman" w:hAnsi="Times New Roman"/>
        </w:rPr>
        <w: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3)</w:t>
        <w:tab/>
        <w:t>At the prompt:</w:t>
      </w:r>
    </w:p>
    <w:p>
      <w:pPr>
        <w:pStyle w:val="DefaultParagraphFont1"/>
        <w:tabs>
          <w:tab w:val="clear" w:pos="720"/>
          <w:tab w:val="left" w:pos="446" w:leader="none"/>
        </w:tabs>
        <w:spacing w:lineRule="exact" w:line="220"/>
        <w:ind w:left="228"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144" w:hanging="0"/>
        <w:jc w:val="both"/>
        <w:rPr>
          <w:rFonts w:ascii="Times New Roman" w:hAnsi="Times New Roman" w:cs="Times New Roman"/>
          <w:lang w:val="en-US"/>
        </w:rPr>
      </w:pPr>
      <w:r>
        <w:rPr>
          <w:rFonts w:cs="Times New Roman" w:ascii="Times New Roman" w:hAnsi="Times New Roman"/>
          <w:b/>
        </w:rPr>
        <w:tab/>
        <w:tab/>
        <w:t>LOOP LETTER -&gt;</w:t>
      </w:r>
      <w:r>
        <w:rPr>
          <w:rFonts w:cs="Times New Roman" w:ascii="Times New Roman" w:hAnsi="Times New Roman"/>
        </w:rPr>
        <w:t xml:space="preserve"> </w:t>
      </w:r>
    </w:p>
    <w:p>
      <w:pPr>
        <w:pStyle w:val="DefaultParagraphFont1"/>
        <w:tabs>
          <w:tab w:val="clear" w:pos="720"/>
          <w:tab w:val="left" w:pos="446" w:leader="none"/>
        </w:tabs>
        <w:spacing w:lineRule="exact" w:line="220"/>
        <w:ind w:left="474" w:right="144" w:hanging="33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144" w:right="144" w:hanging="0"/>
        <w:jc w:val="both"/>
        <w:rPr>
          <w:rFonts w:ascii="Times New Roman" w:hAnsi="Times New Roman" w:cs="Times New Roman"/>
          <w:lang w:val="en-US"/>
        </w:rPr>
      </w:pPr>
      <w:r>
        <w:rPr>
          <w:rFonts w:cs="Times New Roman" w:ascii="Times New Roman" w:hAnsi="Times New Roman"/>
        </w:rPr>
        <w:tab/>
        <w:tab/>
        <w:t xml:space="preserve">Type </w:t>
      </w:r>
      <w:r>
        <w:rPr>
          <w:rFonts w:cs="Times New Roman" w:ascii="Times New Roman" w:hAnsi="Times New Roman"/>
          <w:b/>
        </w:rPr>
        <w:t>B &lt;Return&gt;</w:t>
      </w:r>
      <w:r>
        <w:rPr>
          <w:rFonts w:cs="Times New Roman" w:ascii="Times New Roman" w:hAnsi="Times New Roman"/>
        </w:rPr>
        <w:t>.</w:t>
      </w:r>
    </w:p>
    <w:p>
      <w:pPr>
        <w:pStyle w:val="DefaultParagraphFont1"/>
        <w:tabs>
          <w:tab w:val="clear" w:pos="720"/>
          <w:tab w:val="left" w:pos="446" w:leader="none"/>
        </w:tabs>
        <w:spacing w:lineRule="exact" w:line="220"/>
        <w:ind w:left="144" w:right="144"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4)</w:t>
        <w:tab/>
        <w:t xml:space="preserve">For now simply type in the following instructions exactly as shown.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10 RECORD LREC PRESS TEMP</w:t>
      </w:r>
      <w:r>
        <w:rPr>
          <w:rFonts w:cs="Times New Roman" w:ascii="Times New Roman" w:hAnsi="Times New Roman"/>
        </w:rPr>
        <w:tab/>
        <w:t xml:space="preserve">then press </w:t>
      </w:r>
      <w:r>
        <w:rPr>
          <w:rFonts w:cs="Times New Roman" w:ascii="Times New Roman" w:hAnsi="Times New Roman"/>
          <w:b/>
        </w:rPr>
        <w:t>&lt;Return&gt;</w:t>
      </w:r>
    </w:p>
    <w:p>
      <w:pPr>
        <w:pStyle w:val="DefaultParagraphFont1"/>
        <w:tabs>
          <w:tab w:val="clear" w:pos="720"/>
          <w:tab w:val="left" w:pos="446" w:leader="none"/>
        </w:tabs>
        <w:spacing w:lineRule="exact" w:line="220"/>
        <w:ind w:firstLine="12"/>
        <w:jc w:val="both"/>
        <w:rPr>
          <w:rFonts w:ascii="Times New Roman" w:hAnsi="Times New Roman" w:cs="Times New Roman"/>
          <w:b/>
          <w:b/>
          <w:lang w:val="en-US"/>
        </w:rPr>
      </w:pPr>
      <w:r>
        <w:rPr>
          <w:rFonts w:cs="Times New Roman" w:ascii="Times New Roman" w:hAnsi="Times New Roman"/>
          <w:b/>
        </w:rPr>
        <w:tab/>
        <w:tab/>
        <w:t>20 WAIT 00:00:02.00</w:t>
      </w:r>
      <w:r>
        <w:rPr>
          <w:rFonts w:cs="Times New Roman" w:ascii="Times New Roman" w:hAnsi="Times New Roman"/>
        </w:rPr>
        <w:tab/>
        <w:tab/>
        <w:tab/>
        <w:t xml:space="preserve">then press </w:t>
      </w:r>
      <w:r>
        <w:rPr>
          <w:rFonts w:cs="Times New Roman" w:ascii="Times New Roman" w:hAnsi="Times New Roman"/>
          <w:b/>
        </w:rPr>
        <w:t>&lt;Return&gt;</w:t>
      </w:r>
    </w:p>
    <w:p>
      <w:pPr>
        <w:pStyle w:val="DefaultParagraphFont1"/>
        <w:tabs>
          <w:tab w:val="clear" w:pos="720"/>
          <w:tab w:val="left" w:pos="446" w:leader="none"/>
        </w:tabs>
        <w:spacing w:lineRule="exact" w:line="220"/>
        <w:ind w:firstLine="12"/>
        <w:jc w:val="both"/>
        <w:rPr>
          <w:rFonts w:ascii="Times New Roman" w:hAnsi="Times New Roman" w:cs="Times New Roman"/>
          <w:b/>
          <w:b/>
          <w:lang w:val="en-US"/>
        </w:rPr>
      </w:pPr>
      <w:r>
        <w:rPr>
          <w:rFonts w:cs="Times New Roman" w:ascii="Times New Roman" w:hAnsi="Times New Roman"/>
          <w:b/>
        </w:rPr>
        <w:tab/>
        <w:tab/>
        <w:t>30 IF LREC&lt;30 THEN GOTO 10</w:t>
        <w:tab/>
      </w:r>
      <w:r>
        <w:rPr>
          <w:rFonts w:cs="Times New Roman" w:ascii="Times New Roman" w:hAnsi="Times New Roman"/>
        </w:rPr>
        <w:t xml:space="preserve">then press </w:t>
      </w:r>
      <w:r>
        <w:rPr>
          <w:rFonts w:cs="Times New Roman" w:ascii="Times New Roman" w:hAnsi="Times New Roman"/>
          <w:b/>
        </w:rPr>
        <w:t>&lt;Return&g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40 END</w:t>
      </w:r>
      <w:r>
        <w:rPr>
          <w:rFonts w:cs="Times New Roman" w:ascii="Times New Roman" w:hAnsi="Times New Roman"/>
        </w:rPr>
        <w:tab/>
        <w:tab/>
        <w:tab/>
        <w:tab/>
        <w:tab/>
        <w:t xml:space="preserve">then press </w:t>
      </w:r>
      <w:r>
        <w:rPr>
          <w:rFonts w:cs="Times New Roman" w:ascii="Times New Roman" w:hAnsi="Times New Roman"/>
          <w:b/>
        </w:rPr>
        <w:t>&lt;Return&gt;</w:t>
      </w:r>
    </w:p>
    <w:p>
      <w:pPr>
        <w:pStyle w:val="DefaultParagraphFont1"/>
        <w:tabs>
          <w:tab w:val="clear" w:pos="720"/>
          <w:tab w:val="left" w:pos="446" w:leader="none"/>
        </w:tabs>
        <w:spacing w:lineRule="exact" w:line="220"/>
        <w:ind w:firstLine="6"/>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432" w:hanging="0"/>
        <w:jc w:val="both"/>
        <w:rPr>
          <w:rFonts w:ascii="Times New Roman" w:hAnsi="Times New Roman" w:cs="Times New Roman"/>
          <w:lang w:val="en-US"/>
        </w:rPr>
      </w:pPr>
      <w:r>
        <w:rPr>
          <w:rFonts w:cs="Times New Roman" w:ascii="Times New Roman" w:hAnsi="Times New Roman"/>
        </w:rPr>
        <w:t>(5)</w:t>
        <w:tab/>
        <w:t xml:space="preserve">Type </w:t>
      </w:r>
      <w:r>
        <w:rPr>
          <w:rFonts w:cs="Times New Roman" w:ascii="Times New Roman" w:hAnsi="Times New Roman"/>
          <w:b/>
        </w:rPr>
        <w:t>LIST&lt;Return&gt;</w:t>
      </w:r>
      <w:r>
        <w:rPr>
          <w:rFonts w:cs="Times New Roman" w:ascii="Times New Roman" w:hAnsi="Times New Roman"/>
        </w:rPr>
        <w:t xml:space="preserve">, abbreviated </w:t>
      </w:r>
      <w:r>
        <w:rPr>
          <w:rFonts w:cs="Times New Roman" w:ascii="Times New Roman" w:hAnsi="Times New Roman"/>
          <w:b/>
        </w:rPr>
        <w:t>L&lt;Return&gt;</w:t>
      </w:r>
      <w:r>
        <w:rPr>
          <w:rFonts w:cs="Times New Roman" w:ascii="Times New Roman" w:hAnsi="Times New Roman"/>
        </w:rPr>
        <w:t xml:space="preserve">.  If your typing is accurate, you will see </w:t>
      </w:r>
    </w:p>
    <w:p>
      <w:pPr>
        <w:pStyle w:val="DefaultParagraphFont1"/>
        <w:tabs>
          <w:tab w:val="clear" w:pos="720"/>
          <w:tab w:val="left" w:pos="446" w:leader="none"/>
        </w:tabs>
        <w:spacing w:lineRule="exact" w:line="220"/>
        <w:ind w:right="432"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10 RECORD LREC PRESS TEMP</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20 WAIT 00:00:02.00</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30 IF LREC&lt;0000000030 THEN GOTO 10</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40 END</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432" w:hanging="0"/>
        <w:jc w:val="both"/>
        <w:rPr>
          <w:rFonts w:ascii="Times New Roman" w:hAnsi="Times New Roman" w:cs="Times New Roman"/>
          <w:b/>
          <w:b/>
          <w:lang w:val="en-US"/>
        </w:rPr>
      </w:pPr>
      <w:r>
        <w:rPr>
          <w:rFonts w:cs="Times New Roman" w:ascii="Times New Roman" w:hAnsi="Times New Roman"/>
        </w:rPr>
        <w:t>(6)</w:t>
        <w:tab/>
        <w:t xml:space="preserve">When the program is properly typed in, type </w:t>
      </w:r>
      <w:r>
        <w:rPr>
          <w:rFonts w:cs="Times New Roman" w:ascii="Times New Roman" w:hAnsi="Times New Roman"/>
          <w:b/>
        </w:rPr>
        <w:t>EXIT&lt;Return&gt; or E&lt;Return&gt;</w:t>
      </w:r>
      <w:r>
        <w:rPr>
          <w:rFonts w:cs="Times New Roman" w:ascii="Times New Roman" w:hAnsi="Times New Roman"/>
        </w:rPr>
        <w:t xml:space="preserve"> to get back to the Main Menu.</w:t>
      </w:r>
    </w:p>
    <w:p>
      <w:pPr>
        <w:pStyle w:val="DefaultParagraphFont1"/>
        <w:tabs>
          <w:tab w:val="clear" w:pos="720"/>
          <w:tab w:val="left" w:pos="446" w:leader="none"/>
        </w:tabs>
        <w:spacing w:lineRule="exact" w:line="220"/>
        <w:ind w:right="432" w:hanging="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ab/>
        <w:t xml:space="preserve">This program operates exactly as the example in Section 1.4.2 except that the data is stored in the CTD memory </w:t>
        <w:tab/>
        <w:t>rather than being printed to the screen of the communications device.</w:t>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144" w:hanging="0"/>
        <w:jc w:val="both"/>
        <w:rPr>
          <w:rFonts w:ascii="Times New Roman" w:hAnsi="Times New Roman" w:cs="Times New Roman"/>
          <w:b/>
          <w:b/>
          <w:lang w:val="en-US"/>
        </w:rPr>
      </w:pPr>
      <w:r>
        <w:rPr>
          <w:rFonts w:cs="Times New Roman" w:ascii="Times New Roman" w:hAnsi="Times New Roman"/>
        </w:rPr>
        <w:t>(7)</w:t>
        <w:tab/>
        <w:t xml:space="preserve">Run the sampling program by typing </w:t>
      </w:r>
      <w:r>
        <w:rPr>
          <w:rFonts w:cs="Times New Roman" w:ascii="Times New Roman" w:hAnsi="Times New Roman"/>
          <w:b/>
        </w:rPr>
        <w:t>RUN&lt;Return&gt;</w:t>
      </w:r>
      <w:r>
        <w:rPr>
          <w:rFonts w:cs="Times New Roman" w:ascii="Times New Roman" w:hAnsi="Times New Roman"/>
        </w:rPr>
        <w:t xml:space="preserve">, or </w:t>
      </w:r>
      <w:r>
        <w:rPr>
          <w:rFonts w:cs="Times New Roman" w:ascii="Times New Roman" w:hAnsi="Times New Roman"/>
          <w:b/>
        </w:rPr>
        <w:t>R&lt;Return&gt;.</w:t>
      </w:r>
    </w:p>
    <w:p>
      <w:pPr>
        <w:pStyle w:val="DefaultParagraphFont1"/>
        <w:tabs>
          <w:tab w:val="clear" w:pos="720"/>
          <w:tab w:val="left" w:pos="446" w:leader="none"/>
        </w:tabs>
        <w:spacing w:lineRule="exact" w:line="220"/>
        <w:ind w:right="14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ind w:right="144" w:hanging="0"/>
        <w:jc w:val="both"/>
        <w:rPr>
          <w:rFonts w:ascii="Times New Roman" w:hAnsi="Times New Roman" w:cs="Times New Roman"/>
          <w:lang w:val="en-US"/>
        </w:rPr>
      </w:pPr>
      <w:r>
        <w:rPr>
          <w:rFonts w:cs="Times New Roman" w:ascii="Times New Roman" w:hAnsi="Times New Roman"/>
        </w:rPr>
        <w:t>(8)</w:t>
        <w:tab/>
        <w:t>At the prompt:</w:t>
      </w:r>
    </w:p>
    <w:p>
      <w:pPr>
        <w:pStyle w:val="DefaultParagraphFont1"/>
        <w:tabs>
          <w:tab w:val="clear" w:pos="720"/>
          <w:tab w:val="left" w:pos="446" w:leader="none"/>
        </w:tabs>
        <w:spacing w:lineRule="exact" w:line="220"/>
        <w:ind w:right="14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b/>
          <w:b/>
          <w:lang w:val="en-US"/>
        </w:rPr>
      </w:pPr>
      <w:r>
        <w:rPr>
          <w:rFonts w:cs="Times New Roman" w:ascii="Times New Roman" w:hAnsi="Times New Roman"/>
          <w:b/>
        </w:rPr>
        <w:tab/>
        <w:tab/>
        <w:t xml:space="preserve">ENTER LOOP LETTER TO BEGIN EXECUTING </w:t>
        <w:noBreakHyphen/>
        <w:t>&gt;</w:t>
      </w:r>
    </w:p>
    <w:p>
      <w:pPr>
        <w:pStyle w:val="DefaultParagraphFont1"/>
        <w:tabs>
          <w:tab w:val="clear" w:pos="720"/>
          <w:tab w:val="left" w:pos="446" w:leader="none"/>
        </w:tabs>
        <w:spacing w:lineRule="exact" w:line="220"/>
        <w:ind w:right="288" w:hanging="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ab/>
        <w:t xml:space="preserve">Select Loop B (the loop you just programmed) by typing </w:t>
      </w:r>
      <w:r>
        <w:rPr>
          <w:rFonts w:cs="Times New Roman" w:ascii="Times New Roman" w:hAnsi="Times New Roman"/>
          <w:b/>
        </w:rPr>
        <w:t>B &lt;Return&gt;</w:t>
      </w:r>
      <w:r>
        <w:rPr>
          <w:rFonts w:cs="Times New Roman" w:ascii="Times New Roman" w:hAnsi="Times New Roman"/>
        </w:rPr>
        <w:t xml:space="preserve">.  The CTD is now collecting the 30 samples </w:t>
        <w:tab/>
        <w:t>at 2 second intervals.  You will see a prompt:</w:t>
      </w:r>
    </w:p>
    <w:p>
      <w:pPr>
        <w:pStyle w:val="DefaultParagraphFont1"/>
        <w:tabs>
          <w:tab w:val="clear" w:pos="720"/>
          <w:tab w:val="left" w:pos="446" w:leader="none"/>
        </w:tabs>
        <w:spacing w:lineRule="exact" w:line="220"/>
        <w:ind w:right="288" w:hanging="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b/>
          <w:b/>
          <w:lang w:val="en-US"/>
        </w:rPr>
      </w:pPr>
      <w:r>
        <w:rPr>
          <w:rFonts w:cs="Times New Roman" w:ascii="Times New Roman" w:hAnsi="Times New Roman"/>
          <w:b/>
        </w:rPr>
        <w:tab/>
        <w:tab/>
        <w:t>STARTING DATA COLLECTION BY EXECUTING LOOP B</w:t>
      </w:r>
    </w:p>
    <w:p>
      <w:pPr>
        <w:pStyle w:val="DefaultParagraphFont1"/>
        <w:tabs>
          <w:tab w:val="clear" w:pos="720"/>
          <w:tab w:val="left" w:pos="446" w:leader="none"/>
        </w:tabs>
        <w:spacing w:lineRule="exact" w:line="220"/>
        <w:ind w:right="288" w:hanging="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ab/>
        <w:t>followed by the Run Menu:</w:t>
      </w:r>
    </w:p>
    <w:p>
      <w:pPr>
        <w:pStyle w:val="DefaultParagraphFont1"/>
        <w:tabs>
          <w:tab w:val="clear" w:pos="720"/>
          <w:tab w:val="left" w:pos="446" w:leader="none"/>
        </w:tabs>
        <w:spacing w:lineRule="exact" w:line="220"/>
        <w:ind w:right="288" w:hanging="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b/>
          <w:b/>
          <w:lang w:val="en-US"/>
        </w:rPr>
      </w:pPr>
      <w:r>
        <w:rPr>
          <w:rFonts w:cs="Times New Roman" w:ascii="Times New Roman" w:hAnsi="Times New Roman"/>
          <w:b/>
        </w:rPr>
        <w:tab/>
        <w:tab/>
        <w:t>STATUS LIST DIR TYPE HELP EXIT</w:t>
      </w:r>
    </w:p>
    <w:p>
      <w:pPr>
        <w:pStyle w:val="DefaultParagraphFont1"/>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tab/>
        <w:tab/>
        <w:t>RUN -&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ind w:left="90" w:hanging="90"/>
        <w:jc w:val="both"/>
        <w:rPr>
          <w:rFonts w:ascii="Times New Roman" w:hAnsi="Times New Roman" w:cs="Times New Roman"/>
          <w:lang w:val="en-US"/>
        </w:rPr>
      </w:pPr>
      <w:r>
        <w:rPr>
          <w:rFonts w:cs="Times New Roman" w:ascii="Times New Roman" w:hAnsi="Times New Roman"/>
          <w:lang w:val="en-US"/>
        </w:rPr>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sz w:val="24"/>
        </w:rPr>
        <w:tab/>
        <w:t>CAUTION</w:t>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When preparing the CTD for use in the autonomous mode (e.g. internally recording) be sure to disconnect the</w:t>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communication lines by turning the switch on the communications cable to the “DEPLOY” position BEFORE</w:t>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disconnecting the plugs from the computer or CTD.</w:t>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With some computers, failure to do so could cause the CTD to hang, resulting in a loss of data and battery depletion.</w:t>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 xml:space="preserve"> If using a communications cable without a switch, make the first executable program statement a WAIT statement, </w:t>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for example:</w:t>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b/>
        </w:rPr>
        <w:t>1   WAIT  0000:01:00.0</w:t>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Then disconnect the communications cable during the 1 minute wait period.</w:t>
      </w:r>
    </w:p>
    <w:p>
      <w:pPr>
        <w:pStyle w:val="DefaultParagraphFont1"/>
        <w:pBdr>
          <w:top w:val="single" w:sz="18" w:space="0" w:color="000000"/>
          <w:bottom w:val="single" w:sz="18"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9)</w:t>
        <w:tab/>
        <w:t xml:space="preserve">To see the status of the sampling operation, type </w:t>
      </w:r>
      <w:r>
        <w:rPr>
          <w:rFonts w:cs="Times New Roman" w:ascii="Times New Roman" w:hAnsi="Times New Roman"/>
          <w:b/>
        </w:rPr>
        <w:t xml:space="preserve"> STATUS&lt;Return&gt;</w:t>
      </w:r>
      <w:r>
        <w:rPr>
          <w:rFonts w:cs="Times New Roman" w:ascii="Times New Roman" w:hAnsi="Times New Roman"/>
        </w:rPr>
        <w:t xml:space="preserve"> or </w:t>
      </w:r>
      <w:r>
        <w:rPr>
          <w:rFonts w:cs="Times New Roman" w:ascii="Times New Roman" w:hAnsi="Times New Roman"/>
          <w:b/>
        </w:rPr>
        <w:t>S&lt;Return&gt;</w:t>
      </w:r>
      <w:r>
        <w:rPr>
          <w:rFonts w:cs="Times New Roman" w:ascii="Times New Roman" w:hAnsi="Times New Roman"/>
        </w:rPr>
        <w:t xml:space="preserve">.  Because the CTD is running </w:t>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rPr>
        <w:tab/>
        <w:t xml:space="preserve">you will have to type slowly, pausing between each letter so that the unit can receive the information. The CTD will </w:t>
        <w:tab/>
        <w:t xml:space="preserve">respond with a status message indicating the loop which is running, the line number being executed along with data </w:t>
        <w:tab/>
        <w:t xml:space="preserve">file, and time information. When about a minute has passed repeat this step.  You should see that data collection and </w:t>
        <w:tab/>
        <w:t xml:space="preserve">numerical processing are done. If not, repeat this step until both data collection and numerical processing are </w:t>
        <w:tab/>
        <w:t>completed.</w:t>
      </w:r>
    </w:p>
    <w:p>
      <w:pPr>
        <w:pStyle w:val="DefaultParagraphFont1"/>
        <w:tabs>
          <w:tab w:val="clear" w:pos="720"/>
          <w:tab w:val="left" w:pos="446" w:leader="none"/>
        </w:tabs>
        <w:spacing w:lineRule="exact" w:line="220"/>
        <w:ind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432" w:hanging="0"/>
        <w:jc w:val="both"/>
        <w:rPr>
          <w:rFonts w:ascii="Times New Roman" w:hAnsi="Times New Roman" w:cs="Times New Roman"/>
          <w:lang w:val="en-US"/>
        </w:rPr>
      </w:pPr>
      <w:r>
        <w:rPr>
          <w:rFonts w:cs="Times New Roman" w:ascii="Times New Roman" w:hAnsi="Times New Roman"/>
        </w:rPr>
        <w:t>(10)</w:t>
        <w:tab/>
        <w:t xml:space="preserve">When data collection and the numerical processing are complete, type </w:t>
      </w:r>
      <w:r>
        <w:rPr>
          <w:rFonts w:cs="Times New Roman" w:ascii="Times New Roman" w:hAnsi="Times New Roman"/>
          <w:b/>
        </w:rPr>
        <w:t>E&lt;Return&gt;</w:t>
      </w:r>
      <w:r>
        <w:rPr>
          <w:rFonts w:cs="Times New Roman" w:ascii="Times New Roman" w:hAnsi="Times New Roman"/>
        </w:rPr>
        <w:t xml:space="preserve">. The CTD will return to the </w:t>
        <w:tab/>
        <w:t xml:space="preserve">Main Menu. The CTD internal memory now contains a data file with 30 records of Sample Number, Pressure and </w:t>
        <w:tab/>
        <w:t>Temperature.  We complete this example by reviewing this data.</w:t>
      </w:r>
    </w:p>
    <w:p>
      <w:pPr>
        <w:pStyle w:val="DefaultParagraphFont1"/>
        <w:tabs>
          <w:tab w:val="clear" w:pos="720"/>
          <w:tab w:val="left" w:pos="446" w:leader="none"/>
        </w:tabs>
        <w:spacing w:lineRule="exact" w:line="220"/>
        <w:ind w:right="432"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right="432" w:hanging="0"/>
        <w:jc w:val="both"/>
        <w:rPr>
          <w:rFonts w:ascii="Times New Roman" w:hAnsi="Times New Roman" w:cs="Times New Roman"/>
          <w:lang w:val="en-US"/>
        </w:rPr>
      </w:pPr>
      <w:r>
        <w:rPr>
          <w:rFonts w:cs="Times New Roman" w:ascii="Times New Roman" w:hAnsi="Times New Roman"/>
        </w:rPr>
        <w:t>(11)</w:t>
        <w:tab/>
        <w:t xml:space="preserve">Type </w:t>
      </w:r>
      <w:r>
        <w:rPr>
          <w:rFonts w:cs="Times New Roman" w:ascii="Times New Roman" w:hAnsi="Times New Roman"/>
          <w:b/>
        </w:rPr>
        <w:t>DIR&lt;Return&gt;</w:t>
      </w:r>
      <w:r>
        <w:rPr>
          <w:rFonts w:cs="Times New Roman" w:ascii="Times New Roman" w:hAnsi="Times New Roman"/>
        </w:rPr>
        <w:t xml:space="preserve">, or </w:t>
      </w:r>
      <w:r>
        <w:rPr>
          <w:rFonts w:cs="Times New Roman" w:ascii="Times New Roman" w:hAnsi="Times New Roman"/>
          <w:b/>
        </w:rPr>
        <w:t>DI&lt;Return&gt;</w:t>
      </w:r>
      <w:r>
        <w:rPr>
          <w:rFonts w:cs="Times New Roman" w:ascii="Times New Roman" w:hAnsi="Times New Roman"/>
        </w:rPr>
        <w:t xml:space="preserve">.  The CTD will respond with a directory of the data files including a file </w:t>
      </w:r>
    </w:p>
    <w:p>
      <w:pPr>
        <w:pStyle w:val="DefaultParagraphFont1"/>
        <w:tabs>
          <w:tab w:val="clear" w:pos="720"/>
          <w:tab w:val="left" w:pos="446" w:leader="none"/>
        </w:tabs>
        <w:spacing w:lineRule="exact" w:line="220"/>
        <w:ind w:right="432" w:hanging="0"/>
        <w:jc w:val="both"/>
        <w:rPr>
          <w:rFonts w:ascii="Times New Roman" w:hAnsi="Times New Roman" w:cs="Times New Roman"/>
          <w:lang w:val="en-US"/>
        </w:rPr>
      </w:pPr>
      <w:r>
        <w:rPr>
          <w:rFonts w:cs="Times New Roman" w:ascii="Times New Roman" w:hAnsi="Times New Roman"/>
        </w:rPr>
        <w:tab/>
        <w:t xml:space="preserve">number, the loop which collected the data, the number of records in the file, and some time information.  In this </w:t>
        <w:tab/>
        <w:t xml:space="preserve">case the data should be in File Number 1 and be associated with the B Loop. </w:t>
      </w:r>
    </w:p>
    <w:p>
      <w:pPr>
        <w:pStyle w:val="DefaultParagraphFont1"/>
        <w:tabs>
          <w:tab w:val="clear" w:pos="720"/>
          <w:tab w:val="left" w:pos="446" w:leader="none"/>
        </w:tabs>
        <w:spacing w:lineRule="exact" w:line="220"/>
        <w:ind w:right="432"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o review the data </w:t>
      </w:r>
      <w:r>
        <w:rPr>
          <w:rFonts w:cs="Times New Roman" w:ascii="Times New Roman" w:hAnsi="Times New Roman"/>
          <w:b/>
        </w:rPr>
        <w:t>TYPE&lt;Return&gt;</w:t>
      </w:r>
      <w:r>
        <w:rPr>
          <w:rFonts w:cs="Times New Roman" w:ascii="Times New Roman" w:hAnsi="Times New Roman"/>
        </w:rPr>
        <w:t xml:space="preserve">, or </w:t>
      </w:r>
      <w:r>
        <w:rPr>
          <w:rFonts w:cs="Times New Roman" w:ascii="Times New Roman" w:hAnsi="Times New Roman"/>
          <w:b/>
        </w:rPr>
        <w:t>T &lt;Return&gt;</w:t>
      </w:r>
      <w:r>
        <w:rPr>
          <w:rFonts w:cs="Times New Roman" w:ascii="Times New Roman" w:hAnsi="Times New Roman"/>
        </w:rPr>
        <w:t>.  At the promp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FILE NUMBER -&g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enter the data file number, </w:t>
      </w:r>
      <w:r>
        <w:rPr>
          <w:rFonts w:cs="Times New Roman" w:ascii="Times New Roman" w:hAnsi="Times New Roman"/>
          <w:b/>
        </w:rPr>
        <w:t>1&lt;Return&gt;</w:t>
      </w:r>
      <w:r>
        <w:rPr>
          <w:rFonts w:cs="Times New Roman" w:ascii="Times New Roman" w:hAnsi="Times New Roman"/>
        </w:rPr>
        <w:t xml:space="preserve">.  The CTD will display the data file, pausing at the end of each screen with a </w:t>
      </w:r>
      <w:r>
        <w:rPr>
          <w:rFonts w:cs="Times New Roman" w:ascii="Times New Roman" w:hAnsi="Times New Roman"/>
          <w:b/>
        </w:rPr>
        <w:t xml:space="preserve">PRESS A KEY FOR MORE-&gt; </w:t>
      </w:r>
      <w:r>
        <w:rPr>
          <w:rFonts w:cs="Times New Roman" w:ascii="Times New Roman" w:hAnsi="Times New Roman"/>
        </w:rPr>
        <w:t>promp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1.5. Getting the CTD ready for operations</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nternally powered (either expendable or rechargeable batteries) Model OS200 CTDs are shipped with the battery pack installed and connected.  For all units, pressure case O</w:t>
        <w:noBreakHyphen/>
        <w:t xml:space="preserve">Rings have been treated and the end caps are properly installed. To ready the CTD for at-sea measurements, it is only necessary to slip off the red end cap that acts as a sensor shipping guard, and program the unit.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rPr>
          <w:rFonts w:ascii="Times New Roman" w:hAnsi="Times New Roman" w:cs="Times New Roman"/>
          <w:lang w:val="en-US"/>
        </w:rPr>
      </w:pPr>
      <w:r>
        <w:rPr>
          <w:rFonts w:cs="Times New Roman" w:ascii="Times New Roman" w:hAnsi="Times New Roman"/>
          <w:lang w:val="en-US"/>
        </w:rPr>
      </w:r>
    </w:p>
    <w:p>
      <w:pPr>
        <w:pStyle w:val="DefaultParagraphFont1"/>
        <w:pBdr>
          <w:top w:val="single" w:sz="12" w:space="0" w:color="000000"/>
          <w:bottom w:val="single" w:sz="12"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pBdr>
          <w:top w:val="single" w:sz="12" w:space="0" w:color="000000"/>
          <w:bottom w:val="single" w:sz="12"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IMPORTANT</w:t>
      </w:r>
    </w:p>
    <w:p>
      <w:pPr>
        <w:pStyle w:val="DefaultParagraphFont1"/>
        <w:pBdr>
          <w:top w:val="single" w:sz="12" w:space="0" w:color="000000"/>
          <w:bottom w:val="single" w:sz="12"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pBdr>
          <w:top w:val="single" w:sz="12" w:space="0" w:color="000000"/>
          <w:bottom w:val="single" w:sz="12" w:space="0" w:color="000000"/>
        </w:pBdr>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The dummy plug or some other Pigtail connector (in the case of moored operations) must be installed in the CTD</w:t>
      </w:r>
    </w:p>
    <w:p>
      <w:pPr>
        <w:pStyle w:val="DefaultParagraphFont1"/>
        <w:pBdr>
          <w:top w:val="single" w:sz="12" w:space="0" w:color="000000"/>
          <w:bottom w:val="single" w:sz="12"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connector before deployment. Failure to do so will result in no data collected and possible damage to the CTD.</w:t>
      </w:r>
    </w:p>
    <w:p>
      <w:pPr>
        <w:pStyle w:val="DefaultParagraphFont1"/>
        <w:pBdr>
          <w:top w:val="single" w:sz="12" w:space="0" w:color="000000"/>
          <w:bottom w:val="single" w:sz="12" w:space="0" w:color="000000"/>
        </w:pBdr>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r>
        <w:br w:type="page"/>
      </w:r>
    </w:p>
    <w:p>
      <w:pPr>
        <w:pStyle w:val="DefaultParagraphFont1"/>
        <w:numPr>
          <w:ilvl w:val="0"/>
          <w:numId w:val="0"/>
        </w:numPr>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lang w:val="en-US"/>
        </w:rPr>
      </w:r>
      <w:r>
        <w:br w:type="page"/>
      </w:r>
    </w:p>
    <w:p>
      <w:pPr>
        <w:pStyle w:val="DefaultParagraphFont1"/>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rPr>
        <w:t>SECTION 2</w:t>
      </w:r>
    </w:p>
    <w:p>
      <w:pPr>
        <w:pStyle w:val="DefaultParagraphFont1"/>
        <w:tabs>
          <w:tab w:val="clear" w:pos="720"/>
          <w:tab w:val="left" w:pos="446" w:leader="none"/>
        </w:tabs>
        <w:jc w:val="center"/>
        <w:rPr>
          <w:rFonts w:ascii="Times New Roman" w:hAnsi="Times New Roman" w:cs="Times New Roman"/>
          <w:sz w:val="10"/>
          <w:lang w:val="en-US"/>
        </w:rPr>
      </w:pPr>
      <w:r>
        <w:rPr>
          <w:rFonts w:cs="Times New Roman" w:ascii="Times New Roman" w:hAnsi="Times New Roman"/>
          <w:sz w:val="10"/>
          <w:lang w:val="en-US"/>
        </w:rPr>
      </w:r>
    </w:p>
    <w:p>
      <w:pPr>
        <w:pStyle w:val="DefaultParagraphFont1"/>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rPr>
        <w:t>CARE AND MAINTENANCE</w:t>
      </w:r>
    </w:p>
    <w:p>
      <w:pPr>
        <w:pStyle w:val="DefaultParagraphFont1"/>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rPr>
        <w:t xml:space="preserve"> </w:t>
      </w:r>
      <w:r>
        <w:rPr>
          <w:rFonts w:cs="Times New Roman" w:ascii="Times New Roman" w:hAnsi="Times New Roman"/>
          <w:sz w:val="32"/>
        </w:rPr>
        <w:t>OF THE MODEL OS200 CTD</w:t>
      </w:r>
    </w:p>
    <w:p>
      <w:pPr>
        <w:pStyle w:val="DefaultParagraphFont2"/>
        <w:tabs>
          <w:tab w:val="clear" w:pos="720"/>
          <w:tab w:val="left" w:pos="446" w:leader="none"/>
        </w:tabs>
        <w:spacing w:lineRule="exact" w:line="220"/>
        <w:rPr>
          <w:rFonts w:ascii="Times New Roman" w:hAnsi="Times New Roman" w:cs="Times New Roman"/>
          <w:sz w:val="32"/>
          <w:lang w:val="en-US"/>
        </w:rPr>
      </w:pPr>
      <w:r>
        <w:rPr>
          <w:rFonts w:cs="Times New Roman" w:ascii="Times New Roman" w:hAnsi="Times New Roman"/>
          <w:sz w:val="32"/>
          <w:lang w:val="en-US"/>
        </w:rPr>
      </w:r>
    </w:p>
    <w:p>
      <w:pPr>
        <w:pStyle w:val="DefaultParagraphFont1"/>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Section 2.  CARE AND MAINTENANCE OF THE MODEL OS200 CTD.</w:t>
      </w:r>
      <w:r>
        <w:rPr>
          <w:rFonts w:cs="Times New Roman" w:ascii="Times New Roman" w:hAnsi="Times New Roman"/>
        </w:rPr>
        <w:t xml:space="preserve"> </w:t>
      </w:r>
    </w:p>
    <w:p>
      <w:pPr>
        <w:pStyle w:val="DefaultParagraphFont1"/>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 xml:space="preserve">Section 2.1. Care of the CTD and Sensors. </w:t>
      </w:r>
    </w:p>
    <w:p>
      <w:pPr>
        <w:pStyle w:val="DefaultParagraphFont1"/>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Section 2.1.1. General Care.</w:t>
      </w:r>
      <w:r>
        <w:rPr>
          <w:rFonts w:cs="Times New Roman" w:ascii="Times New Roman" w:hAnsi="Times New Roman"/>
        </w:rPr>
        <w:t xml:space="preserve"> </w:t>
      </w:r>
    </w:p>
    <w:p>
      <w:pPr>
        <w:pStyle w:val="DefaultParagraphFont1"/>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The Model OS200 CTD has been designed to withstand all anticipated operating environments.   Certain common sense precautions need to be observed to insure continued reliable operation.</w:t>
      </w:r>
    </w:p>
    <w:p>
      <w:pPr>
        <w:pStyle w:val="DefaultParagraphFont1"/>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conductivity cell must be properly wetted before using. This can be accomplished by soaking the CTD sensors overnight in a bucket of water or flushing by lowering the CTD to 10 to 20 meters depth a couple of times. Failure to wet the cell will result in improper output of the conductivity sensor. A non-ionic wetting solution will greatly improve wetting. Wetting solutions are readily available through chemical supply stores.</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Each time that the CTD is removed from the water,  rinse the sensor suite with  fresh water and replace the red plastic sensor guard cap.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f temperatures will be above freezing, the wetcap can be filled with seawater and placed over the sensor guard and cap. Allow some room in the wetcap for thermal expansion.</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Do not expose the sensors to temperatures below freezing when the instrument  and sensors are wet. The freezing of water in the conductivity sensor will damage the cell.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If temperatures below freezing are encountered, remove any water from the conductivity  cell. This is easily accomplished by gently blowing into the cell volume.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Do not stick any object into the pressure transducer orifice as the thin (less than 1 mm) membrane for this sensor can be easily damaged.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Avoid large shocks or vibrations to the instrument.</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conductivity cell is very fragile and can be broken by a curious prodding finger.</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Do not attempt to remove the ceramic barrel from the conductivity cell. It is there to limit the size of the conductivity field and has been glassed onto the sensor.</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Remove batteries for long term (more than 90 days) storage.</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Section 2.1.2  O-Ring Inspection Procedure.</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O-ring inspections are a regular part of the care and maintenance of most oceanographic instrumentation, and the OS200 is no exception.  Even small items such as specks of dirt or a strand of hair, if lain across an end cap O-ring, can cause the instrument to flood and render it unusable.  The OS200 has seven (7) static O-ring seals contained within the instrument, and each one is necessary to maintain the watertight integrity of the unit.  Therefore the following inspections should be performed prior to re-making any O-ring seal that has been broken:</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Except for the CT sensor, all O-rings should be removed from their grooves when performing an inspection. The back of the CT is too fragile to remove the O-ring unless absolutely necessary, and therefore an in-place inspection should be made.</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Visually and by touch, inspect the O-ring for nicks, cuts and abrasions to its surface.  Also look for any permanent deformation like flattening or pinching.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Stretch the O-ring to look for material cracking or fine cuts that would not otherwise be visible.</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nspect both the O-ring groove and mating surface, looking for pitting, scratches or foreign material.  Clean the surfaces with a lint free cloth and Q-Tip, if possible.</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Clean and re-lubricate O-rings using generous amounts of silicone (grease, oil or spray), or any other O-ring lubricant specifically designed for use with Buna-N (Butyl Nitrate) O-rings in static, long-term saltwater applications.</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Carefully replace the O-ring in its groove.  Once it is completely in its groove, give it a slight twist (or run your finger pad all the way around, pressing into the O-ring) to evenly distribute both the O-ring tension and the lubricant.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All O-rings used in the OS200 are commercially available worldwide, and a full set of endcap spares (as well as the specifications for all other O-rings) is included with your initial order.  Additional O-rings can be obtained from Ocean Sensors.</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se steps are guidelines, and for best results each person should develop their own methods and habits that are specific to both their applications and environment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2.2. End Caps and Battery Removal or Replacement.</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Section 2.2.1. Removal of the Communications End Cap.</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o replace the batteries and perform other maintenance procedures, the communications end cap must be removed.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Dry the exterior of the instrument and replace red sensor guard cap.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Remove the set screw from the communications end cap.  Place the screw in a safe place.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3">
                <wp:simplePos x="0" y="0"/>
                <wp:positionH relativeFrom="page">
                  <wp:posOffset>829310</wp:posOffset>
                </wp:positionH>
                <wp:positionV relativeFrom="paragraph">
                  <wp:posOffset>635</wp:posOffset>
                </wp:positionV>
                <wp:extent cx="6381750" cy="736600"/>
                <wp:effectExtent l="0" t="0" r="0" b="0"/>
                <wp:wrapSquare wrapText="largest"/>
                <wp:docPr id="2" name="Frame2"/>
                <a:graphic xmlns:a="http://schemas.openxmlformats.org/drawingml/2006/main">
                  <a:graphicData uri="http://schemas.microsoft.com/office/word/2010/wordprocessingShape">
                    <wps:wsp>
                      <wps:cNvSpPr txBox="1"/>
                      <wps:spPr>
                        <a:xfrm>
                          <a:off x="0" y="0"/>
                          <a:ext cx="6381750" cy="736600"/>
                        </a:xfrm>
                        <a:prstGeom prst="rect"/>
                        <a:solidFill>
                          <a:srgbClr val="FFFFFF">
                            <a:alpha val="0"/>
                          </a:srgbClr>
                        </a:solidFill>
                      </wps:spPr>
                      <wps:txbx>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IMPORTANT:</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The next procedure must be completed carefully to avoid damage to the wire, connectors and O-Rings. DO NOT rotate </w:t>
                              <w:tab/>
                              <w:t xml:space="preserve">the endcap relative to the pressure case during removal of the end cap.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2.5pt;height:58pt;mso-wrap-distance-left:3pt;mso-wrap-distance-right:3pt;mso-wrap-distance-top:3pt;mso-wrap-distance-bottom:3pt;margin-top:0pt;mso-position-vertical-relative:text;margin-left:65.3pt;mso-position-horizontal-relative:page">
                <v:fill opacity="0f"/>
                <v:textbox inset="0in,0in,0in,0in">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IMPORTANT:</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The next procedure must be completed carefully to avoid damage to the wire, connectors and O-Rings. DO NOT rotate </w:t>
                        <w:tab/>
                        <w:t xml:space="preserve">the endcap relative to the pressure case during removal of the end cap.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Hold the pressure case firmly with one hand while turning the end cap with the other hand.  Once you have broken the static seal friction, apply a steady and even tension (without rotating) to the end cap until it clears the pressure housing.</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ake care not to let the end cap travel out of the pressure tube too far, as this will strain either the communications or battery cable.</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Carefully remove the communications ribbon cable (locking connector) from the female plug on the end cap. If there is a battery installed (black and red wires with a 3-pole latching connector), also remove it.</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Place the communications end cap in a safe place.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2.2.2. Battery Removal.</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Power is supplied by an alkaline 7.2 Ah 7.5 volt "AA" cell battery pack in the OS200.  The voltage is regulated to 5.0 volts and supplied to both the analog and digital boards.  The battery supply is passed through a 250 mA fuse located in the communications endcap. </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Once the communications end cap has been removed you can remove the battery by turning the CTD upside down (open end down), while cupping your hand under the opening.  The battery should slide into your hand, and a light tapping will dislodge it if it is "stuck".</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Section 2.2.3. Removal of the Sensor End Cap.</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removal of the sensor end cap is essentially the same as the removal of the communications end cap, except that the electronics package is physically connected to the backside of this end cap.  Care must be taken when removing this end cap to prevent damage to the electronics package.</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Remove the set screw from the sensor end cap.  Place the screw in a safe place.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4">
                <wp:simplePos x="0" y="0"/>
                <wp:positionH relativeFrom="margin">
                  <wp:posOffset>0</wp:posOffset>
                </wp:positionH>
                <wp:positionV relativeFrom="paragraph">
                  <wp:posOffset>635</wp:posOffset>
                </wp:positionV>
                <wp:extent cx="6400800" cy="73660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736600"/>
                        </a:xfrm>
                        <a:prstGeom prst="rect"/>
                        <a:solidFill>
                          <a:srgbClr val="FFFFFF">
                            <a:alpha val="0"/>
                          </a:srgbClr>
                        </a:solidFill>
                      </wps:spPr>
                      <wps:txbx>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IMPORTANT:</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The next procedure must be completed carefully to avoid damage to the wire, connectors and O</w:t>
                              <w:noBreakHyphen/>
                              <w:t xml:space="preserve">Rings. DO NOT rotate </w:t>
                              <w:tab/>
                              <w:t xml:space="preserve">the endcap relative to the pressure case during removal of the end cap.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58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IMPORTANT:</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The next procedure must be completed carefully to avoid damage to the wire, connectors and O</w:t>
                        <w:noBreakHyphen/>
                        <w:t xml:space="preserve">Rings. DO NOT rotate </w:t>
                        <w:tab/>
                        <w:t xml:space="preserve">the endcap relative to the pressure case during removal of the end cap.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clear" w:pos="720"/>
          <w:tab w:val="left" w:pos="446" w:leader="none"/>
        </w:tabs>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Hold the pressure case firmly with one hand while turning the end cap with the other hand.  Once you have broken the static seal friction, apply a steady and even tension (without rotating) to the end cap until it, the attached electronics package, and the communications cable are clear of the pressure housing.  BE CAREFUL NOT TO CANTILEVER THE ELECTRONICS PACKAGE WHILE IT IS STILL IN THE PRESSURE HOUSING.</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At this point it is a good idea to grip both the electronics and the endcap by the base where they meet until they are put in a safe place.</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t>Section 2.2.4. Installation of the Sensor End Cap.</w:t>
      </w:r>
    </w:p>
    <w:p>
      <w:pPr>
        <w:pStyle w:val="DefaultParagraphFont1"/>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Replacement of the sensor end cap is simply a reverse of the steps used to remove it, with the following important consideration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nspect the O-rings per Section 2.1.2.</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t is easiest to let gravity do most of the work for you by holding the pressure housing vertically with one hand, holding the sensor end cap/electronics package vertically with the other, and then feeding the communications cable into the pressure housing, followed by the electronics, and finally the base of the end cap.</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Insert the end cap into the pressure case with a slight amount of steady pressure. </w:t>
      </w:r>
    </w:p>
    <w:p>
      <w:pPr>
        <w:pStyle w:val="DefaultParagraphFont1"/>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5">
                <wp:simplePos x="0" y="0"/>
                <wp:positionH relativeFrom="margin">
                  <wp:posOffset>0</wp:posOffset>
                </wp:positionH>
                <wp:positionV relativeFrom="paragraph">
                  <wp:posOffset>635</wp:posOffset>
                </wp:positionV>
                <wp:extent cx="6400800" cy="743585"/>
                <wp:effectExtent l="0" t="0" r="0" b="0"/>
                <wp:wrapSquare wrapText="largest"/>
                <wp:docPr id="4" name="Frame4"/>
                <a:graphic xmlns:a="http://schemas.openxmlformats.org/drawingml/2006/main">
                  <a:graphicData uri="http://schemas.microsoft.com/office/word/2010/wordprocessingShape">
                    <wps:wsp>
                      <wps:cNvSpPr txBox="1"/>
                      <wps:spPr>
                        <a:xfrm>
                          <a:off x="0" y="0"/>
                          <a:ext cx="6400800" cy="743585"/>
                        </a:xfrm>
                        <a:prstGeom prst="rect"/>
                        <a:solidFill>
                          <a:srgbClr val="FFFFFF">
                            <a:alpha val="0"/>
                          </a:srgbClr>
                        </a:solidFill>
                      </wps:spPr>
                      <wps:txbx>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1"/>
                              <w:shd w:fill="F2F2F2" w:val="clear"/>
                              <w:tabs>
                                <w:tab w:val="clear" w:pos="720"/>
                                <w:tab w:val="left" w:pos="446" w:leader="none"/>
                              </w:tabs>
                              <w:spacing w:lineRule="exact" w:line="220"/>
                              <w:jc w:val="both"/>
                              <w:rPr/>
                            </w:pPr>
                            <w:r>
                              <w:rPr>
                                <w:rFonts w:cs="Times New Roman" w:ascii="Times New Roman" w:hAnsi="Times New Roman"/>
                                <w:b/>
                              </w:rPr>
                              <w:tab/>
                              <w:t>IMPORTANT:</w:t>
                            </w:r>
                            <w:r>
                              <w:rPr>
                                <w:rFonts w:cs="Times New Roman" w:ascii="Times New Roman" w:hAnsi="Times New Roman"/>
                              </w:rPr>
                              <w:t xml:space="preserve">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Be careful not to "cock" the end cap during insertion, or rotate it relative to the rest of the CTD.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58.55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1"/>
                        <w:shd w:fill="F2F2F2" w:val="clear"/>
                        <w:tabs>
                          <w:tab w:val="clear" w:pos="720"/>
                          <w:tab w:val="left" w:pos="446" w:leader="none"/>
                        </w:tabs>
                        <w:spacing w:lineRule="exact" w:line="220"/>
                        <w:jc w:val="both"/>
                        <w:rPr/>
                      </w:pPr>
                      <w:r>
                        <w:rPr>
                          <w:rFonts w:cs="Times New Roman" w:ascii="Times New Roman" w:hAnsi="Times New Roman"/>
                          <w:b/>
                        </w:rPr>
                        <w:tab/>
                        <w:t>IMPORTANT:</w:t>
                      </w:r>
                      <w:r>
                        <w:rPr>
                          <w:rFonts w:cs="Times New Roman" w:ascii="Times New Roman" w:hAnsi="Times New Roman"/>
                        </w:rPr>
                        <w:t xml:space="preserve">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Be careful not to "cock" the end cap during insertion, or rotate it relative to the rest of the CTD.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clear" w:pos="720"/>
          <w:tab w:val="left" w:pos="446" w:leader="none"/>
        </w:tabs>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When the end cap is </w:t>
      </w:r>
      <w:r>
        <w:rPr>
          <w:rFonts w:cs="Times New Roman" w:ascii="Times New Roman" w:hAnsi="Times New Roman"/>
          <w:u w:val="single"/>
        </w:rPr>
        <w:t>completely</w:t>
      </w:r>
      <w:r>
        <w:rPr>
          <w:rFonts w:cs="Times New Roman" w:ascii="Times New Roman" w:hAnsi="Times New Roman"/>
        </w:rPr>
        <w:t xml:space="preserve"> inserted it may be rotated to align the hole in the pressure case with the end cap.</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nstall the set screw.</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nspect the end cap set screw hole before installing the screw.  Look carefully for small bits of O-ring rubber at the base of the hole.  If the end cap was rotated during insertion the O-ring may have been pressed out into the hole and then sheared off.  Look carefully!!  The smallest bit is important.</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2.2.5. Battery Installation.</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Battery voltage should be between 6.0 and 8.5 volts DC when measured by:</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1) The TEST then SELFTEST command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2) Reading channel CR4 using a simple program and multiplying by -10.</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3) Taking a voltmeter reading at the endcap (see section  9.1 step 5).</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Push the battery into the CTD until it rests on top the electronics.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2.2.6. Installation of the Communications End Cap.</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nspect the O-rings per Section 2.1.2.</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Mate the female ribbon connector from the CTD electronics to the locking male connector on the communications end cap.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Mate the female battery connector (on the flying lead from the battery) to the male connector of the communications end cap.</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Flat fold (like ribbon candy) the ribbon cable on top of the battery.</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Insert the end cap into the pressure case with a slight amount of steady pressure.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rPr>
          <w:rFonts w:ascii="Times New Roman" w:hAnsi="Times New Roman" w:cs="Times New Roman"/>
          <w:lang w:val="en-US"/>
        </w:rPr>
      </w:pPr>
      <w:r>
        <w:rPr>
          <w:rFonts w:cs="Times New Roman" w:ascii="Times New Roman" w:hAnsi="Times New Roman"/>
          <w:lang w:val="en-US"/>
        </w:rPr>
      </w:r>
    </w:p>
    <w:p>
      <w:pPr>
        <w:pStyle w:val="DefaultParagraphFont2"/>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6">
                <wp:simplePos x="0" y="0"/>
                <wp:positionH relativeFrom="margin">
                  <wp:posOffset>0</wp:posOffset>
                </wp:positionH>
                <wp:positionV relativeFrom="paragraph">
                  <wp:posOffset>635</wp:posOffset>
                </wp:positionV>
                <wp:extent cx="6400800" cy="596900"/>
                <wp:effectExtent l="0" t="0" r="0" b="0"/>
                <wp:wrapSquare wrapText="largest"/>
                <wp:docPr id="5" name="Frame5"/>
                <a:graphic xmlns:a="http://schemas.openxmlformats.org/drawingml/2006/main">
                  <a:graphicData uri="http://schemas.microsoft.com/office/word/2010/wordprocessingShape">
                    <wps:wsp>
                      <wps:cNvSpPr txBox="1"/>
                      <wps:spPr>
                        <a:xfrm>
                          <a:off x="0" y="0"/>
                          <a:ext cx="6400800" cy="596900"/>
                        </a:xfrm>
                        <a:prstGeom prst="rect"/>
                        <a:solidFill>
                          <a:srgbClr val="FFFFFF">
                            <a:alpha val="0"/>
                          </a:srgbClr>
                        </a:solidFill>
                      </wps:spPr>
                      <wps:txbx>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1"/>
                              <w:shd w:fill="F2F2F2" w:val="clear"/>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tab/>
                              <w:t>IMPORTANT:</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Be careful not to "cock" the end cap during insertion, or rotate it relative to the rest of the CTD.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47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1"/>
                        <w:shd w:fill="F2F2F2" w:val="clear"/>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tab/>
                        <w:t>IMPORTANT:</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Be careful not to "cock" the end cap during insertion, or rotate it relative to the rest of the CTD.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rPr>
          <w:rFonts w:ascii="Times New Roman" w:hAnsi="Times New Roman" w:cs="Times New Roman"/>
          <w:lang w:val="en-US"/>
        </w:rPr>
      </w:pPr>
      <w:r>
        <w:rPr>
          <w:rFonts w:cs="Times New Roman" w:ascii="Times New Roman" w:hAnsi="Times New Roman"/>
          <w:lang w:val="en-US"/>
        </w:rPr>
      </w:r>
    </w:p>
    <w:p>
      <w:pPr>
        <w:pStyle w:val="DefaultParagraphFont2"/>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When the end cap is </w:t>
      </w:r>
      <w:r>
        <w:rPr>
          <w:rFonts w:cs="Times New Roman" w:ascii="Times New Roman" w:hAnsi="Times New Roman"/>
          <w:u w:val="single"/>
        </w:rPr>
        <w:t>completely</w:t>
      </w:r>
      <w:r>
        <w:rPr>
          <w:rFonts w:cs="Times New Roman" w:ascii="Times New Roman" w:hAnsi="Times New Roman"/>
        </w:rPr>
        <w:t xml:space="preserve"> inserted it may be rotated to align the hole in the pressure case with the end cap.</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nstall the set screw.</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nspect the end cap set screw hole before installing the screw.  Look carefully for small bits of O-ring rubber at the base of the hole.  If the end cap was rotated during insertion the O-ring may have been pressed out into the hole and then sheared off.  Look carefully!!  The smallest bit is important.</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pressure housing is now watertigh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2.3.  Sensor Removal or Replacement.</w:t>
      </w:r>
    </w:p>
    <w:p>
      <w:pPr>
        <w:pStyle w:val="DefaultParagraphFont1"/>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Section 2.3.1.  CT Sensor Replacemen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he recommended action is to </w:t>
      </w:r>
      <w:r>
        <w:rPr>
          <w:rFonts w:cs="Times New Roman" w:ascii="Times New Roman" w:hAnsi="Times New Roman"/>
          <w:b/>
        </w:rPr>
        <w:t>SEND THE INSTRUMENT BACK!</w:t>
      </w:r>
      <w:r>
        <w:rPr>
          <w:rFonts w:cs="Times New Roman" w:ascii="Times New Roman" w:hAnsi="Times New Roman"/>
        </w:rPr>
        <w:t xml:space="preserve">  Replacement of the CT sensors in the field (or lab) is a difficult task at best, and is not recommended.  If you have purchased a spare Conductivity/Temperature sensor, and need to replace a broken sensor immediately, then CAREFULLY proceed as follow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Remove the sensor guard by removing the two plastic set screws at the base of the guard.  While holding the instrument firmly in one hand, GENTLY rock the guard from side-to-side until it clears the endcap and the sensor retainer plate.</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Remove the sensor retainer plate by removing the two plastic mounting screws.  This is most safely accomplished by rotating the screw you wish to remove BELOW the CT sensor and holding the nose of the screwdriver just above the blade.  Once the screw tension has been broken, it is best to unscrew it the rest of the way by hand. Once the screws have been removed, rotate the instrument so that the thermistor on the CT is facing you, then grasp the retainer place at its edges and CAREFULLY thread it over the CT, making sure that the plate does not catch on the back (instrument) side of the barrel.</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Carefully remove the CT sensor from the CTD by grasping it firmly at the base (near the end cap face) and pulling outward (directly along the long axis of the sensor) on the sensor.  Do not rotate the CT in any direction as you remove it, as the back of the sensor is ceramic as well, and it can be easily broken.</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Un-mate the connector at the base of the CT sensor.</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Be sure that there is an O-ring on the new CT sensor and inspect it per Section 2.1.2.</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Dry the CT sensor hole with the corner of a paper towel or Chemwipe, and inspect the CT hole in the endcap.</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Connect the new sensor to the connector from the CTD, aligning the blue match-marks.  Ensure that the pins are completely mated.  Sometimes the CT cable connector will be recessed into the endcap, and it will then be necessary to extract it using forceps, tweezers or needle-nose pliers.  There is a large loop of cable internal to the instrument, so it should be relatively easy to expose enough cable to mate the connectors.</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Carefully insert the new CT sensor into the CTD by gently pushing the CT cable back into the instrument. Watch for the back of the cable connector to become misaligned as it re-enters the cable channel due to the extremely tight tolerances between these two parts.  Insure that the CT is fully seated into the endcap (the base is flush with the end cap face.)</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Re-install the sensor retainer plate and the sensor guard by carefully performing the removal steps in reverse order.</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Section 2.3.2.  Pressure Sensor Replacemen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he recommended action is to </w:t>
      </w:r>
      <w:r>
        <w:rPr>
          <w:rFonts w:cs="Times New Roman" w:ascii="Times New Roman" w:hAnsi="Times New Roman"/>
          <w:b/>
        </w:rPr>
        <w:t>SEND THE INSTRUMENT BACK!</w:t>
      </w:r>
      <w:r>
        <w:rPr>
          <w:rFonts w:cs="Times New Roman" w:ascii="Times New Roman" w:hAnsi="Times New Roman"/>
        </w:rPr>
        <w:t xml:space="preserve">  Replacement of the pressure sensors in the field (or lab) is a difficult task at best, and is not recommended.  If you have purchased a spare pressure sensor, and need to replace a broken sensor immediately, then CAREFULLY proceed as follow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t will first be necessary to remove the CT sensor per Section 2.3.1.</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You then need to remove the pressure housing by following the end cap removal procedures of Sections 2.2.1 and 2.2.3.</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Un-mate the red match-marked connector at the base of the sensor end cap.</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Unscrew the two flat-tip white nylon screws that secure the electronics package to the back of the sensor endcap.  Remove the electronics and store in a safe place.</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Gently guide the wires and connector from the back of the pressure sensor through the slot in the side of the pressure sensor removal tool, then slowly and carefully slide the tool into the pressure channel until it contacts the back of the pressure sensor.</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While loosely covering the face of the sensor end cap with the palm of one hand, steadily and evenly push on the back of the sensor with the tool until it "gives."  When the static o-ring seal breaks, it will be short and sudden, and the pressure sensor will travel out of the endcap to the end of the tools range.  Gently withdraw the tool from the channel, taking care not to nick or crush the wires or connector.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Remove the sensor from the end cap by grasping it between your forefinger and thumb and pulling away from the face of the end cap.  Place the sensor in a safe place.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Be sure that there is an o-ring on the new pressure sensor and inspect it per Section 2.1.2.</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Dry the pressure sensor hole with the corner of a paper towel or Chemwipe, and inspect the pressure hole in the endcap.</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Carefully insert the new pressure sensor into the CTD by gently pushing it back into the instrument BY ITS SIDES ONLY.  Watch for the back of the cable connector to become misaligned as it re-enters the cable channel due to the extremely tight tolerances between these two parts.  Insure that the pressure sensor is fully seated into the endcap by placing the face of pressure sensor on a smooth, flat surface and pressing quickly and evenly on the back of the end cap, smartly snapping the sensor into its place.</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Connect the new sensor to the connector from the CTD, aligning the red match-marks.  Ensure that the pins are completely mated.</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Feed the CT cable through the middle channel in the end cap, then re-install the mounting screws that fasten the endcap to the electronics.</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Reinstall the CT per Section 2.3.1.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Section 2.3.3.  Other Sensors Replacement.</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t is the recommendation of Ocean Sensors, Inc. that the user consult the original equipment manufacturer PRIOR TO the attempted replacement or repair of any sensors that are not of our manufacture.  Ocean Sensors cannot be responsible for user or field repairs of these sensors, even though such sensors may have been provided for use with an Ocean Sensors product.  The unit may be returned to Ocean Sensors however, for either warrantied or purchased repair service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Section 2.4. Electrical Components Replacement Instruction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Section 2.4.1. ROM Replacement Instruction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Remove the communications end cap (Section 2.2.1) and disconnect the communications connector (and the battery connector, if any.)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Remove the battery (Section 2.2.3).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You then need to remove the pressure housing by following the end cap removal procedures of Sections 2.2.1 and 2.2.3.</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Remove the heat shrink covering the electronics by sliding a razor (or a very sharp knife) along the either edge.  Ensure that you cut only the heat-shrink and not the circuit boards below.</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Locate the ROM near the upper end of the digital board.  It will have a white label on its back with version and calibration information included.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With an appropriate tool (e.g. a wide, flat-tip screwdriver) gently pry out the ROM, starting on one end, lifting the ROM a little, and then prying up evenly from the other end, continuing until the ROM can be easily removed with your fingers.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7">
                <wp:simplePos x="0" y="0"/>
                <wp:positionH relativeFrom="margin">
                  <wp:posOffset>0</wp:posOffset>
                </wp:positionH>
                <wp:positionV relativeFrom="paragraph">
                  <wp:posOffset>635</wp:posOffset>
                </wp:positionV>
                <wp:extent cx="6400800" cy="1016000"/>
                <wp:effectExtent l="0" t="0" r="0" b="0"/>
                <wp:wrapSquare wrapText="largest"/>
                <wp:docPr id="6" name="Frame6"/>
                <a:graphic xmlns:a="http://schemas.openxmlformats.org/drawingml/2006/main">
                  <a:graphicData uri="http://schemas.microsoft.com/office/word/2010/wordprocessingShape">
                    <wps:wsp>
                      <wps:cNvSpPr txBox="1"/>
                      <wps:spPr>
                        <a:xfrm>
                          <a:off x="0" y="0"/>
                          <a:ext cx="6400800" cy="1016000"/>
                        </a:xfrm>
                        <a:prstGeom prst="rect"/>
                        <a:solidFill>
                          <a:srgbClr val="FFFFFF">
                            <a:alpha val="0"/>
                          </a:srgbClr>
                        </a:solidFill>
                      </wps:spPr>
                      <wps:txbx>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IMPORTANT:</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Extreme care </w:t>
                            </w:r>
                            <w:r>
                              <w:rPr>
                                <w:rFonts w:cs="Times New Roman" w:ascii="Times New Roman" w:hAnsi="Times New Roman"/>
                                <w:b/>
                              </w:rPr>
                              <w:t>must</w:t>
                            </w:r>
                            <w:r>
                              <w:rPr>
                                <w:rFonts w:cs="Times New Roman" w:ascii="Times New Roman" w:hAnsi="Times New Roman"/>
                              </w:rPr>
                              <w:t xml:space="preserve"> be taken in removal and installation of the very delicate sensors.  If you have replaced a sensor, new </w:t>
                              <w:tab/>
                              <w:t xml:space="preserve">calibration coefficients </w:t>
                            </w:r>
                            <w:r>
                              <w:rPr>
                                <w:rFonts w:cs="Times New Roman" w:ascii="Times New Roman" w:hAnsi="Times New Roman"/>
                                <w:b/>
                              </w:rPr>
                              <w:t>must</w:t>
                            </w:r>
                            <w:r>
                              <w:rPr>
                                <w:rFonts w:cs="Times New Roman" w:ascii="Times New Roman" w:hAnsi="Times New Roman"/>
                              </w:rPr>
                              <w:t xml:space="preserve"> be input to the instrument under the Setup Menu.  If calibration coefficients are not </w:t>
                              <w:tab/>
                              <w:t xml:space="preserve">available, Channel Ratios (CR) can be stored and the calibrations applied during data processing.  See Section 5.4.5 for </w:t>
                              <w:tab/>
                              <w:t>the proper CR channels to store.</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80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IMPORTANT:</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Extreme care </w:t>
                      </w:r>
                      <w:r>
                        <w:rPr>
                          <w:rFonts w:cs="Times New Roman" w:ascii="Times New Roman" w:hAnsi="Times New Roman"/>
                          <w:b/>
                        </w:rPr>
                        <w:t>must</w:t>
                      </w:r>
                      <w:r>
                        <w:rPr>
                          <w:rFonts w:cs="Times New Roman" w:ascii="Times New Roman" w:hAnsi="Times New Roman"/>
                        </w:rPr>
                        <w:t xml:space="preserve"> be taken in removal and installation of the very delicate sensors.  If you have replaced a sensor, new </w:t>
                        <w:tab/>
                        <w:t xml:space="preserve">calibration coefficients </w:t>
                      </w:r>
                      <w:r>
                        <w:rPr>
                          <w:rFonts w:cs="Times New Roman" w:ascii="Times New Roman" w:hAnsi="Times New Roman"/>
                          <w:b/>
                        </w:rPr>
                        <w:t>must</w:t>
                      </w:r>
                      <w:r>
                        <w:rPr>
                          <w:rFonts w:cs="Times New Roman" w:ascii="Times New Roman" w:hAnsi="Times New Roman"/>
                        </w:rPr>
                        <w:t xml:space="preserve"> be input to the instrument under the Setup Menu.  If calibration coefficients are not </w:t>
                        <w:tab/>
                        <w:t xml:space="preserve">available, Channel Ratios (CR) can be stored and the calibrations applied during data processing.  See Section 5.4.5 for </w:t>
                        <w:tab/>
                        <w:t>the proper CR channels to store.</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Orient the new ROM by aligning the notch on the top edge of the ROM with the notch on the outline on the printed circuit board, below the chip socket.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new ROM may now be inserted by aligning all the legs into the socket, and then gently pressing downward firmly and evenly until seated.  Inspect the legs on the ROM to ensure they are ALL seated into the socket.</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Cut a piece of the provided heat-shrink to about 1/2" (1 cm) longer than the electronics package.  Open the heat-shrink at one end by squeezing the creases together and slip it over the ends of the boards.  Turn the heat-shrink so the creases are over the center of each board and gingerly feed it over the electronics until it bottoms out on the back of the sensor end cap.  Slowly and evenly heat the heat-shrink using a heat gun on low setting (or a hair blow drier on high setting), ensuring that the shrinkage is roughly even all over.  Several warm passes are better than one hot pass, and do not place the nozzle of the heat source too close to the heat-shrink or it will separate.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nspect the O-rings of both the communications end cap and the sensor end cap per Section 2.1.2.</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Gently slide the pressure housing to sensor end cap.  Reinstall the endcap using Section 2.2.6. as a guide. Install the plastic set screw.</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nstall the communications end cap per Section 2.2.6.</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Section 2.4.2. Fuse Replacement Instructions.</w:t>
      </w:r>
    </w:p>
    <w:p>
      <w:pPr>
        <w:pStyle w:val="DefaultParagraphFont1"/>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Remove the communications end cap (Section 2.2.1) and disconnect the communications connector (and the battery connector, if any.) </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Using your fingers (or any tool which will not break the glass portion of the fuse), snap the suspected blown fuse out of its holders.</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Inspect the fuse against a light background (a white sheet of paper works well), looking for any break in the copper colored filament.  If this test is inconclusive, a multimeter may be used to check the fuse resistance at approximately 1 Ohm.  An open (infinite or off scale) reading indicates the fuse is blown and must be replaced from one in the spares kit.</w:t>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1"/>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DO NOT USE ANY FUSES OTHER THAN THOSE PROVIDED WITH YOUR INSTRUMENT!  The delicate CMOS circuitry that we utilize is easily damaged by power transients or overpower conditions, and has therefore been both internally fused and regulated.  THE USE OF ANY OTHER FUSE COULD PERMANENTLY DAMAGE YOUR INSTRUMENT!</w:t>
      </w:r>
      <w:r>
        <w:br w:type="page"/>
      </w:r>
    </w:p>
    <w:p>
      <w:pPr>
        <w:pStyle w:val="DefaultParagraphFont2"/>
        <w:numPr>
          <w:ilvl w:val="0"/>
          <w:numId w:val="0"/>
        </w:numPr>
        <w:tabs>
          <w:tab w:val="clear" w:pos="720"/>
          <w:tab w:val="left" w:pos="446" w:leader="none"/>
        </w:tabs>
        <w:jc w:val="center"/>
        <w:rPr>
          <w:rFonts w:ascii="Times New Roman" w:hAnsi="Times New Roman" w:cs="Times New Roman"/>
          <w:lang w:val="en-US"/>
        </w:rPr>
      </w:pPr>
      <w:r>
        <w:rPr>
          <w:rFonts w:cs="Times New Roman" w:ascii="Times New Roman" w:hAnsi="Times New Roman"/>
          <w:lang w:val="en-US"/>
        </w:rPr>
      </w:r>
      <w:r>
        <w:br w:type="page"/>
      </w:r>
    </w:p>
    <w:p>
      <w:pPr>
        <w:pStyle w:val="DefaultParagraphFont2"/>
        <w:tabs>
          <w:tab w:val="clear" w:pos="720"/>
          <w:tab w:val="left" w:pos="446" w:leader="none"/>
        </w:tabs>
        <w:jc w:val="center"/>
        <w:rPr>
          <w:rFonts w:ascii="Times New Roman" w:hAnsi="Times New Roman" w:cs="Times New Roman"/>
          <w:b/>
          <w:b/>
          <w:sz w:val="32"/>
          <w:lang w:val="en-US"/>
        </w:rPr>
      </w:pPr>
      <w:r>
        <w:rPr>
          <w:rFonts w:cs="Times New Roman" w:ascii="Times New Roman" w:hAnsi="Times New Roman"/>
          <w:b/>
          <w:sz w:val="32"/>
        </w:rPr>
        <w:t>SECTION 3</w:t>
      </w:r>
    </w:p>
    <w:p>
      <w:pPr>
        <w:pStyle w:val="DefaultParagraphFont2"/>
        <w:tabs>
          <w:tab w:val="clear" w:pos="720"/>
          <w:tab w:val="left" w:pos="446"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clear" w:pos="720"/>
          <w:tab w:val="left" w:pos="446" w:leader="none"/>
        </w:tabs>
        <w:jc w:val="center"/>
        <w:rPr>
          <w:rFonts w:ascii="Times New Roman" w:hAnsi="Times New Roman" w:cs="Times New Roman"/>
          <w:b/>
          <w:b/>
          <w:sz w:val="32"/>
          <w:lang w:val="en-US"/>
        </w:rPr>
      </w:pPr>
      <w:r>
        <w:rPr>
          <w:rFonts w:cs="Times New Roman" w:ascii="Times New Roman" w:hAnsi="Times New Roman"/>
          <w:b/>
          <w:sz w:val="32"/>
        </w:rPr>
        <w:t>CTD OPERATING SYSTEM</w:t>
      </w:r>
    </w:p>
    <w:p>
      <w:pPr>
        <w:pStyle w:val="DefaultParagraphFont2"/>
        <w:tabs>
          <w:tab w:val="clear" w:pos="720"/>
          <w:tab w:val="left" w:pos="446" w:leader="none"/>
        </w:tabs>
        <w:spacing w:lineRule="exact" w:line="220"/>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SECTION 3. CTD OPERATING SYSTEM.</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Section 3.1. Introduction.</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 xml:space="preserve">The operating system of the Model OS200 CTD allows you to accomplish the various tasks necessary to efficiently and effectively sample the ocean environment.  The interface to the operating system is through an interactive set of menu commands.  This section discusses </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 xml:space="preserve">-The organization of the CTD menus (3.2), </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How to enter menu commands (3.3),</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 xml:space="preserve">-The menus and menu commands (3.4 </w:t>
        <w:noBreakHyphen/>
        <w:t xml:space="preserve"> 3.8).</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Please note that step by step examples of common CTD operations are presented in Section 4.</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2. CTD Menu Organization.</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Figure 10.1 shows the interrelationships between the various menus of the OS200 CTD operating system. The Main Menu provides the top level, over-all control of the CTD.  There are four sub-menus that are entered from the Main Menu.  These sub-menus implement control of specific features of the CTD.  The sub-menus and their functions ar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 w:val="left" w:pos="2160" w:leader="none"/>
          <w:tab w:val="left" w:pos="2880" w:leader="none"/>
          <w:tab w:val="left" w:pos="3150" w:leader="none"/>
        </w:tabs>
        <w:spacing w:lineRule="exact" w:line="220"/>
        <w:ind w:left="1440" w:hanging="0"/>
        <w:jc w:val="both"/>
        <w:rPr>
          <w:rFonts w:ascii="Times New Roman" w:hAnsi="Times New Roman" w:cs="Times New Roman"/>
          <w:lang w:val="en-US"/>
        </w:rPr>
      </w:pPr>
      <w:r>
        <w:rPr>
          <w:rFonts w:cs="Times New Roman" w:ascii="Times New Roman" w:hAnsi="Times New Roman"/>
        </w:rPr>
        <w:t>Program Menu</w:t>
        <w:tab/>
        <w:tab/>
        <w:t>-</w:t>
        <w:tab/>
        <w:t>Programs sampling strategies,</w:t>
      </w:r>
    </w:p>
    <w:p>
      <w:pPr>
        <w:pStyle w:val="DefaultParagraphFont2"/>
        <w:tabs>
          <w:tab w:val="clear" w:pos="720"/>
          <w:tab w:val="left" w:pos="446" w:leader="none"/>
          <w:tab w:val="left" w:pos="315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 w:val="left" w:pos="3150" w:leader="none"/>
        </w:tabs>
        <w:spacing w:lineRule="exact" w:line="220"/>
        <w:ind w:left="1440" w:hanging="0"/>
        <w:jc w:val="both"/>
        <w:rPr>
          <w:rFonts w:ascii="Times New Roman" w:hAnsi="Times New Roman" w:cs="Times New Roman"/>
          <w:lang w:val="en-US"/>
        </w:rPr>
      </w:pPr>
      <w:r>
        <w:rPr>
          <w:rFonts w:cs="Times New Roman" w:ascii="Times New Roman" w:hAnsi="Times New Roman"/>
        </w:rPr>
        <w:t>Run Menu-</w:t>
        <w:tab/>
        <w:t>-</w:t>
        <w:tab/>
        <w:t>Executes sampling programs,</w:t>
      </w:r>
    </w:p>
    <w:p>
      <w:pPr>
        <w:pStyle w:val="DefaultParagraphFont2"/>
        <w:tabs>
          <w:tab w:val="clear" w:pos="720"/>
          <w:tab w:val="left" w:pos="446" w:leader="none"/>
          <w:tab w:val="left" w:pos="315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 w:val="left" w:pos="3150" w:leader="none"/>
        </w:tabs>
        <w:spacing w:lineRule="exact" w:line="220"/>
        <w:ind w:left="1440" w:hanging="0"/>
        <w:jc w:val="both"/>
        <w:rPr>
          <w:rFonts w:ascii="Times New Roman" w:hAnsi="Times New Roman" w:cs="Times New Roman"/>
          <w:lang w:val="en-US"/>
        </w:rPr>
      </w:pPr>
      <w:r>
        <w:rPr>
          <w:rFonts w:cs="Times New Roman" w:ascii="Times New Roman" w:hAnsi="Times New Roman"/>
        </w:rPr>
        <w:t>Setup Menu</w:t>
        <w:tab/>
        <w:t>-</w:t>
        <w:tab/>
        <w:t>Sets CTD configuration, and</w:t>
      </w:r>
    </w:p>
    <w:p>
      <w:pPr>
        <w:pStyle w:val="DefaultParagraphFont2"/>
        <w:tabs>
          <w:tab w:val="clear" w:pos="720"/>
          <w:tab w:val="left" w:pos="446" w:leader="none"/>
          <w:tab w:val="left" w:pos="315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 w:val="left" w:pos="3150" w:leader="none"/>
        </w:tabs>
        <w:spacing w:lineRule="exact" w:line="220"/>
        <w:ind w:left="1440" w:hanging="0"/>
        <w:jc w:val="both"/>
        <w:rPr>
          <w:rFonts w:ascii="Times New Roman" w:hAnsi="Times New Roman" w:cs="Times New Roman"/>
          <w:lang w:val="en-US"/>
        </w:rPr>
      </w:pPr>
      <w:r>
        <w:rPr>
          <w:rFonts w:cs="Times New Roman" w:ascii="Times New Roman" w:hAnsi="Times New Roman"/>
        </w:rPr>
        <w:t>Test Menu</w:t>
        <w:tab/>
        <w:t>-</w:t>
        <w:tab/>
        <w:t>Tests the CTD.</w:t>
      </w:r>
    </w:p>
    <w:p>
      <w:pPr>
        <w:pStyle w:val="DefaultParagraphFont2"/>
        <w:tabs>
          <w:tab w:val="clear" w:pos="720"/>
          <w:tab w:val="left" w:pos="446" w:leader="none"/>
          <w:tab w:val="left" w:pos="3150" w:leader="none"/>
        </w:tabs>
        <w:spacing w:lineRule="exact" w:line="220"/>
        <w:ind w:left="63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menu words and a command prompt line are displayed whenever a menu is entered from another menu.  After individual commands are entered, the prompt line is re</w:t>
        <w:noBreakHyphen/>
        <w:t xml:space="preserve">displayed, but the menu words are not.  If </w:t>
      </w:r>
      <w:r>
        <w:rPr>
          <w:rFonts w:cs="Times New Roman" w:ascii="Times New Roman" w:hAnsi="Times New Roman"/>
          <w:b/>
        </w:rPr>
        <w:t>&lt;Return&gt;</w:t>
      </w:r>
      <w:r>
        <w:rPr>
          <w:rFonts w:cs="Times New Roman" w:ascii="Times New Roman" w:hAnsi="Times New Roman"/>
        </w:rPr>
        <w:t xml:space="preserve"> alone is entered instead of a valid command, both the menu words and the prompt are re</w:t>
        <w:noBreakHyphen/>
        <w:t xml:space="preserve">displayed.  If you are confused about a menu or its commands, simply press </w:t>
      </w:r>
      <w:r>
        <w:rPr>
          <w:rFonts w:cs="Times New Roman" w:ascii="Times New Roman" w:hAnsi="Times New Roman"/>
          <w:b/>
        </w:rPr>
        <w:t>&lt;Return&gt;</w:t>
      </w:r>
      <w:r>
        <w:rPr>
          <w:rFonts w:cs="Times New Roman" w:ascii="Times New Roman" w:hAnsi="Times New Roman"/>
        </w:rPr>
        <w:t xml:space="preserve"> once or twice until you see the full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t is useful to remember that, as a general rule, executing menu choices will move you down the menu structure presented in Figure 10.1, towards the sub menus and their functions.  Executing the EXIT command or CTRL</w:t>
        <w:noBreakHyphen/>
        <w:t xml:space="preserve">C moves you up the menu structure of Figure 10.1 towards the Main Menu.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3. Making Menu Selections.</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Menu selections are made by:</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rPr>
        <w:t>(1)</w:t>
        <w:tab/>
        <w:t xml:space="preserve">Typing the full menu choice, then hitting </w:t>
      </w:r>
      <w:r>
        <w:rPr>
          <w:rFonts w:cs="Times New Roman" w:ascii="Times New Roman" w:hAnsi="Times New Roman"/>
          <w:b/>
        </w:rPr>
        <w:t>&lt;Return&gt;</w:t>
      </w:r>
      <w:r>
        <w:rPr>
          <w:rFonts w:cs="Times New Roman" w:ascii="Times New Roman" w:hAnsi="Times New Roman"/>
        </w:rPr>
        <w:t xml:space="preserve">; for example </w:t>
      </w:r>
      <w:r>
        <w:rPr>
          <w:rFonts w:cs="Times New Roman" w:ascii="Times New Roman" w:hAnsi="Times New Roman"/>
          <w:b/>
        </w:rPr>
        <w:t>PROGRAM&lt;Return&gt;</w:t>
      </w:r>
      <w:r>
        <w:rPr>
          <w:rFonts w:cs="Times New Roman" w:ascii="Times New Roman" w:hAnsi="Times New Roman"/>
        </w:rPr>
        <w:t>, or</w:t>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2)</w:t>
        <w:tab/>
        <w:t xml:space="preserve">Typing the first letter (or first few letters where there is an ambiguity with other menu choices) of the menu choice, </w:t>
        <w:tab/>
        <w:t xml:space="preserve">followed by </w:t>
      </w:r>
      <w:r>
        <w:rPr>
          <w:rFonts w:cs="Times New Roman" w:ascii="Times New Roman" w:hAnsi="Times New Roman"/>
          <w:b/>
        </w:rPr>
        <w:t>&lt;Return&gt;</w:t>
      </w:r>
      <w:r>
        <w:rPr>
          <w:rFonts w:cs="Times New Roman" w:ascii="Times New Roman" w:hAnsi="Times New Roman"/>
        </w:rPr>
        <w:t xml:space="preserve">; for example </w:t>
      </w:r>
      <w:r>
        <w:rPr>
          <w:rFonts w:cs="Times New Roman" w:ascii="Times New Roman" w:hAnsi="Times New Roman"/>
          <w:b/>
        </w:rPr>
        <w:t>P&lt;Return&gt;</w:t>
      </w:r>
      <w:r>
        <w:rPr>
          <w:rFonts w:cs="Times New Roman" w:ascii="Times New Roman" w:hAnsi="Times New Roman"/>
        </w:rPr>
        <w:t>, or</w:t>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3)</w:t>
        <w:tab/>
        <w:t xml:space="preserve">In cases where a parameter, such as the loop letter, is requested after the command, typing the command as in (1) or (2) </w:t>
        <w:tab/>
        <w:t xml:space="preserve">above followed by a &lt;space&gt; followed by the parameter, followed by </w:t>
      </w:r>
      <w:r>
        <w:rPr>
          <w:rFonts w:cs="Times New Roman" w:ascii="Times New Roman" w:hAnsi="Times New Roman"/>
          <w:b/>
        </w:rPr>
        <w:t>&lt;Return&gt;</w:t>
      </w:r>
      <w:r>
        <w:rPr>
          <w:rFonts w:cs="Times New Roman" w:ascii="Times New Roman" w:hAnsi="Times New Roman"/>
        </w:rPr>
        <w:t xml:space="preserve">; for example </w:t>
      </w:r>
      <w:r>
        <w:rPr>
          <w:rFonts w:cs="Times New Roman" w:ascii="Times New Roman" w:hAnsi="Times New Roman"/>
          <w:b/>
        </w:rPr>
        <w:t xml:space="preserve">PROGRAM </w:t>
        <w:tab/>
        <w:t>B&lt;Return&gt;</w:t>
      </w:r>
      <w:r>
        <w:rPr>
          <w:rFonts w:cs="Times New Roman" w:ascii="Times New Roman" w:hAnsi="Times New Roman"/>
        </w:rPr>
        <w:t xml:space="preserve"> or </w:t>
      </w:r>
      <w:r>
        <w:rPr>
          <w:rFonts w:cs="Times New Roman" w:ascii="Times New Roman" w:hAnsi="Times New Roman"/>
          <w:b/>
        </w:rPr>
        <w:t>P B&lt;Return&gt;</w:t>
      </w:r>
      <w:r>
        <w:rPr>
          <w:rFonts w:cs="Times New Roman" w:ascii="Times New Roman" w:hAnsi="Times New Roman"/>
        </w:rPr>
        <w:t xml:space="preserve">.  </w:t>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f a mistake is made typing a menu command such that the CTD does not recognize the command, you will get the following promp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NOT A MENU COMMAND.  PRESS ENTER TO SEE COMMAND MENU</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Just press </w:t>
      </w:r>
      <w:r>
        <w:rPr>
          <w:rFonts w:cs="Times New Roman" w:ascii="Times New Roman" w:hAnsi="Times New Roman"/>
          <w:b/>
        </w:rPr>
        <w:t>&lt;Return&gt;</w:t>
      </w:r>
      <w:r>
        <w:rPr>
          <w:rFonts w:cs="Times New Roman" w:ascii="Times New Roman" w:hAnsi="Times New Roman"/>
        </w:rPr>
        <w:t xml:space="preserve"> and the menu commands will be displaye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Occasionally an unwanted command will be entered.  Rather than continue with this unwanted command the user may instruct the CTD to discontinue this command path and return to the previous menu level.  The CTD is instructed to discontinue by typing </w:t>
      </w:r>
      <w:r>
        <w:rPr>
          <w:rFonts w:cs="Times New Roman" w:ascii="Times New Roman" w:hAnsi="Times New Roman"/>
          <w:b/>
        </w:rPr>
        <w:t>E</w:t>
      </w:r>
      <w:r>
        <w:rPr>
          <w:rFonts w:cs="Times New Roman" w:ascii="Times New Roman" w:hAnsi="Times New Roman"/>
        </w:rPr>
        <w:t xml:space="preserve">  followed by &lt;Return&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If you do not interact with the CTD for a period of 30 seconds or longer, the CTD will assume a low power  sleep state to conserve battery power.  If the CTD is asleep, the first command will wake the unit and it will then attempt to recognize the second command.  If in doubt just hit </w:t>
      </w:r>
      <w:r>
        <w:rPr>
          <w:rFonts w:cs="Times New Roman" w:ascii="Times New Roman" w:hAnsi="Times New Roman"/>
          <w:b/>
        </w:rPr>
        <w:t>&lt;Return&gt;</w:t>
      </w:r>
      <w:r>
        <w:rPr>
          <w:rFonts w:cs="Times New Roman" w:ascii="Times New Roman" w:hAnsi="Times New Roman"/>
        </w:rPr>
        <w:t xml:space="preserve"> before entering the desired command.  During the wake up process you may occasionally see the following promp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NOT A MENU COMMAND.  PRESS ENTER TO SEE COMMAND MENU</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Just press </w:t>
      </w:r>
      <w:r>
        <w:rPr>
          <w:rFonts w:cs="Times New Roman" w:ascii="Times New Roman" w:hAnsi="Times New Roman"/>
          <w:b/>
        </w:rPr>
        <w:t>&lt;Return&gt;</w:t>
      </w:r>
      <w:r>
        <w:rPr>
          <w:rFonts w:cs="Times New Roman" w:ascii="Times New Roman" w:hAnsi="Times New Roman"/>
        </w:rPr>
        <w:t xml:space="preserve"> and the menu commands will be re</w:t>
        <w:noBreakHyphen/>
        <w:t>displaye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4. The Main Menu.</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4.1. Introduction.</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top level' menu is called the Main Menu and is displayed as follow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PROGRAM RUN DIR TYPE DELETE LIST SETUP STATUS TEST HELP UP</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gt;</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top line lists the Commands which can be executed from the Main Menu.  The symbol (</w:t>
      </w:r>
      <w:r>
        <w:rPr>
          <w:rFonts w:cs="Times New Roman" w:ascii="Times New Roman" w:hAnsi="Times New Roman"/>
          <w:b/>
        </w:rPr>
        <w:noBreakHyphen/>
        <w:t>&gt;</w:t>
      </w:r>
      <w:r>
        <w:rPr>
          <w:rFonts w:cs="Times New Roman" w:ascii="Times New Roman" w:hAnsi="Times New Roman"/>
        </w:rPr>
        <w:t>) on the lower line is the prompt for the Main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Most CTD operations start from the Main Menu.  From this menu you can do the following:</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Shift control to the Program Menu to PROGRAM one of the sampling loop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RUN a sampling strategy which has been programmed into one of the loops,  and thus  enter the Run Menu,</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Obtain a DIRectory of data files stored in the CTD memory,</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YPE data files to the screen of your communications device,</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DELETE one or all of the data files stored in the CTD memory, or DELETE   Program  Loop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LIST the programs stored in the CTD Program Loop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Shift control to the Setup Menu to set the CTD real time internal clock, set the   communications mode, enter calibration coefficients, and conduct related   support  function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Review the latest sampling STATUS message,</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Shift to the Test Menu to perform TESTs of the CTD functions and Reset the  CTD,</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Obtain online HELP describing the commands of the Main Menu, and</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With the Ocean Sensors utilities disk, UPload data files from the CTD memory  to your  communications device.</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CTD responds to these commands as follow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 </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PROGRAM, RUN, SETUP, and TEST commands transfer the operating system  to other menus which are described in Sections 3.5 through 3.8 below.</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An immediate response is given to the DIR and STATUS commands.  </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TYPE, DELETE, and LIST commands respond with prompts to determine  the appropriate file number or Program Loop.</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HELP command responds with a prompt asking which menu command is  in question.</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UP command is used by the Ocean Sensors upload utility.</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4.2. Description of the Commands of the Main Menu.</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following Commands can be executed from the Main Menu.  The complete description of the syntax of these commands is given in alphabetical order in Section 10.  An abbreviated description of the commands, useful for quick reference, is given in Table 10.1.</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ROGRAM:</w:t>
        <w:tab/>
        <w:t>Transfers CTD control to the Program Menu for the selected Program Loop.</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 xml:space="preserve">RUN: </w:t>
        <w:tab/>
        <w:t>Causes the CTD to start executing the specified program loop.</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IR:</w:t>
        <w:tab/>
        <w:tab/>
        <w:t>Displays directory of data files in the CTD internal memory.</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Causes the selected file to be printed to the screen of your communications device.</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LETE:</w:t>
        <w:tab/>
        <w:t>Deletes all or selected data files.</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LIST:</w:t>
        <w:tab/>
        <w:t>Displays a listing of a selected program loop.</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SETUP:</w:t>
        <w:tab/>
        <w:t>Transfers CTD control to the Setup Menu.</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STATUS:</w:t>
        <w:tab/>
        <w:t>Displays the latest status of the CTD sampling and numerical calculation operations.</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EST:</w:t>
        <w:tab/>
        <w:t>Transfers CTD control to the Test Menu.</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HELP:</w:t>
        <w:tab/>
        <w:t>Displays a help message for any of the main menu commands.</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UP:</w:t>
        <w:tab/>
        <w:tab/>
        <w:t>Activates the utilities routine for uploading program sampling loops and data files.</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rPr>
        <w:t>Section 3.5. The Program Menu.</w:t>
      </w:r>
    </w:p>
    <w:p>
      <w:pPr>
        <w:pStyle w:val="DefaultParagraphFont2"/>
        <w:tabs>
          <w:tab w:val="clear" w:pos="720"/>
          <w:tab w:val="left" w:pos="446"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rPr>
        <w:t>Section 3.5.1. Introduction.</w:t>
      </w:r>
    </w:p>
    <w:p>
      <w:pPr>
        <w:pStyle w:val="DefaultParagraphFont2"/>
        <w:tabs>
          <w:tab w:val="clear" w:pos="720"/>
          <w:tab w:val="left" w:pos="446"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he Program Menu is entered from the Main Menu, with an intervening prompt that asks for a Program Loop Letter, and is displayed as follows:  </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2202" w:hanging="1482"/>
        <w:jc w:val="both"/>
        <w:rPr>
          <w:rFonts w:ascii="Times New Roman" w:hAnsi="Times New Roman" w:cs="Times New Roman"/>
          <w:b/>
          <w:b/>
          <w:lang w:val="en-US"/>
        </w:rPr>
      </w:pPr>
      <w:r>
        <w:rPr>
          <w:rFonts w:cs="Times New Roman" w:ascii="Times New Roman" w:hAnsi="Times New Roman"/>
          <w:b/>
        </w:rPr>
        <w:t>COMMANDS:</w:t>
        <w:tab/>
        <w:t xml:space="preserve">LIST  MOD  NEW  RENUM  HELP  EXIT </w:t>
      </w:r>
    </w:p>
    <w:p>
      <w:pPr>
        <w:pStyle w:val="DefaultParagraphFont2"/>
        <w:tabs>
          <w:tab w:val="clear" w:pos="720"/>
          <w:tab w:val="left" w:pos="446" w:leader="none"/>
        </w:tabs>
        <w:spacing w:lineRule="exact" w:line="220"/>
        <w:ind w:left="2202" w:hanging="1482"/>
        <w:jc w:val="both"/>
        <w:rPr>
          <w:rFonts w:ascii="Times New Roman" w:hAnsi="Times New Roman" w:cs="Times New Roman"/>
          <w:b/>
          <w:b/>
          <w:lang w:val="en-US"/>
        </w:rPr>
      </w:pPr>
      <w:r>
        <w:rPr>
          <w:rFonts w:cs="Times New Roman" w:ascii="Times New Roman" w:hAnsi="Times New Roman"/>
          <w:b/>
        </w:rPr>
        <w:t>STATEMENTS:</w:t>
        <w:tab/>
        <w:t xml:space="preserve">RECORD  IF  WAIT  GOTO  END  PRINT </w:t>
      </w:r>
    </w:p>
    <w:p>
      <w:pPr>
        <w:pStyle w:val="DefaultParagraphFont2"/>
        <w:tabs>
          <w:tab w:val="clear" w:pos="720"/>
          <w:tab w:val="left" w:pos="446" w:leader="none"/>
        </w:tabs>
        <w:spacing w:lineRule="exact" w:line="220"/>
        <w:ind w:left="2202" w:hanging="1482"/>
        <w:jc w:val="both"/>
        <w:rPr>
          <w:rFonts w:ascii="Times New Roman" w:hAnsi="Times New Roman" w:cs="Times New Roman"/>
          <w:b/>
          <w:b/>
          <w:lang w:val="en-US"/>
        </w:rPr>
      </w:pPr>
      <w:r>
        <w:rPr>
          <w:rFonts w:cs="Times New Roman" w:ascii="Times New Roman" w:hAnsi="Times New Roman"/>
          <w:b/>
        </w:rPr>
        <w:t>VARIABLES:</w:t>
        <w:tab/>
        <w:t xml:space="preserve">TEMP PRESS COND SAL DATE LTIME TTIME  </w:t>
      </w:r>
    </w:p>
    <w:p>
      <w:pPr>
        <w:pStyle w:val="DefaultParagraphFont2"/>
        <w:tabs>
          <w:tab w:val="clear" w:pos="720"/>
          <w:tab w:val="left" w:pos="446" w:leader="none"/>
        </w:tabs>
        <w:spacing w:lineRule="exact" w:line="220"/>
        <w:ind w:left="2202" w:hanging="0"/>
        <w:jc w:val="both"/>
        <w:rPr>
          <w:rFonts w:ascii="Times New Roman" w:hAnsi="Times New Roman" w:cs="Times New Roman"/>
          <w:b/>
          <w:b/>
          <w:lang w:val="en-US"/>
        </w:rPr>
      </w:pPr>
      <w:r>
        <w:rPr>
          <w:rFonts w:cs="Times New Roman" w:ascii="Times New Roman" w:hAnsi="Times New Roman"/>
          <w:b/>
        </w:rPr>
        <w:t xml:space="preserve">LREC TLREC TREC LPRT TLPRT TPRT CR0..CR6   </w:t>
      </w:r>
    </w:p>
    <w:p>
      <w:pPr>
        <w:pStyle w:val="DefaultParagraphFont2"/>
        <w:tabs>
          <w:tab w:val="clear" w:pos="720"/>
          <w:tab w:val="left" w:pos="446" w:leader="none"/>
        </w:tabs>
        <w:spacing w:lineRule="exact" w:line="220"/>
        <w:ind w:left="2202" w:hanging="0"/>
        <w:jc w:val="both"/>
        <w:rPr>
          <w:rFonts w:ascii="Times New Roman" w:hAnsi="Times New Roman" w:cs="Times New Roman"/>
          <w:b/>
          <w:b/>
          <w:lang w:val="en-US"/>
        </w:rPr>
      </w:pPr>
      <w:r>
        <w:rPr>
          <w:rFonts w:cs="Times New Roman" w:ascii="Times New Roman" w:hAnsi="Times New Roman"/>
          <w:b/>
        </w:rPr>
        <w:t xml:space="preserve">AD0..AD6 AS0..AS6 AS128..AS144 AS160..AS192  </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A-&gt;</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he top five lines list the Commands, Statements and Variables that can be used from the Program Menu.  The symbol </w:t>
      </w:r>
      <w:r>
        <w:rPr>
          <w:rFonts w:cs="Times New Roman" w:ascii="Times New Roman" w:hAnsi="Times New Roman"/>
          <w:b/>
        </w:rPr>
        <w:t>A</w:t>
        <w:noBreakHyphen/>
        <w:t>&gt;</w:t>
      </w:r>
      <w:r>
        <w:rPr>
          <w:rFonts w:cs="Times New Roman" w:ascii="Times New Roman" w:hAnsi="Times New Roman"/>
        </w:rPr>
        <w:t xml:space="preserve"> on the bottom line is the prompt for the Program Menu with the letter identifying the Program Loop that is being programmed.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re are 10 Program Loops identified by the letters A, B, .. J that can be used to enter your sampling strategies.  Each Program Loop has an identical Program Menu associated with i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Program Menu allows you to program sampling strategies into some or all of the Program Loops.  Section 5 presents a detailed description of programming techniques.  Section 6 gives example programs that may be useful for some of your application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5.2. Description of the Commands, Statements and Variables of the Program Menu.</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following Commands, Statements and Variables can be executed from the Program Menu.  The Commands cause an immediate action, often with an intermediate prompt, and are the programming tools.  The Statements and Variables are used for programming the sampling strategy and cause no immediate action.  They are executed after the program is completely entered and RUN is executed from the Main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complete syntax of the Commands, Statements and Variables is given in Section 10 and an abbreviated description, useful for quick reference, is presented in Table 10.1</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PROGRAM MENU COMMAND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LIST:</w:t>
        <w:tab/>
        <w:tab/>
        <w:t>Displays a listing of the current or a selected Program Loop.</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MOD:</w:t>
        <w:tab/>
        <w:tab/>
        <w:t>Allows modification of program line in the current Program Loop.</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NEW:</w:t>
        <w:tab/>
        <w:tab/>
        <w:t>Erases existing program in current Program Loop.</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RENUM:</w:t>
        <w:tab/>
        <w:t>Renumbers the statements in the current Program Loop.</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HELP:</w:t>
        <w:tab/>
        <w:tab/>
        <w:t>Displays a help message for any of the Program Menu commands, statements, or variable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EXIT:</w:t>
        <w:tab/>
        <w:tab/>
        <w:t>Transfers CTD control to the Main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PROGRAM MENU STATEMENTS</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RECORD:</w:t>
        <w:tab/>
        <w:t>Causes specified variables to be stored in a data file in the CTD memory.</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F.THEN.ELSE:</w:t>
        <w:tab/>
        <w:t>Branches conditionally to designated line or Program Loop.</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WAIT:</w:t>
        <w:tab/>
        <w:tab/>
        <w:t>Causes a relative (HH:MM:SS.ss) or absolute (MM/DD/YY HH:MM:SS.ss) wait in the program execu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GOTO:</w:t>
        <w:tab/>
        <w:tab/>
        <w:t>Branches unconditionally to designated line or program loop.</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END:</w:t>
        <w:tab/>
        <w:tab/>
        <w:t>Stops Program Loop execu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PRINT:</w:t>
        <w:tab/>
        <w:tab/>
        <w:t>Causes CTD to print specified variables to the screen of the communications devic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PROGRAM MENU VARIABLES</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EMP:</w:t>
        <w:tab/>
        <w:tab/>
        <w:t>Returns the value of Temperature in Degrees C.</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PRESS:</w:t>
        <w:tab/>
        <w:tab/>
        <w:t>Returns the value of Pressure in Decibar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COND:</w:t>
        <w:tab/>
        <w:tab/>
        <w:t>Returns the value of Conductivity in mS/cm.</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SAL:</w:t>
        <w:tab/>
        <w:tab/>
        <w:tab/>
        <w:t xml:space="preserve">Returns the value of Salinity as calculated from PRESS, TEMP, and COND variables in accordance with </w:t>
        <w:tab/>
        <w:tab/>
        <w:tab/>
        <w:tab/>
        <w:t>the 1978 Practical Salinity Scal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BAT:</w:t>
        <w:tab/>
        <w:tab/>
        <w:t>Returns the battery voltage in units of volt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DATE:</w:t>
        <w:tab/>
        <w:tab/>
        <w:t>Returns CTD real time internal clock date and tim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LTIME:</w:t>
        <w:tab/>
        <w:tab/>
        <w:t>Returns the elapsed time since present Program Loop entry.</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TIME:</w:t>
        <w:tab/>
        <w:tab/>
        <w:t>Returns the total time elapsed since last RUN Comman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LREC:</w:t>
        <w:tab/>
        <w:tab/>
        <w:t xml:space="preserve">Returns the number of data records collected by the RECORD statement during present Program Loop </w:t>
        <w:tab/>
        <w:tab/>
        <w:tab/>
        <w:tab/>
        <w:t>entry.</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LREC:</w:t>
        <w:tab/>
        <w:tab/>
        <w:t xml:space="preserve">Returns the total number of records collected by a RECORD statement in the current Program Loop since </w:t>
        <w:tab/>
        <w:tab/>
        <w:tab/>
        <w:tab/>
        <w:t xml:space="preserve">the last RUN command.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REC:</w:t>
        <w:tab/>
        <w:tab/>
        <w:t xml:space="preserve">Returns the total number of records collected by RECORD statements in all CTD Program Loops since last </w:t>
        <w:tab/>
        <w:tab/>
        <w:tab/>
        <w:t>RUN comman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LPRT:</w:t>
        <w:tab/>
        <w:tab/>
        <w:t>Returns the number of data records collected by the PRINT statement during present Program Loop entry.</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LPRT:</w:t>
        <w:tab/>
        <w:tab/>
        <w:t xml:space="preserve">Returns the total number of records collected by a PRINT statement in the current Program Loop since the </w:t>
        <w:tab/>
        <w:tab/>
        <w:tab/>
        <w:tab/>
        <w:t>last RUN comman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PRT:</w:t>
        <w:tab/>
        <w:tab/>
        <w:t xml:space="preserve">Returns the total number of records collected by PRINT statements in all CTD Program Loops since last </w:t>
        <w:tab/>
        <w:tab/>
        <w:tab/>
        <w:tab/>
        <w:t>RUN comman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CR0 CR1..CR6:</w:t>
        <w:tab/>
        <w:t>Returns Channel Ratio, a measure of the sensor output adjusted for off</w:t>
        <w:noBreakHyphen/>
        <w:t xml:space="preserve">set and gains and </w:t>
        <w:tab/>
        <w:t xml:space="preserve">expressed a ratio </w:t>
        <w:tab/>
        <w:tab/>
        <w:tab/>
        <w:tab/>
        <w:t>to the A/D reference voltag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D0 AD1..AD6:</w:t>
        <w:tab/>
        <w:t xml:space="preserve">Returns channel output from the A/D as an average of a number of A /D conversions (number of </w:t>
        <w:tab/>
        <w:tab/>
        <w:tab/>
        <w:tab/>
        <w:tab/>
        <w:t xml:space="preserve">conversions averaged given by the RECORD or PRINT statement.)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S0 AS1..AS6:</w:t>
        <w:tab/>
        <w:t xml:space="preserve">Returns channel output from the A/D as an integer sum of an number of A/D conversions (number of </w:t>
        <w:tab/>
        <w:tab/>
        <w:tab/>
        <w:tab/>
        <w:t>conversions summed given by the RECORD or PRINT statement.)</w:t>
      </w:r>
    </w:p>
    <w:p>
      <w:pPr>
        <w:pStyle w:val="DefaultParagraphFont2"/>
        <w:tabs>
          <w:tab w:val="clear" w:pos="720"/>
          <w:tab w:val="left" w:pos="446" w:leader="none"/>
        </w:tabs>
        <w:spacing w:lineRule="exact" w:line="220"/>
        <w:ind w:left="1812" w:hanging="181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6. The Run Menu.</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6.1. Introduction.</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he Run Menu is entered from the Main Menu, with an intervening prompt that asks for a Loop Letter, and is displayed as follows.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STATUS LIST DIR TYPE HELP EXIT</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RUN-&gt;</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he top line lists the Commands that can be executed from the Run Menu.  The notation </w:t>
      </w:r>
      <w:r>
        <w:rPr>
          <w:rFonts w:cs="Times New Roman" w:ascii="Times New Roman" w:hAnsi="Times New Roman"/>
          <w:b/>
        </w:rPr>
        <w:t>RUN-&gt;</w:t>
      </w:r>
      <w:r>
        <w:rPr>
          <w:rFonts w:cs="Times New Roman" w:ascii="Times New Roman" w:hAnsi="Times New Roman"/>
        </w:rPr>
        <w:t xml:space="preserve"> on the bottom line is the prompt for the Run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Run Menu appears when the CTD is running a sampling program that has been previously programmed into one of the 10 Program Loops identified by the letters A, B, .. J.</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From the Run Menu you can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Check the STATUS of a running program,</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LIST the program of any of the Program Loop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Obtain a DIRectory of the data file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YPE data files to the screen of the communications device,</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Obtain online HELP describing the Run Menu Commands, or</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EXIT to the Main Menu.</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CTD responds to these commands as follow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CTD responds immediately to the STATUS and DIR Commands with the appropriate information.</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TYPE and LIST commands respond with a prompt to determine the appropriate Loop Letter or File Number.</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HELP Command responds with a prompt asking which menu command is in question.</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Execution of the EXIT command will cause the CTD to stop sampling.  Therefore this command results in a prompt to make sure that you really want to stop sampling and return to the Main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6.2. Description of the Commands of the Run Menu.</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following commands can be executed from the Run Menu.  The complete syntax of the Run Menu Commands is given in Section 10 and an abbreviated version, useful for quick reference, is presented in Table 10.1.</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STATUS:</w:t>
        <w:tab/>
        <w:t>Displays a status of the CTD sampling and numerical calculation operation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LIST:</w:t>
        <w:tab/>
        <w:tab/>
        <w:t>Displays a listing of the current or a selected program loop.</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DIR:</w:t>
        <w:tab/>
        <w:tab/>
        <w:tab/>
        <w:t>Displays a directory of data file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YPE:</w:t>
        <w:tab/>
        <w:tab/>
        <w:t>Causes a selected file to be printed to the terminal scree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HELP: </w:t>
        <w:tab/>
        <w:tab/>
        <w:t>Displays a help message for any of the Run Menu command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EXIT:</w:t>
        <w:tab/>
        <w:tab/>
        <w:t>Stops the sampling and transfers CTD control to the Main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7. The Setup Menu.</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7.1. Introduction.</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Setup Menu is entered from the Main Menu and is displayed as follow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CLOCK LINES COEF NSET COM HELP EXI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SETUP-&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he top line lists the Commands which can be executed from the Setup Menu.  The notation </w:t>
      </w:r>
      <w:r>
        <w:rPr>
          <w:rFonts w:cs="Times New Roman" w:ascii="Times New Roman" w:hAnsi="Times New Roman"/>
          <w:b/>
        </w:rPr>
        <w:t>SETUP-&gt;</w:t>
      </w:r>
      <w:r>
        <w:rPr>
          <w:rFonts w:cs="Times New Roman" w:ascii="Times New Roman" w:hAnsi="Times New Roman"/>
        </w:rPr>
        <w:t xml:space="preserve"> on the bottom line is the prompt for the Setup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From the Setup Menu you can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Set the CTD real time internal CLOCK,</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Set the number of LINES that will be displayed on the screen of your communications device before a prompt is displayed,</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Enter new sensor calibration COEFficient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Set the Gains and Offsets (NSET) of the various analog channel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Establish the COMmunications mode,</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Obtain online HELP describing the commands of the Setup Menu, and</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EXIT to the Main Menu.</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CTD responds to these commands as follow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CLOCK, LINES, COEF, NSET, and COM commands respond with appropriate prompts to assist the operator in entering the correct information.</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HELP Command responds with a prompt asking which menu command is in question.</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CTD responds immediately to the EXIT Command by returning control to the Main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vanish/>
          <w:lang w:val="en-US"/>
        </w:rPr>
      </w:pPr>
      <w:r>
        <w:rPr>
          <w:rFonts w:cs="Times New Roman" w:ascii="Times New Roman" w:hAnsi="Times New Roman"/>
          <w:b/>
        </w:rPr>
        <w:t>Section 3.7.2.  Description of the Commands of the Setup Menu.</w:t>
      </w:r>
    </w:p>
    <w:p>
      <w:pPr>
        <w:pStyle w:val="DefaultParagraphFont2"/>
        <w:tabs>
          <w:tab w:val="clear" w:pos="720"/>
          <w:tab w:val="left" w:pos="446" w:leader="none"/>
        </w:tabs>
        <w:spacing w:lineRule="exact" w:line="220"/>
        <w:jc w:val="both"/>
        <w:rPr>
          <w:rFonts w:ascii="Times New Roman" w:hAnsi="Times New Roman" w:cs="Times New Roman"/>
          <w:b/>
          <w:b/>
          <w:vanish/>
          <w:lang w:val="en-US"/>
        </w:rPr>
      </w:pPr>
      <w:r>
        <w:rPr>
          <w:rFonts w:cs="Times New Roman" w:ascii="Times New Roman" w:hAnsi="Times New Roman"/>
          <w:b/>
          <w:vanish/>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following commands can be executed from the Setup Menu.  The complete syntax of the Setup Menu Commands is given in Section 10 and an abbreviated version, useful for quick reference, is presented in Table 10.1.</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CLOCK:</w:t>
        <w:tab/>
        <w:t>Displays time from real time CTD clock.  Allows operator to set new CTD clock tim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LINES:</w:t>
        <w:tab/>
        <w:tab/>
        <w:t xml:space="preserve">Displays the number of display lines sent to the communications device before a 'PRESS RETURN FOR </w:t>
        <w:tab/>
        <w:tab/>
        <w:tab/>
        <w:tab/>
        <w:t>MORE-&gt;' prompt is displayed. Allows operator to set the number of display line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COEF:</w:t>
        <w:tab/>
        <w:tab/>
        <w:t>Displays CTD sensor calibration coefficients.  Allows operator to enter new sensor calibration coefficient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NSET:</w:t>
        <w:tab/>
        <w:tab/>
        <w:t>Displays existing channel offsets and gains.  Allows operator to change channel offsets and gain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COM:</w:t>
        <w:tab/>
        <w:tab/>
        <w:t>Sets the communications protocol (20 mA or RS-232) and baud rate for the CT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HELP:</w:t>
        <w:tab/>
        <w:tab/>
        <w:t>Displays a help message for any of the Setup Menu command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EXIT:</w:t>
        <w:tab/>
        <w:tab/>
        <w:t>Transfers CTD control to the Main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8. The Test Menu.</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3.8.1. Introduction to the Test Menu.</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Test Menu is entered from the Main Menu and is displayed as follow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VERSION SELFTEST GETCH RESET HELP EXIT</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TEST-&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he top line lists the Commands which can be executed from the Test Menu.  The notation </w:t>
      </w:r>
      <w:r>
        <w:rPr>
          <w:rFonts w:cs="Times New Roman" w:ascii="Times New Roman" w:hAnsi="Times New Roman"/>
          <w:b/>
        </w:rPr>
        <w:t>TEST-&gt;</w:t>
      </w:r>
      <w:r>
        <w:rPr>
          <w:rFonts w:cs="Times New Roman" w:ascii="Times New Roman" w:hAnsi="Times New Roman"/>
        </w:rPr>
        <w:t xml:space="preserve"> on the bottom line is the prompt for the Test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From the Test Menu you can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Determine the VERSION of the installed ROM,</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Conduct a SELFTEST of the CTD,</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Read the A/D output of a channel (GETCH),</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RESET the CTD,</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Obtain online HELP describing the commands of the Test Menu, and</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EXIT to the Main Menu.</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CTD responds to these commands as follow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An immediate response is given to the SELFTEST and VERSION Command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GETCH command respond with appropriate prompts to assist the operator in entering the correct information.</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HELP Command responds with a prompt asking which menu command is in question.</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Execution of the RESET command will cause a complete reset of the CTD excluding the clock.  This includes deleting all Program Loops and data files as well as operator entered Offsets and Gains and calibration coefficients.  Because of the severe consequences of an inadvertent RESET the CTD will respond with the following prompt</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ab/>
        <w:t>DELETES ALL PROGRAM LOOPS AND DATA ARE YOU SURE? (Y/N)-&gt;</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operator must respond with Y (yes) to reset the CT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The CTD responds immediately to the EXIT Command by returning control to the Main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vanish/>
          <w:lang w:val="en-US"/>
        </w:rPr>
      </w:pPr>
      <w:r>
        <w:rPr>
          <w:rFonts w:cs="Times New Roman" w:ascii="Times New Roman" w:hAnsi="Times New Roman"/>
          <w:b/>
        </w:rPr>
        <w:t>Section 3.8.2. Description of the Commands of the Test Menu.</w:t>
      </w:r>
    </w:p>
    <w:p>
      <w:pPr>
        <w:pStyle w:val="DefaultParagraphFont2"/>
        <w:tabs>
          <w:tab w:val="clear" w:pos="720"/>
          <w:tab w:val="left" w:pos="446" w:leader="none"/>
        </w:tabs>
        <w:spacing w:lineRule="exact" w:line="220"/>
        <w:jc w:val="both"/>
        <w:rPr>
          <w:rFonts w:ascii="Times New Roman" w:hAnsi="Times New Roman" w:cs="Times New Roman"/>
          <w:b/>
          <w:b/>
          <w:vanish/>
          <w:lang w:val="en-US"/>
        </w:rPr>
      </w:pPr>
      <w:r>
        <w:rPr>
          <w:rFonts w:cs="Times New Roman" w:ascii="Times New Roman" w:hAnsi="Times New Roman"/>
          <w:b/>
          <w:vanish/>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following commands can be executed from the Test Menu.  The complete syntax of the Test Menu Commands are given in Section 10 and an abbreviated version, useful for quick reference, is presented as Table 10.1.</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VERSION:</w:t>
        <w:tab/>
        <w:t>Displays the ROM Version installed in the CT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SELFTEST:</w:t>
        <w:tab/>
        <w:t>Causes a selftest of the CTD functions to be performe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GETCH:</w:t>
        <w:tab/>
        <w:t>Displays Channel A/D outpu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RESET:</w:t>
        <w:tab/>
        <w:tab/>
        <w:t xml:space="preserve">Deletes all existing CTD data files and Program Loops.  Returns to initial calibration coefficients and </w:t>
        <w:tab/>
        <w:tab/>
        <w:tab/>
        <w:tab/>
        <w:t xml:space="preserve">offsets and gains.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HELP:</w:t>
        <w:tab/>
        <w:tab/>
        <w:t>Displays a help message for any of the Test Menu command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EXIT:</w:t>
        <w:tab/>
        <w:tab/>
        <w:t>Transfers CTD control to the Main Menu.</w:t>
      </w:r>
    </w:p>
    <w:p>
      <w:pPr>
        <w:pStyle w:val="DefaultParagraphFont2"/>
        <w:tabs>
          <w:tab w:val="clear" w:pos="720"/>
          <w:tab w:val="left" w:pos="446" w:leader="none"/>
        </w:tabs>
        <w:spacing w:lineRule="exact" w:line="220"/>
        <w:jc w:val="both"/>
        <w:rPr>
          <w:rFonts w:ascii="Times New Roman" w:hAnsi="Times New Roman" w:cs="Times New Roman"/>
          <w:sz w:val="18"/>
          <w:lang w:val="en-US"/>
        </w:rPr>
      </w:pPr>
      <w:r>
        <w:rPr>
          <w:rFonts w:cs="Times New Roman" w:ascii="Times New Roman" w:hAnsi="Times New Roman"/>
          <w:sz w:val="18"/>
          <w:lang w:val="en-US"/>
        </w:rPr>
      </w:r>
      <w:r>
        <w:br w:type="page"/>
      </w:r>
    </w:p>
    <w:p>
      <w:pPr>
        <w:pStyle w:val="DefaultParagraphFont2"/>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rPr>
        <w:t>SECTION 4</w:t>
      </w:r>
    </w:p>
    <w:p>
      <w:pPr>
        <w:pStyle w:val="DefaultParagraphFont2"/>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lang w:val="en-US"/>
        </w:rPr>
      </w:r>
    </w:p>
    <w:p>
      <w:pPr>
        <w:pStyle w:val="DefaultParagraphFont2"/>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rPr>
        <w:t xml:space="preserve">TUTORIAL ON SOME BASIC </w:t>
      </w:r>
    </w:p>
    <w:p>
      <w:pPr>
        <w:pStyle w:val="DefaultParagraphFont2"/>
        <w:tabs>
          <w:tab w:val="clear" w:pos="720"/>
          <w:tab w:val="left" w:pos="446" w:leader="none"/>
        </w:tabs>
        <w:jc w:val="center"/>
        <w:rPr>
          <w:rFonts w:ascii="Times New Roman" w:hAnsi="Times New Roman" w:cs="Times New Roman"/>
          <w:sz w:val="32"/>
          <w:lang w:val="en-US"/>
        </w:rPr>
      </w:pPr>
      <w:r>
        <w:rPr>
          <w:rFonts w:cs="Times New Roman" w:ascii="Times New Roman" w:hAnsi="Times New Roman"/>
          <w:sz w:val="32"/>
        </w:rPr>
        <w:t>CTD OPERATIONS</w:t>
      </w:r>
    </w:p>
    <w:p>
      <w:pPr>
        <w:pStyle w:val="DefaultParagraphFont2"/>
        <w:tabs>
          <w:tab w:val="clear" w:pos="720"/>
          <w:tab w:val="left" w:pos="446" w:leader="none"/>
        </w:tabs>
        <w:spacing w:lineRule="exact" w:line="220"/>
        <w:rPr>
          <w:rFonts w:ascii="Times New Roman" w:hAnsi="Times New Roman" w:cs="Times New Roman"/>
          <w:sz w:val="32"/>
          <w:lang w:val="en-US"/>
        </w:rPr>
      </w:pPr>
      <w:r>
        <w:rPr>
          <w:rFonts w:cs="Times New Roman" w:ascii="Times New Roman" w:hAnsi="Times New Roman"/>
          <w:sz w:val="32"/>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vanish/>
          <w:lang w:val="en-US"/>
        </w:rPr>
      </w:pPr>
      <w:r>
        <w:rPr>
          <w:rFonts w:cs="Times New Roman" w:ascii="Times New Roman" w:hAnsi="Times New Roman"/>
          <w:b/>
        </w:rPr>
        <w:t>SECTION 4. TUTORIAL ON SOME BASIC CTD OPERATIONS.</w:t>
      </w:r>
    </w:p>
    <w:p>
      <w:pPr>
        <w:pStyle w:val="DefaultParagraphFont2"/>
        <w:tabs>
          <w:tab w:val="clear" w:pos="720"/>
          <w:tab w:val="left" w:pos="446" w:leader="none"/>
        </w:tabs>
        <w:spacing w:lineRule="exact" w:line="220"/>
        <w:rPr>
          <w:rFonts w:ascii="Times New Roman" w:hAnsi="Times New Roman" w:cs="Times New Roman"/>
          <w:b/>
          <w:b/>
          <w:vanish/>
          <w:lang w:val="en-US"/>
        </w:rPr>
      </w:pPr>
      <w:r>
        <w:rPr>
          <w:rFonts w:cs="Times New Roman" w:ascii="Times New Roman" w:hAnsi="Times New Roman"/>
          <w:b/>
          <w:vanish/>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Section 4.1. Introduction.</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The following sections describe the procedures for conducting some of the routine CTD operations.  These sections are arranged as follow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rPr>
        <w:t>-Obtaining Online Help (4.2)</w:t>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rPr>
        <w:t>-Configuring the CTD (4.3)</w:t>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rPr>
        <w:t>-Programming and Sampling (4.4)</w:t>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rPr>
        <w:t>-Data Review and Handling (4.5)</w:t>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rPr>
        <w:t>-Testing the CTD (4.6)</w:t>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spacing w:lineRule="exact" w:line="220"/>
        <w:ind w:left="720" w:hanging="0"/>
        <w:jc w:val="both"/>
        <w:rPr>
          <w:rFonts w:ascii="Times New Roman" w:hAnsi="Times New Roman" w:cs="Times New Roman"/>
          <w:lang w:val="en-US"/>
        </w:rPr>
      </w:pPr>
      <w:r>
        <w:rPr>
          <w:rFonts w:cs="Times New Roman" w:ascii="Times New Roman" w:hAnsi="Times New Roman"/>
        </w:rPr>
        <w:t>-Miscellaneous Operations (4.7)</w:t>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50" w:leader="none"/>
        </w:tabs>
        <w:spacing w:lineRule="exact" w:line="220"/>
        <w:jc w:val="both"/>
        <w:rPr>
          <w:rFonts w:ascii="Times New Roman" w:hAnsi="Times New Roman" w:cs="Times New Roman"/>
          <w:b/>
          <w:b/>
          <w:lang w:val="en-US"/>
        </w:rPr>
      </w:pPr>
      <w:r>
        <w:rPr>
          <w:rFonts w:cs="Times New Roman" w:ascii="Times New Roman" w:hAnsi="Times New Roman"/>
          <w:b/>
        </w:rPr>
        <w:t>Section 4.2. Obtaining Online Help.</w:t>
      </w:r>
    </w:p>
    <w:p>
      <w:pPr>
        <w:pStyle w:val="DefaultParagraphFont2"/>
        <w:tabs>
          <w:tab w:val="clear" w:pos="720"/>
          <w:tab w:val="left" w:pos="45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50" w:leader="none"/>
        </w:tabs>
        <w:spacing w:lineRule="exact" w:line="220"/>
        <w:ind w:firstLine="18"/>
        <w:jc w:val="both"/>
        <w:rPr>
          <w:rFonts w:ascii="Times New Roman" w:hAnsi="Times New Roman" w:cs="Times New Roman"/>
          <w:lang w:val="en-US"/>
        </w:rPr>
      </w:pPr>
      <w:r>
        <w:rPr>
          <w:rFonts w:cs="Times New Roman" w:ascii="Times New Roman" w:hAnsi="Times New Roman"/>
        </w:rPr>
        <w:t>(1)</w:t>
        <w:tab/>
        <w:t>From any menu type</w:t>
      </w:r>
    </w:p>
    <w:p>
      <w:pPr>
        <w:pStyle w:val="DefaultParagraphFont2"/>
        <w:tabs>
          <w:tab w:val="clear" w:pos="720"/>
          <w:tab w:val="left" w:pos="450" w:leader="none"/>
        </w:tabs>
        <w:spacing w:lineRule="exact" w:line="220"/>
        <w:ind w:firstLine="1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ind w:firstLine="18"/>
        <w:jc w:val="both"/>
        <w:rPr>
          <w:rFonts w:ascii="Times New Roman" w:hAnsi="Times New Roman" w:cs="Times New Roman"/>
          <w:lang w:val="en-US"/>
        </w:rPr>
      </w:pPr>
      <w:r>
        <w:rPr>
          <w:rFonts w:cs="Times New Roman" w:ascii="Times New Roman" w:hAnsi="Times New Roman"/>
          <w:b/>
        </w:rPr>
        <w:tab/>
        <w:tab/>
        <w:t>HELP&lt;Return&gt;</w:t>
      </w:r>
      <w:r>
        <w:rPr>
          <w:rFonts w:cs="Times New Roman" w:ascii="Times New Roman" w:hAnsi="Times New Roman"/>
        </w:rPr>
        <w:t xml:space="preserve"> or </w:t>
      </w:r>
      <w:r>
        <w:rPr>
          <w:rFonts w:cs="Times New Roman" w:ascii="Times New Roman" w:hAnsi="Times New Roman"/>
          <w:b/>
        </w:rPr>
        <w:t>H&lt;Return&gt;</w:t>
      </w:r>
    </w:p>
    <w:p>
      <w:pPr>
        <w:pStyle w:val="DefaultParagraphFont2"/>
        <w:tabs>
          <w:tab w:val="clear" w:pos="720"/>
          <w:tab w:val="left" w:pos="450" w:leader="none"/>
        </w:tabs>
        <w:spacing w:lineRule="exact" w:line="220"/>
        <w:ind w:firstLine="1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ind w:firstLine="18"/>
        <w:jc w:val="both"/>
        <w:rPr>
          <w:rFonts w:ascii="Times New Roman" w:hAnsi="Times New Roman" w:cs="Times New Roman"/>
          <w:lang w:val="en-US"/>
        </w:rPr>
      </w:pPr>
      <w:r>
        <w:rPr>
          <w:rFonts w:cs="Times New Roman" w:ascii="Times New Roman" w:hAnsi="Times New Roman"/>
        </w:rPr>
        <w:tab/>
        <w:t>The CTD will respond with the prompt</w:t>
      </w:r>
    </w:p>
    <w:p>
      <w:pPr>
        <w:pStyle w:val="DefaultParagraphFont2"/>
        <w:tabs>
          <w:tab w:val="clear" w:pos="720"/>
          <w:tab w:val="left" w:pos="450" w:leader="none"/>
        </w:tabs>
        <w:spacing w:lineRule="exact" w:line="220"/>
        <w:ind w:firstLine="1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ind w:firstLine="18"/>
        <w:jc w:val="both"/>
        <w:rPr>
          <w:rFonts w:ascii="Times New Roman" w:hAnsi="Times New Roman" w:cs="Times New Roman"/>
          <w:lang w:val="en-US"/>
        </w:rPr>
      </w:pPr>
      <w:r>
        <w:rPr>
          <w:rFonts w:cs="Times New Roman" w:ascii="Times New Roman" w:hAnsi="Times New Roman"/>
          <w:b/>
        </w:rPr>
        <w:tab/>
        <w:tab/>
        <w:t>COMMAND NAME</w:t>
        <w:noBreakHyphen/>
        <w:t>&gt;</w:t>
      </w:r>
    </w:p>
    <w:p>
      <w:pPr>
        <w:pStyle w:val="DefaultParagraphFont2"/>
        <w:tabs>
          <w:tab w:val="clear" w:pos="720"/>
          <w:tab w:val="left" w:pos="450" w:leader="none"/>
        </w:tabs>
        <w:spacing w:lineRule="exact" w:line="220"/>
        <w:ind w:firstLine="1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2)</w:t>
        <w:tab/>
        <w:t>Type the name (or first letter or two) of the desired command, for example:</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b/>
        </w:rPr>
        <w:tab/>
        <w:tab/>
        <w:t>STATUS&lt;Return&gt;</w:t>
      </w:r>
      <w:r>
        <w:rPr>
          <w:rFonts w:cs="Times New Roman" w:ascii="Times New Roman" w:hAnsi="Times New Roman"/>
        </w:rPr>
        <w:t xml:space="preserve"> or </w:t>
      </w:r>
      <w:r>
        <w:rPr>
          <w:rFonts w:cs="Times New Roman" w:ascii="Times New Roman" w:hAnsi="Times New Roman"/>
          <w:b/>
        </w:rPr>
        <w:t>ST&lt;Return&gt;</w:t>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rPr>
        <w:tab/>
        <w:t>The CTD will respond with a short description of the command and then return to the present menu.</w:t>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NOTE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1.</w:t>
        <w:tab/>
        <w:t>Help is only available for commands in the present menu. If another command, or an unrecognizable command is entered, you will get the following prompt:</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b/>
        </w:rPr>
        <w:tab/>
        <w:tab/>
        <w:t>?NOT A MENU COMMAND.  PRESS ENTER TO SEE COMMAND MENU</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2.</w:t>
        <w:tab/>
        <w:t xml:space="preserve">Help can be obtained directly without the intervening prompt by typing </w:t>
      </w:r>
      <w:r>
        <w:rPr>
          <w:rFonts w:cs="Times New Roman" w:ascii="Times New Roman" w:hAnsi="Times New Roman"/>
          <w:b/>
        </w:rPr>
        <w:t>HELP</w:t>
      </w:r>
      <w:r>
        <w:rPr>
          <w:rFonts w:cs="Times New Roman" w:ascii="Times New Roman" w:hAnsi="Times New Roman"/>
        </w:rPr>
        <w:t xml:space="preserve"> or </w:t>
      </w:r>
      <w:r>
        <w:rPr>
          <w:rFonts w:cs="Times New Roman" w:ascii="Times New Roman" w:hAnsi="Times New Roman"/>
          <w:b/>
        </w:rPr>
        <w:t>H</w:t>
      </w:r>
      <w:r>
        <w:rPr>
          <w:rFonts w:cs="Times New Roman" w:ascii="Times New Roman" w:hAnsi="Times New Roman"/>
        </w:rPr>
        <w:t xml:space="preserve">, followed by a space, and the command name. For example type </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b/>
        </w:rPr>
        <w:t>HELP STATUS&lt;Return&gt;</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b/>
          <w:b/>
          <w:lang w:val="en-US"/>
        </w:rPr>
      </w:pPr>
      <w:r>
        <w:rPr>
          <w:rFonts w:cs="Times New Roman" w:ascii="Times New Roman" w:hAnsi="Times New Roman"/>
          <w:b/>
        </w:rPr>
        <w:t>Section 4.3.  Configuring the CTD.</w:t>
      </w:r>
    </w:p>
    <w:p>
      <w:pPr>
        <w:pStyle w:val="DefaultParagraphFont2"/>
        <w:tabs>
          <w:tab w:val="clear" w:pos="720"/>
          <w:tab w:val="left" w:pos="446" w:leader="none"/>
        </w:tabs>
        <w:spacing w:lineRule="exact" w:line="220"/>
        <w:ind w:left="432" w:hanging="432"/>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b/>
          <w:b/>
          <w:lang w:val="en-US"/>
        </w:rPr>
      </w:pPr>
      <w:r>
        <w:rPr>
          <w:rFonts w:cs="Times New Roman" w:ascii="Times New Roman" w:hAnsi="Times New Roman"/>
          <w:b/>
        </w:rPr>
        <w:t>Section 4.3.1. Setting the CTD Internal Real Time Clock</w:t>
      </w:r>
    </w:p>
    <w:p>
      <w:pPr>
        <w:pStyle w:val="DefaultParagraphFont2"/>
        <w:tabs>
          <w:tab w:val="clear" w:pos="720"/>
          <w:tab w:val="left" w:pos="446" w:leader="none"/>
        </w:tabs>
        <w:spacing w:lineRule="exact" w:line="220"/>
        <w:ind w:left="432" w:hanging="432"/>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1)</w:t>
        <w:tab/>
        <w:t>Get to the Main Menu.</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2)</w:t>
        <w:tab/>
        <w:t>Change to the Setup Menu by typing</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SETUP&lt;Return&g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The CTD will respond by displaying the Setup Menu.</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b/>
          <w:b/>
          <w:lang w:val="en-US"/>
        </w:rPr>
      </w:pPr>
      <w:r>
        <w:rPr>
          <w:rFonts w:cs="Times New Roman" w:ascii="Times New Roman" w:hAnsi="Times New Roman"/>
          <w:b/>
        </w:rPr>
        <w:tab/>
        <w:tab/>
        <w:t>CLOCK LINES COEF NSET COM HELP EXI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b/>
        </w:rPr>
        <w:tab/>
        <w:tab/>
        <w:t>SETUP</w:t>
        <w:noBreakHyphen/>
        <w:t>&g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3)</w:t>
        <w:tab/>
        <w:t>Select the CLOCK menu choice by typing</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CLOCK&lt;Return&g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The CTD will respond with the promp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b/>
          <w:b/>
          <w:lang w:val="en-US"/>
        </w:rPr>
      </w:pPr>
      <w:r>
        <w:rPr>
          <w:rFonts w:cs="Times New Roman" w:ascii="Times New Roman" w:hAnsi="Times New Roman"/>
          <w:b/>
        </w:rPr>
        <w:tab/>
        <w:tab/>
        <w:t>CLOCK= 01/01/95 01:08:22.35</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b/>
        </w:rPr>
        <w:tab/>
        <w:tab/>
        <w:t xml:space="preserve">CLOCK= </w:t>
        <w:noBreakHyphen/>
        <w:t>&g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where the present date and time by the CTD internal real time clock is given in the upper line in the format MM/DD/YY HH/MM/SS.ss where MM = the month; DD = the day; YY = last two digits of the year; HH = the hour; MM = the minutes; and SS.ss = the seconds and hundredths.</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4)</w:t>
        <w:tab/>
        <w:t>To change the clock type the desired date and time in the above format followed by Return, for example</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b/>
        </w:rPr>
        <w:tab/>
        <w:tab/>
        <w:t>03/29/95 13:33:45&lt;Return&g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To leave the clock time unchanged, just press</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b/>
        </w:rPr>
        <w:tab/>
        <w:tab/>
        <w:t>&lt;Return&g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The CTD will then return to the Setup Menu.</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50" w:leader="none"/>
        </w:tabs>
        <w:spacing w:lineRule="exact" w:line="220"/>
        <w:jc w:val="both"/>
        <w:rPr>
          <w:rFonts w:ascii="Times New Roman" w:hAnsi="Times New Roman" w:cs="Times New Roman"/>
          <w:b/>
          <w:b/>
          <w:vanish/>
          <w:lang w:val="en-US"/>
        </w:rPr>
      </w:pPr>
      <w:r>
        <w:rPr>
          <w:rFonts w:cs="Times New Roman" w:ascii="Times New Roman" w:hAnsi="Times New Roman"/>
          <w:b/>
        </w:rPr>
        <w:t>Section 4.3.2. Entering New Calibration Coefficients.</w:t>
      </w:r>
    </w:p>
    <w:p>
      <w:pPr>
        <w:pStyle w:val="DefaultParagraphFont2"/>
        <w:tabs>
          <w:tab w:val="clear" w:pos="720"/>
          <w:tab w:val="left" w:pos="450" w:leader="none"/>
        </w:tabs>
        <w:spacing w:lineRule="exact" w:line="220"/>
        <w:jc w:val="both"/>
        <w:rPr>
          <w:rFonts w:ascii="Times New Roman" w:hAnsi="Times New Roman" w:cs="Times New Roman"/>
          <w:b/>
          <w:b/>
          <w:vanish/>
          <w:lang w:val="en-US"/>
        </w:rPr>
      </w:pPr>
      <w:r>
        <w:rPr>
          <w:rFonts w:cs="Times New Roman" w:ascii="Times New Roman" w:hAnsi="Times New Roman"/>
          <w:b/>
          <w:vanish/>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1)</w:t>
        <w:tab/>
        <w:t>Get to the Main Menu.</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2)</w:t>
        <w:tab/>
        <w:t>Change to the Setup Menu by typing</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SETUP&lt;Return&g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The CTD will respond by displaying the Setup Menu.</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b/>
          <w:b/>
          <w:lang w:val="en-US"/>
        </w:rPr>
      </w:pPr>
      <w:r>
        <w:rPr>
          <w:rFonts w:cs="Times New Roman" w:ascii="Times New Roman" w:hAnsi="Times New Roman"/>
          <w:b/>
        </w:rPr>
        <w:tab/>
        <w:tab/>
        <w:t>CLOCK LINES COEF NSET COM HELP EXI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b/>
        </w:rPr>
        <w:tab/>
        <w:tab/>
        <w:t>SETUP</w:t>
        <w:noBreakHyphen/>
        <w:t>&g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rPr>
        <w:t>(3)</w:t>
        <w:tab/>
        <w:t>Select the COEF menu choice by typing</w:t>
      </w:r>
    </w:p>
    <w:p>
      <w:pPr>
        <w:pStyle w:val="DefaultParagraphFont2"/>
        <w:tabs>
          <w:tab w:val="clear" w:pos="720"/>
          <w:tab w:val="left" w:pos="446" w:leader="none"/>
        </w:tabs>
        <w:spacing w:lineRule="exact" w:line="220"/>
        <w:ind w:left="432" w:hanging="432"/>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COEF&lt;Return&g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rPr>
        <w:t>The CTD will respond with the prompt</w:t>
      </w:r>
    </w:p>
    <w:p>
      <w:pPr>
        <w:pStyle w:val="DefaultParagraphFont2"/>
        <w:tabs>
          <w:tab w:val="clear" w:pos="720"/>
          <w:tab w:val="left" w:pos="446" w:leader="none"/>
        </w:tabs>
        <w:spacing w:lineRule="exact" w:line="220"/>
        <w:ind w:left="43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TEMP</w:t>
        <w:tab/>
        <w:tab/>
        <w:t>-5.15208E+00</w:t>
        <w:tab/>
        <w:t>-1.88553E+01</w:t>
        <w:tab/>
        <w:t>+1.15716E+00</w:t>
        <w:tab/>
        <w:t>-7.71540E</w:t>
        <w:noBreakHyphen/>
        <w:t>02</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PRESS</w:t>
        <w:tab/>
        <w:tab/>
        <w:t>-1.24290E+01</w:t>
        <w:tab/>
        <w:t>+1.20933E+04</w:t>
        <w:tab/>
        <w:t>+0.00000E+00</w:t>
        <w:tab/>
        <w:t>+0.00000E+00</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COND</w:t>
        <w:tab/>
        <w:tab/>
        <w:t>-2.55131E</w:t>
        <w:noBreakHyphen/>
        <w:t>01</w:t>
        <w:tab/>
        <w:t>+1.01245E+02</w:t>
        <w:tab/>
        <w:t>+0.00000E+00</w:t>
        <w:tab/>
        <w:t>+0.00000E+00</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ab/>
        <w:tab/>
        <w:t xml:space="preserve">COEF </w:t>
        <w:noBreakHyphen/>
        <w:t>&gt;</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From left to right these coefficients are defined as A, B, C, and D.  The equations converting from Channel Ratio (CR) </w:t>
        <w:tab/>
        <w:t>to the physical measurements are:</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rPr>
        <w:tab/>
        <w:t>P = A + B*X (for Conductivity and Pressure), and</w:t>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rPr>
        <w:tab/>
        <w:t>P = A + B*ln(X) +C*(ln(X))^2 + D*(ln(X))^3 (for Temperature).</w:t>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where P is the Parameter in physical units, X is the CTD measurement expressed as the Channel Ratio (CR) of the </w:t>
        <w:tab/>
        <w:t>appropriate channel minus the ground channel (CR6), and ln is the natural logarithm.</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4)</w:t>
        <w:tab/>
        <w:t xml:space="preserve">To change the calibration coefficients, type the name of the parameter to be changed followed by the four coefficients </w:t>
        <w:tab/>
        <w:t xml:space="preserve">in the same format and then press Return.  For Pressure and Conductivity be sure to enter a value of 0 for the C and D </w:t>
        <w:tab/>
        <w:t>coefficients.  For example for temperature you would enter</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ab/>
        <w:tab/>
        <w:t>TEMP</w:t>
        <w:tab/>
        <w:tab/>
        <w:t>-5.22338E+00</w:t>
        <w:tab/>
        <w:t>-1.92356E+01</w:t>
        <w:tab/>
        <w:t>+1.23345E+00</w:t>
        <w:tab/>
        <w:t>-8.01264E-02</w:t>
      </w:r>
    </w:p>
    <w:p>
      <w:pPr>
        <w:pStyle w:val="DefaultParagraphFont2"/>
        <w:tabs>
          <w:tab w:val="clear" w:pos="720"/>
          <w:tab w:val="left" w:pos="446" w:leader="none"/>
        </w:tabs>
        <w:spacing w:lineRule="exact" w:line="220"/>
        <w:ind w:left="1668" w:hanging="948"/>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o leave the calibration coefficients unchanged, just pres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he CTD will then return to the Setup Menu.</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vanish/>
          <w:lang w:val="en-US"/>
        </w:rPr>
      </w:pPr>
      <w:r>
        <w:rPr>
          <w:rFonts w:cs="Times New Roman" w:ascii="Times New Roman" w:hAnsi="Times New Roman"/>
          <w:b/>
        </w:rPr>
        <w:t>Section 4.3.3. Changing the Communications Mode.</w:t>
      </w:r>
    </w:p>
    <w:p>
      <w:pPr>
        <w:pStyle w:val="DefaultParagraphFont2"/>
        <w:tabs>
          <w:tab w:val="clear" w:pos="720"/>
          <w:tab w:val="left" w:pos="446" w:leader="none"/>
        </w:tabs>
        <w:spacing w:lineRule="exact" w:line="220"/>
        <w:rPr>
          <w:rFonts w:ascii="Times New Roman" w:hAnsi="Times New Roman" w:cs="Times New Roman"/>
          <w:b/>
          <w:b/>
          <w:vanish/>
          <w:lang w:val="en-US"/>
        </w:rPr>
      </w:pPr>
      <w:r>
        <w:rPr>
          <w:rFonts w:cs="Times New Roman" w:ascii="Times New Roman" w:hAnsi="Times New Roman"/>
          <w:b/>
          <w:vanish/>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1)</w:t>
        <w:tab/>
        <w:t>Get to the Main Menu.</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2)</w:t>
        <w:tab/>
        <w:t>Change to the Setup Menu by typing</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b/>
          <w:b/>
          <w:lang w:val="en-US"/>
        </w:rPr>
      </w:pPr>
      <w:r>
        <w:rPr>
          <w:rFonts w:cs="Times New Roman" w:ascii="Times New Roman" w:hAnsi="Times New Roman"/>
          <w:b/>
        </w:rPr>
        <w:t>SETUP&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he CTD will respond by displaying the Setup Menu.</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CLOCK LINES COEF NSET COM HELP EXI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SETUP</w:t>
        <w:noBreakHyphen/>
        <w:t>&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3)</w:t>
        <w:tab/>
        <w:t>Select the COM menu choice by typing</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b/>
          <w:b/>
          <w:lang w:val="en-US"/>
        </w:rPr>
      </w:pPr>
      <w:r>
        <w:rPr>
          <w:rFonts w:cs="Times New Roman" w:ascii="Times New Roman" w:hAnsi="Times New Roman"/>
          <w:b/>
        </w:rPr>
        <w:t>COM&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he CTD will respond with the prompt</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 xml:space="preserve">BAUD AND COM TYPE </w:t>
        <w:noBreakHyphen/>
        <w:t>&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4)</w:t>
        <w:tab/>
        <w:t>To change the communications mode, type the desired mode and baud rate followed by Return, for example</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9600 RS232&lt;Return&gt;, or</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1200 20MA&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5)</w:t>
        <w:tab/>
        <w:t>To leave the communications mode unchanged, just press</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The CTD will then return to the Setup Menu and communications will be established if TERM is used by typing: </w:t>
        <w:tab/>
        <w:t>TERM /B1200  &lt;Return&gt;.</w:t>
      </w:r>
    </w:p>
    <w:p>
      <w:pPr>
        <w:pStyle w:val="DefaultParagraphFont2"/>
        <w:tabs>
          <w:tab w:val="clear" w:pos="720"/>
          <w:tab w:val="left" w:pos="446"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NOTE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1.</w:t>
        <w:tab/>
        <w:t xml:space="preserve">If you wish to change the communication mode, the switch (accessed through removal of the communications endcap) </w:t>
        <w:tab/>
        <w:t xml:space="preserve">must also be changed to correspond to the correct option (20 mA or RS-232). </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rPr>
        <w:t>Section 4.3.4. Setting the Number of Display Lines.</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1)</w:t>
        <w:tab/>
        <w:t>Get to the Main Menu.</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2)</w:t>
        <w:tab/>
        <w:t>Change to the Setup Menu by typing</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SETUP&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he CTD will respond by displaying the Setup Menu.</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CLOCK LINES COEF NSET COM HELP EXI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SETUP-&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3)</w:t>
        <w:tab/>
        <w:t>Select the LINES menu choice by typing</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LINES&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he CTD will respond with the promp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LINES PER SCREEN = 0024</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LINES PER SCREEN  -&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where 0024 is the present setting (24 is the default) for the number of lines printed to the screen of your </w:t>
        <w:tab/>
        <w:t>communications device before a 'PRESS RETURN FOR MORE</w:t>
        <w:noBreakHyphen/>
        <w:t>&gt;' prompt is displayed.</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4)</w:t>
        <w:tab/>
        <w:t>To change the number of lines per screen type the desired number followed by Return, for example</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16&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o leave the number of lines per screen unchanged, press</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he CTD will then return to the Setup Menu.</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NOTE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1.</w:t>
        <w:tab/>
        <w:t>If you set 0 lines per screen the prompt 'PRESS RETURN FOR MORE' is never displayed.</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rPr>
        <w:t>Section 4.4.  Programming and Sampling Operations.</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rPr>
        <w:t>Section 4.4.1. Programming a Program Loop for Sampling.</w:t>
      </w:r>
      <w:r>
        <w:fldChar w:fldCharType="begin"/>
      </w:r>
      <w:r>
        <w:rPr>
          <w:rFonts w:cs="Times New Roman" w:ascii="Times New Roman" w:hAnsi="Times New Roman"/>
        </w:rPr>
        <w:instrText xml:space="preserve">mming a Program Loop for Sampling."</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Error! Bookmark not defined.</w:t>
      </w:r>
      <w:r/>
      <w:r>
        <w:rPr>
          <w:rFonts w:cs="Times New Roman" w:ascii="Times New Roman" w:hAnsi="Times New Roman"/>
        </w:rPr>
        <w:fldChar w:fldCharType="end"/>
      </w:r>
      <w:r>
        <w:rPr>
          <w:rFonts w:cs="Times New Roman" w:ascii="Times New Roman" w:hAnsi="Times New Roman"/>
        </w:rPr>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1)</w:t>
        <w:tab/>
        <w:t>Get to the Main Menu.</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2)</w:t>
        <w:tab/>
        <w:t>Select the PROGRAM command by typing</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rPr>
        <w:tab/>
        <w:tab/>
      </w:r>
      <w:r>
        <w:rPr>
          <w:rFonts w:cs="Times New Roman" w:ascii="Times New Roman" w:hAnsi="Times New Roman"/>
          <w:b/>
        </w:rPr>
        <w:t>PROGRAM&lt;Return&gt;</w:t>
      </w:r>
      <w:r>
        <w:rPr>
          <w:rFonts w:cs="Times New Roman" w:ascii="Times New Roman" w:hAnsi="Times New Roman"/>
        </w:rPr>
        <w:t xml:space="preserve"> or </w:t>
      </w:r>
      <w:r>
        <w:rPr>
          <w:rFonts w:cs="Times New Roman" w:ascii="Times New Roman" w:hAnsi="Times New Roman"/>
          <w:b/>
        </w:rPr>
        <w:t>P&lt;Return</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he CTD will respond with the promp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 xml:space="preserve">LOOP LETTER </w:t>
        <w:noBreakHyphen/>
        <w:t>&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Ten sampling loops are available and are identified by a letter ranging from A, B, C .... J.  </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3)</w:t>
        <w:tab/>
        <w:t>Type in the appropriate Loop Letter, for example:</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C&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You will now see the Program Menu </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 xml:space="preserve">COMMANDS:  LIST MOD NEW RENUM HELP EXIT </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 xml:space="preserve">STATEMENTS:  RECORD IF WAIT GOTO END PRINT </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VARIABLES:  TEMP PRESS COND SAL DATE ... ADD'L CHANNELS</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C</w:t>
        <w:noBreakHyphen/>
        <w:t>&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The Program Menu is described in Section 3.5.  Detailed instructions on programming are presented in Section 5.  </w:t>
        <w:tab/>
        <w:t>Section 6 presents some example programs for various oceanographic application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NOTES:</w:t>
      </w:r>
      <w:r>
        <w:rPr>
          <w:rFonts w:cs="Times New Roman" w:ascii="Times New Roman" w:hAnsi="Times New Roman"/>
        </w:rPr>
        <w:t xml:space="preserve"> </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50" w:hanging="450"/>
        <w:rPr>
          <w:rFonts w:ascii="Times New Roman" w:hAnsi="Times New Roman" w:cs="Times New Roman"/>
          <w:lang w:val="en-US"/>
        </w:rPr>
      </w:pPr>
      <w:r>
        <w:rPr>
          <w:rFonts w:cs="Times New Roman" w:ascii="Times New Roman" w:hAnsi="Times New Roman"/>
        </w:rPr>
        <w:t>1.</w:t>
        <w:tab/>
        <w:t>You could have also typed the PROGRAM command followed by a space then the appropriate Loop Letter and reached the Program Menu without the intervening prompt for a Loop Letter.  For example</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rPr>
        <w:tab/>
        <w:tab/>
      </w:r>
      <w:r>
        <w:rPr>
          <w:rFonts w:cs="Times New Roman" w:ascii="Times New Roman" w:hAnsi="Times New Roman"/>
          <w:b/>
        </w:rPr>
        <w:t>PROGRAM B&lt;Return&gt;  or  P C&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2.</w:t>
        <w:tab/>
        <w:t xml:space="preserve">You will not be able to modify or delete a sampling program in a Program Loop which has collected data if the data </w:t>
        <w:tab/>
        <w:t xml:space="preserve">files are still resident in the CTD memory.  This data must be uploaded, if desired, and the data files deleted before </w:t>
        <w:tab/>
        <w:t>modifying or deleting the sampling program.</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rPr>
        <w:t>Section 4.4.2. Running a Sampling Program.</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1)</w:t>
        <w:tab/>
        <w:t>Get to the Main Menu.</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2)</w:t>
        <w:tab/>
        <w:t>Select the RUN command by typing</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RUN&lt;Return&gt;  or  R&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he CTD will respond with the prompt</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 xml:space="preserve">ENTER LOOP TO BEGIN EXECUTING </w:t>
        <w:noBreakHyphen/>
        <w:t>&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Ten sampling loops are available and are identified by a letter ranging from A, B, C .... J.  </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3)</w:t>
        <w:tab/>
        <w:t>Type in the appropriate Program Loop Letter, for example:</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C&lt;Return&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The program in the designated Program Loop will begin executing its sampling strategy and you will now see a prompt </w:t>
        <w:tab/>
        <w:t>followed by the Run Menu.</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STARTING DATA COLLECTION BY EXECUTING LOOP C</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STATUS LIST DIR TYPE HELP EXI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RUN</w:t>
        <w:noBreakHyphen/>
        <w:t>&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76200" distB="76200" distL="76200" distR="76200" simplePos="0" locked="0" layoutInCell="0" allowOverlap="1" relativeHeight="8">
                <wp:simplePos x="0" y="0"/>
                <wp:positionH relativeFrom="margin">
                  <wp:posOffset>0</wp:posOffset>
                </wp:positionH>
                <wp:positionV relativeFrom="paragraph">
                  <wp:posOffset>635</wp:posOffset>
                </wp:positionV>
                <wp:extent cx="6248400" cy="2413000"/>
                <wp:effectExtent l="0" t="0" r="0" b="0"/>
                <wp:wrapSquare wrapText="largest"/>
                <wp:docPr id="7" name="Frame7"/>
                <a:graphic xmlns:a="http://schemas.openxmlformats.org/drawingml/2006/main">
                  <a:graphicData uri="http://schemas.microsoft.com/office/word/2010/wordprocessingShape">
                    <wps:wsp>
                      <wps:cNvSpPr txBox="1"/>
                      <wps:spPr>
                        <a:xfrm>
                          <a:off x="0" y="0"/>
                          <a:ext cx="6248400" cy="2413000"/>
                        </a:xfrm>
                        <a:prstGeom prst="rect"/>
                        <a:solidFill>
                          <a:srgbClr val="FFFFFF">
                            <a:alpha val="0"/>
                          </a:srgbClr>
                        </a:solidFill>
                      </wps:spPr>
                      <wps:txbx>
                        <w:txbxContent>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CAUTION</w:t>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When preparing the CTD for use in the autonomous mode (e.g. internally recording) be sure to disconnect the communication lines by turning the switch on the communications cable to the 'DEPLOY' position BEFORE disconnecting the plugs from the computer or CTD.</w:t>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With some computers, failure to do so could cause the CTD to hang resulting in loss of data and battery depletion.</w:t>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If using a communications cable without a switch, make the first executable program statement a WAIT statement, for example:</w:t>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ab/>
                              <w:tab/>
                              <w:tab/>
                            </w:r>
                            <w:r>
                              <w:rPr>
                                <w:rFonts w:cs="Times New Roman" w:ascii="Times New Roman" w:hAnsi="Times New Roman"/>
                                <w:b/>
                              </w:rPr>
                              <w:t>1  WAIT  0000:01:00.0</w:t>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Then disconnect the communications cable during the 1 minute wait period.</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92pt;height:190pt;mso-wrap-distance-left:6pt;mso-wrap-distance-right:6pt;mso-wrap-distance-top:6pt;mso-wrap-distance-bottom:6pt;margin-top:0pt;mso-position-vertical-relative:text;margin-left:0pt;mso-position-horizontal-relative:margin">
                <v:fill opacity="0f"/>
                <v:textbox inset="0in,0in,0in,0in">
                  <w:txbxContent>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CAUTION</w:t>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When preparing the CTD for use in the autonomous mode (e.g. internally recording) be sure to disconnect the communication lines by turning the switch on the communications cable to the 'DEPLOY' position BEFORE disconnecting the plugs from the computer or CTD.</w:t>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With some computers, failure to do so could cause the CTD to hang resulting in loss of data and battery depletion.</w:t>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If using a communications cable without a switch, make the first executable program statement a WAIT statement, for example:</w:t>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ab/>
                        <w:tab/>
                        <w:tab/>
                      </w:r>
                      <w:r>
                        <w:rPr>
                          <w:rFonts w:cs="Times New Roman" w:ascii="Times New Roman" w:hAnsi="Times New Roman"/>
                          <w:b/>
                        </w:rPr>
                        <w:t>1  WAIT  0000:01:00.0</w:t>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80" w:hanging="180"/>
                        <w:rPr>
                          <w:rFonts w:ascii="Times New Roman" w:hAnsi="Times New Roman" w:cs="Times New Roman"/>
                          <w:lang w:val="en-US"/>
                        </w:rPr>
                      </w:pPr>
                      <w:r>
                        <w:rPr>
                          <w:rFonts w:cs="Times New Roman" w:ascii="Times New Roman" w:hAnsi="Times New Roman"/>
                        </w:rPr>
                        <w:tab/>
                        <w:t>Then disconnect the communications cable during the 1 minute wait period.</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NOTES:</w:t>
      </w:r>
      <w:r>
        <w:rPr>
          <w:rFonts w:cs="Times New Roman" w:ascii="Times New Roman" w:hAnsi="Times New Roman"/>
        </w:rPr>
        <w:t xml:space="preserve"> </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1.</w:t>
        <w:tab/>
        <w:t xml:space="preserve">You could have also typed the RUN command followed by a space then the appropriate Loop Letter and reached the </w:t>
        <w:tab/>
        <w:t>Program Menu without the intervening prompt for a Loop Letter.  For example</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ab/>
        <w:tab/>
        <w:t>RUN B&lt;Return&gt;</w:t>
      </w:r>
      <w:r>
        <w:rPr>
          <w:rFonts w:cs="Times New Roman" w:ascii="Times New Roman" w:hAnsi="Times New Roman"/>
        </w:rPr>
        <w:t xml:space="preserve"> or</w:t>
      </w:r>
      <w:r>
        <w:rPr>
          <w:rFonts w:cs="Times New Roman" w:ascii="Times New Roman" w:hAnsi="Times New Roman"/>
          <w:b/>
        </w:rPr>
        <w:t xml:space="preserve"> C&lt;Return&gt;</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2.</w:t>
        <w:tab/>
        <w:t xml:space="preserve">If there is no program in the selected Program Loop, the CTD will respond with  </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ab/>
        <w:tab/>
        <w:t>? LOOP B HAS NO PROGRAM LINE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where B is the Program Loop in this case.</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3.</w:t>
        <w:tab/>
        <w:t>If an invalid Loop letter is entered (i.e. not A through J), the CTD will respond with</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DOESN'T EXIS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 xml:space="preserve">ENTER LOOP LETTER TO BEGIN EXECUTING </w:t>
        <w:noBreakHyphen/>
        <w:t>&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Section 4.4.3. Determining the Status of a Running Program.</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1)</w:t>
        <w:tab/>
        <w:t xml:space="preserve">If a sampling program is running, you will be in the Run Menu.  You will either see the data scans, if the sampling </w:t>
        <w:tab/>
        <w:t>program contains a PRINT statement, or the Run Menu, if the sampling program is using a RECORD statement.</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STATUS LIST DIR TYPE HELP EXI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RUN</w:t>
        <w:noBreakHyphen/>
        <w:t>&gt;</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2)</w:t>
        <w:tab/>
        <w:t>Type</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ab/>
        <w:tab/>
        <w:t>STATUS&lt;Return&gt;</w:t>
      </w:r>
      <w:r>
        <w:rPr>
          <w:rFonts w:cs="Times New Roman" w:ascii="Times New Roman" w:hAnsi="Times New Roman"/>
        </w:rPr>
        <w:t xml:space="preserve"> or </w:t>
      </w:r>
      <w:r>
        <w:rPr>
          <w:rFonts w:cs="Times New Roman" w:ascii="Times New Roman" w:hAnsi="Times New Roman"/>
          <w:b/>
        </w:rPr>
        <w:t>S&lt;Return&gt;</w:t>
      </w:r>
      <w:r>
        <w:br w:type="page"/>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he CTD will respond by displaying the status of the running sampling program:</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CURRENT TIME IS:</w:t>
        <w:tab/>
        <w:t>10/11/95 13:45:20.15</w:t>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CAST START TIME:</w:t>
        <w:tab/>
        <w:t>10/11/95 13:35:15.44</w:t>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DATA COLLECTION:</w:t>
        <w:tab/>
        <w:t>RUNNING, or</w:t>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ab/>
        <w:t>DONE, or</w:t>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ab/>
        <w:t>USER ABORT, or</w:t>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ab/>
        <w:t>MESSAGE INCOMPLETE</w:t>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NUMERICAL PROCESSING: RUNNING,or</w:t>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ab/>
        <w:t>DONE, or</w:t>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ab/>
        <w:t>USER ABORT, or</w:t>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ab/>
        <w:t>MESSAGE INCOMPLETE</w:t>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50" w:leader="none"/>
        </w:tabs>
        <w:spacing w:lineRule="exact" w:line="220"/>
        <w:ind w:left="2970" w:hanging="2250"/>
        <w:rPr>
          <w:rFonts w:ascii="Times New Roman" w:hAnsi="Times New Roman" w:cs="Times New Roman"/>
          <w:b/>
          <w:b/>
          <w:lang w:val="en-US"/>
        </w:rPr>
      </w:pPr>
      <w:r>
        <w:rPr>
          <w:rFonts w:cs="Times New Roman" w:ascii="Times New Roman" w:hAnsi="Times New Roman"/>
          <w:b/>
        </w:rPr>
        <w:t>CURRENT LOCATION: LOOP = B, LINE = 20</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1668" w:hanging="0"/>
        <w:rPr>
          <w:rFonts w:ascii="Times New Roman" w:hAnsi="Times New Roman" w:cs="Times New Roman"/>
          <w:lang w:val="en-US"/>
        </w:rPr>
      </w:pPr>
      <w:r>
        <w:rPr>
          <w:rFonts w:cs="Times New Roman" w:ascii="Times New Roman" w:hAnsi="Times New Roman"/>
        </w:rPr>
        <w:t>where:</w:t>
      </w:r>
    </w:p>
    <w:p>
      <w:pPr>
        <w:pStyle w:val="DefaultParagraphFont2"/>
        <w:tabs>
          <w:tab w:val="clear" w:pos="720"/>
          <w:tab w:val="left" w:pos="446" w:leader="none"/>
        </w:tabs>
        <w:spacing w:lineRule="exact" w:line="220"/>
        <w:ind w:left="1668"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CURRENT TIME:</w:t>
        <w:tab/>
        <w:t xml:space="preserve">Indicates the present time from the CTD internal clock in a MM/DD/YY HH:MM:SS.ss </w:t>
        <w:tab/>
        <w:tab/>
        <w:t xml:space="preserve">format where MM= the month, DD= the day, YY= the last two digits of the year, HH= </w:t>
        <w:tab/>
        <w:t>the hour, MM= the minute and SS.ss= the seconds and hundredths of seconds.</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CAST START TIME:</w:t>
        <w:tab/>
        <w:t xml:space="preserve">Indicates the date and time from the CTD internal clock that sampling started in the </w:t>
        <w:tab/>
        <w:t xml:space="preserve">above format. </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DATA COLLECTION:</w:t>
        <w:tab/>
        <w:t>Indicates the status of the sampling;</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RUNNING:</w:t>
        <w:tab/>
        <w:t>Sampling in progress, or</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 xml:space="preserve">DONE:  </w:t>
        <w:tab/>
        <w:t>Sampling has been completed, or</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USER ABORT:</w:t>
        <w:tab/>
        <w:t>User exited Run mode while sampling in progress, or</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MESSAGE INCOMPLETE:</w:t>
        <w:tab/>
        <w:t>CTD ran out of memory during data collection.</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NUMERICAL PROCESSING:</w:t>
        <w:tab/>
        <w:t xml:space="preserve">Indicates the status of numerical calculations being done by CTD, for example salinity </w:t>
        <w:tab/>
        <w:t>computations.</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RUNNING:</w:t>
        <w:tab/>
        <w:t>Computations still in progress, or</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DONE:</w:t>
        <w:tab/>
        <w:t>Computations have been completed, or</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USER ABORT:</w:t>
        <w:tab/>
        <w:t>User exited Run mode while computations in progress, or</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MESSAGE INCOMPLETE:</w:t>
        <w:tab/>
        <w:t>CTD ran out of memory during data collection.</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LOCATION:</w:t>
        <w:tab/>
        <w:t xml:space="preserve">Indicates the location of the sampling strategy within the programs at the present time </w:t>
        <w:tab/>
        <w:t>by loop identifier (A in this case) and line number (line 20 here).</w:t>
      </w:r>
    </w:p>
    <w:p>
      <w:pPr>
        <w:pStyle w:val="DefaultParagraphFont2"/>
        <w:tabs>
          <w:tab w:val="clear" w:pos="720"/>
          <w:tab w:val="left" w:pos="360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360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3600" w:leader="none"/>
        </w:tabs>
        <w:spacing w:lineRule="exact" w:line="220"/>
        <w:ind w:left="450" w:hanging="0"/>
        <w:rPr>
          <w:rFonts w:ascii="Times New Roman" w:hAnsi="Times New Roman" w:cs="Times New Roman"/>
          <w:lang w:val="en-US"/>
        </w:rPr>
      </w:pPr>
      <w:r>
        <w:rPr>
          <w:rFonts w:cs="Times New Roman" w:ascii="Times New Roman" w:hAnsi="Times New Roman"/>
        </w:rPr>
        <w:t>Additional messages which can appear as a result of executing the STATUS command are:</w:t>
      </w:r>
    </w:p>
    <w:p>
      <w:pPr>
        <w:pStyle w:val="DefaultParagraphFont2"/>
        <w:tabs>
          <w:tab w:val="clear" w:pos="720"/>
          <w:tab w:val="left" w:pos="360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FILE WRITE ERROR:</w:t>
        <w:tab/>
        <w:t>CTD out of memory for file storage, or</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MISSING LINE NUMBER:</w:t>
        <w:tab/>
        <w:t>A GOTO with non existent target line, or</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LOOP WITH NO</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PROGRAM LINES:</w:t>
        <w:tab/>
        <w:t>Tried to run non existent loop, or</w:t>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970" w:leader="none"/>
        </w:tabs>
        <w:spacing w:lineRule="exact" w:line="220"/>
        <w:ind w:left="450" w:hanging="0"/>
        <w:rPr>
          <w:rFonts w:ascii="Times New Roman" w:hAnsi="Times New Roman" w:cs="Times New Roman"/>
          <w:lang w:val="en-US"/>
        </w:rPr>
      </w:pPr>
      <w:r>
        <w:rPr>
          <w:rFonts w:cs="Times New Roman" w:ascii="Times New Roman" w:hAnsi="Times New Roman"/>
        </w:rPr>
        <w:t>EVAL STACK:</w:t>
        <w:tab/>
        <w:t>A problem exists in evaluating an expression.</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 xml:space="preserve"> </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The first of these four messages may occasionally occur and is not abnormal.  However if any of the last three messages occurs as a response to the STATUS Command, contact Ocean Sensors for further information.</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Section 4.4.4. Aborting a Running Program.</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1)</w:t>
        <w:tab/>
        <w:t xml:space="preserve">If a sampling program is running you will be in the Run Menu.  You will see either data scans, if the sampling program </w:t>
        <w:tab/>
        <w:t>contains a PRINT statement, or the Run Menu, if the sampling program is using a RECORD statement.</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2)</w:t>
        <w:tab/>
        <w:t xml:space="preserve">Type </w:t>
      </w:r>
      <w:r>
        <w:rPr>
          <w:rFonts w:cs="Times New Roman" w:ascii="Times New Roman" w:hAnsi="Times New Roman"/>
          <w:b/>
        </w:rPr>
        <w:t>CTRL-C</w:t>
      </w:r>
      <w:r>
        <w:rPr>
          <w:rFonts w:cs="Times New Roman" w:ascii="Times New Roman" w:hAnsi="Times New Roman"/>
        </w:rPr>
        <w:t xml:space="preserve">.  The CTD will respond with the prompt.  </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ab/>
        <w:tab/>
        <w:t xml:space="preserve">DATA COLLECTION/NUMERICAL DATA COLLECTION/NUMERICAL PROCESSING IN </w:t>
        <w:tab/>
        <w:tab/>
        <w:tab/>
        <w:tab/>
        <w:t>PROGRESS. DO YOU WANT TO STOP (Y/N) -&gt;</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3)</w:t>
        <w:tab/>
        <w:t xml:space="preserve">Type </w:t>
      </w:r>
      <w:r>
        <w:rPr>
          <w:rFonts w:cs="Times New Roman" w:ascii="Times New Roman" w:hAnsi="Times New Roman"/>
          <w:b/>
        </w:rPr>
        <w:t>'Y' &lt;RETURN&gt;</w:t>
      </w:r>
      <w:r>
        <w:rPr>
          <w:rFonts w:cs="Times New Roman" w:ascii="Times New Roman" w:hAnsi="Times New Roman"/>
        </w:rPr>
        <w:t xml:space="preserve">.  The CTD will respond by closing its data files and going to the Main Menu.  </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rPr>
        <w:t>Section 4.5. Data Review and File Management.</w:t>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rPr>
        <w:t>Section 4.5.1. Obtaining a Directory of Data Files in the CTD Memory.</w:t>
      </w:r>
      <w:r>
        <w:fldChar w:fldCharType="begin"/>
      </w:r>
      <w:r>
        <w:rPr>
          <w:rFonts w:cs="Times New Roman" w:ascii="Times New Roman" w:hAnsi="Times New Roman"/>
        </w:rPr>
        <w:instrText xml:space="preserve">Directory of Data Files in the CTD Memory."</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Error! Bookmark not defined.</w:t>
      </w:r>
      <w:r/>
      <w:r>
        <w:rPr>
          <w:rFonts w:cs="Times New Roman" w:ascii="Times New Roman" w:hAnsi="Times New Roman"/>
        </w:rPr>
        <w:fldChar w:fldCharType="end"/>
      </w:r>
      <w:r>
        <w:rPr>
          <w:rFonts w:cs="Times New Roman" w:ascii="Times New Roman" w:hAnsi="Times New Roman"/>
        </w:rPr>
      </w:r>
    </w:p>
    <w:p>
      <w:pPr>
        <w:pStyle w:val="DefaultParagraphFont2"/>
        <w:tabs>
          <w:tab w:val="clear" w:pos="720"/>
          <w:tab w:val="left" w:pos="446" w:leader="none"/>
        </w:tabs>
        <w:spacing w:lineRule="exact" w:line="220"/>
        <w:ind w:left="720" w:hanging="7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1)</w:t>
        <w:tab/>
        <w:t>Get to the Main Menu or, if a sampling program is executing, be in the Run Menu.</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rPr>
        <w:t>(2)</w:t>
        <w:tab/>
        <w:t>To obtain a directory of all the data files resident in the CTD memory type</w:t>
      </w:r>
    </w:p>
    <w:p>
      <w:pPr>
        <w:pStyle w:val="DefaultParagraphFont2"/>
        <w:tabs>
          <w:tab w:val="clear" w:pos="720"/>
          <w:tab w:val="left" w:pos="446" w:leader="none"/>
        </w:tabs>
        <w:spacing w:lineRule="exact" w:line="220"/>
        <w:ind w:left="720" w:hanging="7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rPr>
          <w:rFonts w:ascii="Times New Roman" w:hAnsi="Times New Roman" w:cs="Times New Roman"/>
          <w:b/>
          <w:b/>
          <w:lang w:val="en-US"/>
        </w:rPr>
      </w:pPr>
      <w:r>
        <w:rPr>
          <w:rFonts w:cs="Times New Roman" w:ascii="Times New Roman" w:hAnsi="Times New Roman"/>
          <w:b/>
        </w:rPr>
        <w:t>DIR&lt;Return&gt;</w:t>
      </w:r>
    </w:p>
    <w:p>
      <w:pPr>
        <w:pStyle w:val="DefaultParagraphFont2"/>
        <w:tabs>
          <w:tab w:val="clear" w:pos="720"/>
          <w:tab w:val="left" w:pos="446" w:leader="none"/>
        </w:tabs>
        <w:spacing w:lineRule="exact" w:line="220"/>
        <w:ind w:left="720"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The CTD will respond with the following information</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FILE#</w:t>
        <w:tab/>
        <w:tab/>
        <w:tab/>
        <w:t>LOOP</w:t>
        <w:tab/>
        <w:tab/>
        <w:t>RECORDS</w:t>
        <w:tab/>
        <w:tab/>
        <w:t>LOOP  START TIME</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 xml:space="preserve">  1</w:t>
        <w:tab/>
        <w:tab/>
        <w:tab/>
        <w:t xml:space="preserve"> A</w:t>
        <w:tab/>
        <w:tab/>
        <w:t xml:space="preserve">  00165</w:t>
        <w:tab/>
        <w:tab/>
        <w:tab/>
        <w:t>03/30/95  12:30:25.21</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 xml:space="preserve">  .</w:t>
        <w:tab/>
        <w:tab/>
        <w:tab/>
        <w:t xml:space="preserve">  .</w:t>
        <w:tab/>
        <w:tab/>
        <w:t xml:space="preserve">  .</w:t>
        <w:tab/>
        <w:tab/>
        <w:tab/>
        <w:t xml:space="preserve">  .                 .</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 xml:space="preserve">  .</w:t>
        <w:tab/>
        <w:tab/>
        <w:tab/>
        <w:t xml:space="preserve">  .</w:t>
        <w:tab/>
        <w:tab/>
        <w:t xml:space="preserve">  .</w:t>
        <w:tab/>
        <w:tab/>
        <w:tab/>
        <w:t xml:space="preserve">  .                 .</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 xml:space="preserve">  .</w:t>
        <w:tab/>
        <w:tab/>
        <w:tab/>
        <w:t xml:space="preserve">  .</w:t>
        <w:tab/>
        <w:tab/>
        <w:t xml:space="preserve">  .</w:t>
        <w:tab/>
        <w:tab/>
        <w:tab/>
        <w:t xml:space="preserve">  .                 .</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ab/>
        <w:tab/>
        <w:t>00002 FILES FOUND.  FREE BYTES IN FILE SYSTEM: 097410</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b/>
        <w:tab/>
        <w:t>wher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s>
        <w:spacing w:lineRule="exact" w:line="220"/>
        <w:ind w:left="3240" w:hanging="2790"/>
        <w:jc w:val="both"/>
        <w:rPr>
          <w:rFonts w:ascii="Times New Roman" w:hAnsi="Times New Roman" w:cs="Times New Roman"/>
          <w:lang w:val="en-US"/>
        </w:rPr>
      </w:pPr>
      <w:r>
        <w:rPr>
          <w:rFonts w:cs="Times New Roman" w:ascii="Times New Roman" w:hAnsi="Times New Roman"/>
        </w:rPr>
        <w:t>FILE #</w:t>
        <w:tab/>
        <w:t>Is sequential number which uniquely identifies each data file.</w:t>
      </w:r>
    </w:p>
    <w:p>
      <w:pPr>
        <w:pStyle w:val="DefaultParagraphFont2"/>
        <w:tabs>
          <w:tab w:val="left" w:pos="720" w:leader="none"/>
        </w:tabs>
        <w:spacing w:lineRule="exact" w:line="220"/>
        <w:ind w:left="3240" w:hanging="279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s>
        <w:spacing w:lineRule="exact" w:line="220"/>
        <w:ind w:left="3240" w:hanging="2790"/>
        <w:jc w:val="both"/>
        <w:rPr>
          <w:rFonts w:ascii="Times New Roman" w:hAnsi="Times New Roman" w:cs="Times New Roman"/>
          <w:lang w:val="en-US"/>
        </w:rPr>
      </w:pPr>
      <w:r>
        <w:rPr>
          <w:rFonts w:cs="Times New Roman" w:ascii="Times New Roman" w:hAnsi="Times New Roman"/>
        </w:rPr>
        <w:t xml:space="preserve">LOOP </w:t>
        <w:tab/>
        <w:t>Identifies the sampling loop which produced the data file.</w:t>
      </w:r>
    </w:p>
    <w:p>
      <w:pPr>
        <w:pStyle w:val="DefaultParagraphFont2"/>
        <w:tabs>
          <w:tab w:val="left" w:pos="720" w:leader="none"/>
        </w:tabs>
        <w:spacing w:lineRule="exact" w:line="220"/>
        <w:ind w:left="3240" w:hanging="279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s>
        <w:spacing w:lineRule="exact" w:line="220"/>
        <w:ind w:left="3240" w:hanging="2790"/>
        <w:jc w:val="both"/>
        <w:rPr>
          <w:rFonts w:ascii="Times New Roman" w:hAnsi="Times New Roman" w:cs="Times New Roman"/>
          <w:lang w:val="en-US"/>
        </w:rPr>
      </w:pPr>
      <w:r>
        <w:rPr>
          <w:rFonts w:cs="Times New Roman" w:ascii="Times New Roman" w:hAnsi="Times New Roman"/>
        </w:rPr>
        <w:t>RECORDS</w:t>
        <w:tab/>
        <w:t>Indicates the number of data scans in the data file.</w:t>
      </w:r>
    </w:p>
    <w:p>
      <w:pPr>
        <w:pStyle w:val="DefaultParagraphFont2"/>
        <w:tabs>
          <w:tab w:val="left" w:pos="720" w:leader="none"/>
        </w:tabs>
        <w:spacing w:lineRule="exact" w:line="220"/>
        <w:ind w:left="3240" w:hanging="279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s>
        <w:spacing w:lineRule="exact" w:line="220"/>
        <w:ind w:left="3240" w:hanging="2790"/>
        <w:jc w:val="both"/>
        <w:rPr>
          <w:rFonts w:ascii="Times New Roman" w:hAnsi="Times New Roman" w:cs="Times New Roman"/>
          <w:lang w:val="en-US"/>
        </w:rPr>
      </w:pPr>
      <w:r>
        <w:rPr>
          <w:rFonts w:cs="Times New Roman" w:ascii="Times New Roman" w:hAnsi="Times New Roman"/>
        </w:rPr>
        <w:t>START TIME</w:t>
        <w:tab/>
        <w:t>Is the date and time that the sampling loop was first entered to collect the first record in that data  file.</w:t>
      </w:r>
    </w:p>
    <w:p>
      <w:pPr>
        <w:pStyle w:val="DefaultParagraphFont2"/>
        <w:tabs>
          <w:tab w:val="left" w:pos="720" w:leader="none"/>
        </w:tabs>
        <w:spacing w:lineRule="exact" w:line="220"/>
        <w:ind w:left="3240" w:hanging="279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s>
        <w:spacing w:lineRule="exact" w:line="220"/>
        <w:ind w:left="3240" w:hanging="2790"/>
        <w:jc w:val="both"/>
        <w:rPr>
          <w:rFonts w:ascii="Times New Roman" w:hAnsi="Times New Roman" w:cs="Times New Roman"/>
          <w:lang w:val="en-US"/>
        </w:rPr>
      </w:pPr>
      <w:r>
        <w:rPr>
          <w:rFonts w:cs="Times New Roman" w:ascii="Times New Roman" w:hAnsi="Times New Roman"/>
        </w:rPr>
        <w:t>FILES FOUND</w:t>
        <w:tab/>
        <w:t>Indicates the number of files found.</w:t>
      </w:r>
    </w:p>
    <w:p>
      <w:pPr>
        <w:pStyle w:val="DefaultParagraphFont2"/>
        <w:tabs>
          <w:tab w:val="left" w:pos="720" w:leader="none"/>
        </w:tabs>
        <w:spacing w:lineRule="exact" w:line="220"/>
        <w:ind w:left="3240" w:hanging="279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3240" w:leader="none"/>
        </w:tabs>
        <w:spacing w:lineRule="exact" w:line="220"/>
        <w:ind w:left="3240" w:hanging="2790"/>
        <w:rPr>
          <w:rFonts w:ascii="Times New Roman" w:hAnsi="Times New Roman" w:cs="Times New Roman"/>
          <w:lang w:val="en-US"/>
        </w:rPr>
      </w:pPr>
      <w:r>
        <w:rPr>
          <w:rFonts w:cs="Times New Roman" w:ascii="Times New Roman" w:hAnsi="Times New Roman"/>
        </w:rPr>
        <w:t>FREE BYTES IN FILE SYSTEM</w:t>
        <w:tab/>
        <w:t>Indicates the amount of CTD memory that remains available for data files plus or minus 510 byte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3)</w:t>
        <w:tab/>
        <w:t>To obtain a directory of all the data files in memory that were produced by a particular sampling program loop type</w:t>
      </w:r>
    </w:p>
    <w:p>
      <w:pPr>
        <w:pStyle w:val="DefaultParagraphFont2"/>
        <w:tabs>
          <w:tab w:val="clear" w:pos="720"/>
          <w:tab w:val="left" w:pos="446" w:leader="none"/>
        </w:tabs>
        <w:spacing w:lineRule="exact" w:line="220"/>
        <w:ind w:left="726" w:hanging="726"/>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DIR A&lt;Return&gt;</w:t>
      </w:r>
      <w:r>
        <w:rPr>
          <w:rFonts w:cs="Times New Roman" w:ascii="Times New Roman" w:hAnsi="Times New Roman"/>
        </w:rPr>
        <w:t xml:space="preserve"> , where A is the loop letter</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4)</w:t>
        <w:tab/>
        <w:t>To obtain directory information on a particular file type</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DIR 1&lt;Return&gt;</w:t>
      </w:r>
      <w:r>
        <w:rPr>
          <w:rFonts w:cs="Times New Roman" w:ascii="Times New Roman" w:hAnsi="Times New Roman"/>
        </w:rPr>
        <w:t xml:space="preserve"> , where 1 is the  file number</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Upon completion of the directory listing, the CTD will return to the present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NOTE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rPr>
        <w:tab/>
        <w:t>1.</w:t>
        <w:tab/>
        <w:t>If an inappropriate loop letter or file number is entered following the DIR command the CTD will respond with</w:t>
      </w:r>
    </w:p>
    <w:p>
      <w:pPr>
        <w:pStyle w:val="DefaultParagraphFont2"/>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b/>
        </w:rPr>
        <w:tab/>
        <w:tab/>
        <w:tab/>
        <w:t>?FILE NOT FOUND.  FREE BYTES IN FILE SYSTEM: 098430</w:t>
      </w:r>
    </w:p>
    <w:p>
      <w:pPr>
        <w:pStyle w:val="DefaultParagraphFont2"/>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rPr>
        <w:tab/>
        <w:tab/>
        <w:t>and return to the present menu.</w:t>
      </w:r>
    </w:p>
    <w:p>
      <w:pPr>
        <w:pStyle w:val="DefaultParagraphFont2"/>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hanging="6"/>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4.5.2. Deleting Data Files from the CTD Memory.</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1)</w:t>
        <w:tab/>
        <w:t xml:space="preserve">Get to the Main Menu.  </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50" w:hanging="0"/>
        <w:jc w:val="both"/>
        <w:rPr>
          <w:rFonts w:ascii="Times New Roman" w:hAnsi="Times New Roman" w:cs="Times New Roman"/>
          <w:lang w:val="en-US"/>
        </w:rPr>
      </w:pPr>
      <w:r>
        <w:rPr>
          <w:rFonts w:cs="Times New Roman" w:ascii="Times New Roman" w:hAnsi="Times New Roman"/>
        </w:rPr>
        <w:t>If you don't know the files that you want to delete by either File Number or loop letter, use the Directory Command (Section 4.5.1) to obtain a list of the files resident in the CTD memory.</w:t>
      </w:r>
    </w:p>
    <w:p>
      <w:pPr>
        <w:pStyle w:val="DefaultParagraphFont2"/>
        <w:tabs>
          <w:tab w:val="clear" w:pos="720"/>
          <w:tab w:val="left" w:pos="446" w:leader="none"/>
        </w:tabs>
        <w:spacing w:lineRule="exact" w:line="220"/>
        <w:ind w:left="45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2)</w:t>
        <w:tab/>
        <w:t>To delete a particular file, type</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0"/>
        <w:jc w:val="both"/>
        <w:rPr>
          <w:rFonts w:ascii="Times New Roman" w:hAnsi="Times New Roman" w:cs="Times New Roman"/>
          <w:lang w:val="en-US"/>
        </w:rPr>
      </w:pPr>
      <w:r>
        <w:rPr>
          <w:rFonts w:cs="Times New Roman" w:ascii="Times New Roman" w:hAnsi="Times New Roman"/>
          <w:b/>
        </w:rPr>
        <w:t>DELETE 1&lt;Return&gt;</w:t>
      </w:r>
      <w:r>
        <w:rPr>
          <w:rFonts w:cs="Times New Roman" w:ascii="Times New Roman" w:hAnsi="Times New Roman"/>
        </w:rPr>
        <w:t>, where 1 is the File Number</w:t>
      </w:r>
    </w:p>
    <w:p>
      <w:pPr>
        <w:pStyle w:val="DefaultParagraphFont2"/>
        <w:tabs>
          <w:tab w:val="clear" w:pos="720"/>
          <w:tab w:val="left" w:pos="446" w:leader="none"/>
        </w:tabs>
        <w:spacing w:lineRule="exact" w:line="220"/>
        <w:ind w:left="726"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3)</w:t>
        <w:tab/>
        <w:t>To delete all the files produced by a Program Loop, type</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DELETE D&lt;Return&gt;</w:t>
      </w:r>
      <w:r>
        <w:rPr>
          <w:rFonts w:cs="Times New Roman" w:ascii="Times New Roman" w:hAnsi="Times New Roman"/>
        </w:rPr>
        <w:t>, where D is the loop letter</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In this case, the CTD will respond with</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DELETES ALL FILES PRODUCED BY LOOP D.  ARE YOU SURE (Y/N)</w:t>
        <w:noBreakHyphen/>
        <w:t>&gt;</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The operator must respond by typing </w:t>
      </w:r>
      <w:r>
        <w:rPr>
          <w:rFonts w:cs="Times New Roman" w:ascii="Times New Roman" w:hAnsi="Times New Roman"/>
          <w:b/>
        </w:rPr>
        <w:t>Y&lt;Return&gt;</w:t>
      </w:r>
      <w:r>
        <w:rPr>
          <w:rFonts w:cs="Times New Roman" w:ascii="Times New Roman" w:hAnsi="Times New Roman"/>
        </w:rPr>
        <w:t xml:space="preserve"> for Yes, or</w:t>
      </w:r>
      <w:r>
        <w:rPr>
          <w:rFonts w:cs="Times New Roman" w:ascii="Times New Roman" w:hAnsi="Times New Roman"/>
          <w:b/>
        </w:rPr>
        <w:t xml:space="preserve"> N&lt;Return&gt;</w:t>
      </w:r>
      <w:r>
        <w:rPr>
          <w:rFonts w:cs="Times New Roman" w:ascii="Times New Roman" w:hAnsi="Times New Roman"/>
        </w:rPr>
        <w:t xml:space="preserve"> for No.</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4)</w:t>
        <w:tab/>
        <w:t>To delete all the files in the CTD memory type</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DELETE *&lt;Return&gt;</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Again the CTD will respond with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DELETES ALL FILES PRODUCED BY ALL LOOPS.  ARE YOU SURE (Y/N)</w:t>
        <w:noBreakHyphen/>
        <w:t>&gt;</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The operator must respond by typing </w:t>
      </w:r>
      <w:r>
        <w:rPr>
          <w:rFonts w:cs="Times New Roman" w:ascii="Times New Roman" w:hAnsi="Times New Roman"/>
          <w:b/>
        </w:rPr>
        <w:t>Y&lt;Return&gt;</w:t>
      </w:r>
      <w:r>
        <w:rPr>
          <w:rFonts w:cs="Times New Roman" w:ascii="Times New Roman" w:hAnsi="Times New Roman"/>
        </w:rPr>
        <w:t xml:space="preserve"> for Yes, or</w:t>
      </w:r>
      <w:r>
        <w:rPr>
          <w:rFonts w:cs="Times New Roman" w:ascii="Times New Roman" w:hAnsi="Times New Roman"/>
          <w:b/>
        </w:rPr>
        <w:t xml:space="preserve"> N&lt;Return&gt;</w:t>
      </w:r>
      <w:r>
        <w:rPr>
          <w:rFonts w:cs="Times New Roman" w:ascii="Times New Roman" w:hAnsi="Times New Roman"/>
        </w:rPr>
        <w:t xml:space="preserve"> for No.</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5)</w:t>
        <w:tab/>
        <w:t xml:space="preserve">On completion of the file deletion the CTD will return to the Main Menu. </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NOTE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1.</w:t>
        <w:tab/>
        <w:t>On execution of the DELETE menu selection without a following modifier the CTD will respond with the prompt</w:t>
      </w:r>
    </w:p>
    <w:p>
      <w:pPr>
        <w:pStyle w:val="DefaultParagraphFont2"/>
        <w:tabs>
          <w:tab w:val="clear" w:pos="720"/>
          <w:tab w:val="left" w:pos="446" w:leader="none"/>
        </w:tabs>
        <w:spacing w:lineRule="exact" w:line="220"/>
        <w:ind w:left="726" w:hanging="726"/>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 xml:space="preserve">ENTER A FILE NUMBER, LOOP LETTER OR * </w:t>
        <w:noBreakHyphen/>
        <w:t>&gt;</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The operator must enter the file number (see DIR command for the file numbers) of the data file to be deleted; the loop </w:t>
        <w:tab/>
        <w:t xml:space="preserve">letter if all data files produced by a loop are to be deleted; or * if all data files are to be deleted.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2.</w:t>
        <w:tab/>
        <w:t>If the CTD does not find the file or loop to delete, it will respond with the following prompt</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FILE NOT FOUND.</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nd return to the Main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4.5.3. Typing Data Files to the Screen of the Communications Device.</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1)</w:t>
        <w:tab/>
        <w:t>Get to the Main Menu or, if a sampling program is running, be in the Run Menu.</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2)</w:t>
        <w:tab/>
        <w:t>To print an entire data file on the screen of your communications device, type</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0"/>
        <w:jc w:val="both"/>
        <w:rPr>
          <w:rFonts w:ascii="Times New Roman" w:hAnsi="Times New Roman" w:cs="Times New Roman"/>
          <w:lang w:val="en-US"/>
        </w:rPr>
      </w:pPr>
      <w:r>
        <w:rPr>
          <w:rFonts w:cs="Times New Roman" w:ascii="Times New Roman" w:hAnsi="Times New Roman"/>
          <w:b/>
        </w:rPr>
        <w:t>TYPE 2&lt;Return&gt;</w:t>
      </w:r>
      <w:r>
        <w:rPr>
          <w:rFonts w:cs="Times New Roman" w:ascii="Times New Roman" w:hAnsi="Times New Roman"/>
        </w:rPr>
        <w:t xml:space="preserve">  where 2 is an example File Number. </w:t>
      </w:r>
    </w:p>
    <w:p>
      <w:pPr>
        <w:pStyle w:val="DefaultParagraphFont2"/>
        <w:tabs>
          <w:tab w:val="clear" w:pos="720"/>
          <w:tab w:val="left" w:pos="446" w:leader="none"/>
        </w:tabs>
        <w:spacing w:lineRule="exact" w:line="220"/>
        <w:ind w:left="45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50" w:hanging="0"/>
        <w:jc w:val="both"/>
        <w:rPr>
          <w:rFonts w:ascii="Times New Roman" w:hAnsi="Times New Roman" w:cs="Times New Roman"/>
          <w:lang w:val="en-US"/>
        </w:rPr>
      </w:pPr>
      <w:r>
        <w:rPr>
          <w:rFonts w:cs="Times New Roman" w:ascii="Times New Roman" w:hAnsi="Times New Roman"/>
        </w:rPr>
        <w:t>If for example the data file contained samples of loop time, pressure, temperature and conductivity, the CTD would respond with the following</w:t>
      </w:r>
    </w:p>
    <w:p>
      <w:pPr>
        <w:pStyle w:val="DefaultParagraphFont2"/>
        <w:tabs>
          <w:tab w:val="clear" w:pos="720"/>
          <w:tab w:val="left" w:pos="446" w:leader="none"/>
        </w:tabs>
        <w:spacing w:lineRule="exact" w:line="220"/>
        <w:ind w:left="45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50" w:hanging="0"/>
        <w:jc w:val="both"/>
        <w:rPr>
          <w:rFonts w:ascii="Times New Roman" w:hAnsi="Times New Roman" w:cs="Times New Roman"/>
          <w:b/>
          <w:b/>
          <w:lang w:val="en-US"/>
        </w:rPr>
      </w:pPr>
      <w:r>
        <w:rPr>
          <w:rFonts w:cs="Times New Roman" w:ascii="Times New Roman" w:hAnsi="Times New Roman"/>
          <w:b/>
        </w:rPr>
        <w:tab/>
        <w:t xml:space="preserve">REC# 0001  000010  0012.23  15.554  35.123 </w:t>
      </w:r>
    </w:p>
    <w:p>
      <w:pPr>
        <w:pStyle w:val="DefaultParagraphFont2"/>
        <w:tabs>
          <w:tab w:val="clear" w:pos="720"/>
          <w:tab w:val="left" w:pos="446" w:leader="none"/>
        </w:tabs>
        <w:spacing w:lineRule="exact" w:line="220"/>
        <w:ind w:left="450" w:hanging="0"/>
        <w:jc w:val="both"/>
        <w:rPr>
          <w:rFonts w:ascii="Times New Roman" w:hAnsi="Times New Roman" w:cs="Times New Roman"/>
          <w:b/>
          <w:b/>
          <w:lang w:val="en-US"/>
        </w:rPr>
      </w:pPr>
      <w:r>
        <w:rPr>
          <w:rFonts w:cs="Times New Roman" w:ascii="Times New Roman" w:hAnsi="Times New Roman"/>
          <w:b/>
        </w:rPr>
        <w:tab/>
        <w:t xml:space="preserve">REC# 0002  000012  0013.34  15.334  35.111  </w:t>
      </w:r>
    </w:p>
    <w:p>
      <w:pPr>
        <w:pStyle w:val="DefaultParagraphFont2"/>
        <w:tabs>
          <w:tab w:val="clear" w:pos="720"/>
          <w:tab w:val="left" w:pos="446" w:leader="none"/>
        </w:tabs>
        <w:spacing w:lineRule="exact" w:line="220"/>
        <w:ind w:left="45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450" w:hanging="0"/>
        <w:jc w:val="both"/>
        <w:rPr>
          <w:rFonts w:ascii="Times New Roman" w:hAnsi="Times New Roman" w:cs="Times New Roman"/>
          <w:lang w:val="en-US"/>
        </w:rPr>
      </w:pPr>
      <w:r>
        <w:rPr>
          <w:rFonts w:cs="Times New Roman" w:ascii="Times New Roman" w:hAnsi="Times New Roman"/>
        </w:rPr>
        <w:t>where REC# 0001 0002.. is the sequential record number, followed by the loop time, the pressure (depth), the temperature, and the conductivity in order.</w:t>
      </w:r>
    </w:p>
    <w:p>
      <w:pPr>
        <w:pStyle w:val="DefaultParagraphFont2"/>
        <w:tabs>
          <w:tab w:val="clear" w:pos="720"/>
          <w:tab w:val="left" w:pos="446" w:leader="none"/>
        </w:tabs>
        <w:spacing w:lineRule="exact" w:line="220"/>
        <w:ind w:left="45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hanging="6"/>
        <w:jc w:val="both"/>
        <w:rPr>
          <w:rFonts w:ascii="Times New Roman" w:hAnsi="Times New Roman" w:cs="Times New Roman"/>
          <w:lang w:val="en-US"/>
        </w:rPr>
      </w:pPr>
      <w:r>
        <w:rPr>
          <w:rFonts w:cs="Times New Roman" w:ascii="Times New Roman" w:hAnsi="Times New Roman"/>
        </w:rPr>
        <w:t>(3)</w:t>
        <w:tab/>
        <w:t xml:space="preserve">To print a given number of scans starting at the beginning of a data file to the screen of your communications device, </w:t>
        <w:tab/>
        <w:t>type</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TYPE 3 7&lt;Return&gt;</w:t>
      </w:r>
      <w:r>
        <w:rPr>
          <w:rFonts w:cs="Times New Roman" w:ascii="Times New Roman" w:hAnsi="Times New Roman"/>
        </w:rPr>
        <w:t xml:space="preserve">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where 3 if the file number and 7 indicates the number of scans to prin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4)</w:t>
        <w:tab/>
        <w:t>To print a subset of a data file to the screen of your communications device, type</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TYPE 4 5 15&lt;Return&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where 4 is the file number, 5 is the initial record to print, and 15 is the total number of data scans to prin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NOTE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1.</w:t>
        <w:tab/>
        <w:t xml:space="preserve">On execution of the TYPE command with no following numerical expressions, the CTD will respond with the prompt </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 xml:space="preserve">FILE NUMBER </w:t>
        <w:noBreakHyphen/>
        <w:t>&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The operator should respond with the File Number and number of scans or starting scan and number of scans as </w:t>
        <w:tab/>
        <w:t>desire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2.</w:t>
        <w:tab/>
        <w:t>If an invalid file number is entered, the CTD will respond with the prompt</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0"/>
        <w:jc w:val="both"/>
        <w:rPr>
          <w:rFonts w:ascii="Times New Roman" w:hAnsi="Times New Roman" w:cs="Times New Roman"/>
          <w:b/>
          <w:b/>
          <w:lang w:val="en-US"/>
        </w:rPr>
      </w:pPr>
      <w:r>
        <w:rPr>
          <w:rFonts w:cs="Times New Roman" w:ascii="Times New Roman" w:hAnsi="Times New Roman"/>
          <w:b/>
        </w:rPr>
        <w:t>?ENTER A FILE # AS SHOWN BY DIR COMMAND</w:t>
      </w:r>
    </w:p>
    <w:p>
      <w:pPr>
        <w:pStyle w:val="DefaultParagraphFont2"/>
        <w:tabs>
          <w:tab w:val="clear" w:pos="720"/>
          <w:tab w:val="left" w:pos="446" w:leader="none"/>
        </w:tabs>
        <w:spacing w:lineRule="exact" w:line="220"/>
        <w:ind w:left="726" w:hanging="0"/>
        <w:jc w:val="both"/>
        <w:rPr>
          <w:rFonts w:ascii="Times New Roman" w:hAnsi="Times New Roman" w:cs="Times New Roman"/>
          <w:lang w:val="en-US"/>
        </w:rPr>
      </w:pPr>
      <w:r>
        <w:rPr>
          <w:rFonts w:cs="Times New Roman" w:ascii="Times New Roman" w:hAnsi="Times New Roman"/>
          <w:b/>
        </w:rPr>
        <w:t xml:space="preserve">FILE NUMBER </w:t>
        <w:noBreakHyphen/>
        <w:t>&gt;</w:t>
      </w:r>
    </w:p>
    <w:p>
      <w:pPr>
        <w:pStyle w:val="DefaultParagraphFont2"/>
        <w:tabs>
          <w:tab w:val="clear" w:pos="720"/>
          <w:tab w:val="left" w:pos="446" w:leader="none"/>
        </w:tabs>
        <w:spacing w:lineRule="exact" w:line="220"/>
        <w:ind w:left="726"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3.</w:t>
        <w:tab/>
        <w:t>To return to the present menu from the file number prompt, just press</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0"/>
        <w:jc w:val="both"/>
        <w:rPr>
          <w:rFonts w:ascii="Times New Roman" w:hAnsi="Times New Roman" w:cs="Times New Roman"/>
          <w:lang w:val="en-US"/>
        </w:rPr>
      </w:pPr>
      <w:r>
        <w:rPr>
          <w:rFonts w:cs="Times New Roman" w:ascii="Times New Roman" w:hAnsi="Times New Roman"/>
          <w:b/>
        </w:rPr>
        <w:t>&lt;Return&gt;</w:t>
      </w:r>
    </w:p>
    <w:p>
      <w:pPr>
        <w:pStyle w:val="DefaultParagraphFont2"/>
        <w:tabs>
          <w:tab w:val="clear" w:pos="720"/>
          <w:tab w:val="left" w:pos="446" w:leader="none"/>
        </w:tabs>
        <w:spacing w:lineRule="exact" w:line="220"/>
        <w:ind w:left="726"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4.</w:t>
        <w:tab/>
        <w:t>At the Run Menu you can not type a file that is presently being filled.</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b/>
          <w:b/>
        </w:rPr>
      </w:pPr>
      <w:r>
        <w:rPr>
          <w:rFonts w:cs="Times New Roman" w:ascii="Times New Roman" w:hAnsi="Times New Roman"/>
          <w:b/>
        </w:rPr>
        <w:t>Section 4.5.4. Uploading Data Files from the CTD Memory to the Communications Device.</w:t>
      </w:r>
    </w:p>
    <w:p>
      <w:pPr>
        <w:pStyle w:val="DefaultParagraphFont2"/>
        <w:tabs>
          <w:tab w:val="clear" w:pos="720"/>
          <w:tab w:val="left" w:pos="446" w:leader="none"/>
        </w:tabs>
        <w:spacing w:lineRule="exact" w:line="220"/>
        <w:ind w:left="726" w:hanging="726"/>
        <w:jc w:val="both"/>
        <w:rPr>
          <w:rFonts w:ascii="Times New Roman" w:hAnsi="Times New Roman" w:cs="Times New Roman"/>
          <w:b/>
          <w:b/>
        </w:rPr>
      </w:pPr>
      <w:r>
        <w:rPr>
          <w:rFonts w:cs="Times New Roman" w:ascii="Times New Roman" w:hAnsi="Times New Roman"/>
          <w:b/>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1)</w:t>
        <w:tab/>
        <w:t>Get to the CTD Main Menu.</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2)</w:t>
        <w:tab/>
        <w:t xml:space="preserve">Quit communicating with the CTD.  If you are using TERM you can do this by pressing </w:t>
      </w:r>
      <w:r>
        <w:rPr>
          <w:rFonts w:cs="Times New Roman" w:ascii="Times New Roman" w:hAnsi="Times New Roman"/>
          <w:b/>
        </w:rPr>
        <w:t>CTRL-BREAK.</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3)</w:t>
        <w:tab/>
        <w:t>Change directories on your host PC to the subdirectory that will be receiving the uploaded data.</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4)</w:t>
        <w:tab/>
        <w:t>Run the Ocean Sensors utility program UPLOAD.</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NOTE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1)</w:t>
        <w:tab/>
        <w:t>UPLOAD is described more completely in Section 7.</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b/>
          <w:b/>
          <w:lang w:val="en-US"/>
        </w:rPr>
      </w:pPr>
      <w:r>
        <w:rPr>
          <w:rFonts w:cs="Times New Roman" w:ascii="Times New Roman" w:hAnsi="Times New Roman"/>
          <w:b/>
        </w:rPr>
        <w:t>Section 4.6. Testing the CTD.</w:t>
      </w:r>
    </w:p>
    <w:p>
      <w:pPr>
        <w:pStyle w:val="DefaultParagraphFont2"/>
        <w:tabs>
          <w:tab w:val="clear" w:pos="720"/>
          <w:tab w:val="left" w:pos="446" w:leader="none"/>
        </w:tabs>
        <w:spacing w:lineRule="exact" w:line="220"/>
        <w:ind w:left="726" w:hanging="726"/>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b/>
          <w:b/>
          <w:lang w:val="en-US"/>
        </w:rPr>
      </w:pPr>
      <w:r>
        <w:rPr>
          <w:rFonts w:cs="Times New Roman" w:ascii="Times New Roman" w:hAnsi="Times New Roman"/>
          <w:b/>
        </w:rPr>
        <w:t>Section 4.6.1. Performing a Selftest of the CTD.</w:t>
      </w:r>
      <w:r>
        <w:fldChar w:fldCharType="begin"/>
      </w:r>
      <w:r>
        <w:rPr>
          <w:rFonts w:cs="Times New Roman" w:ascii="Times New Roman" w:hAnsi="Times New Roman"/>
        </w:rPr>
        <w:instrText xml:space="preserve">a Selftest of the CTD."</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Error! Bookmark not defined.</w:t>
      </w:r>
      <w:r/>
      <w:r>
        <w:rPr>
          <w:rFonts w:cs="Times New Roman" w:ascii="Times New Roman" w:hAnsi="Times New Roman"/>
        </w:rPr>
        <w:fldChar w:fldCharType="end"/>
      </w:r>
      <w:r>
        <w:rPr>
          <w:rFonts w:cs="Times New Roman" w:ascii="Times New Roman" w:hAnsi="Times New Roman"/>
        </w:rPr>
      </w:r>
    </w:p>
    <w:p>
      <w:pPr>
        <w:pStyle w:val="DefaultParagraphFont2"/>
        <w:tabs>
          <w:tab w:val="clear" w:pos="720"/>
          <w:tab w:val="left" w:pos="446" w:leader="none"/>
        </w:tabs>
        <w:spacing w:lineRule="exact" w:line="220"/>
        <w:ind w:left="726" w:hanging="726"/>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1)</w:t>
        <w:tab/>
        <w:t>Get to the Main Menu.</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2)</w:t>
        <w:tab/>
        <w:t>Change to the Test Menu by typing</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TEST&lt;Return&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The CTD will respond by displaying the Test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VERSION SELFTEST GETCH RESET HELP EXI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TEST</w:t>
        <w:noBreakHyphen/>
        <w:t>&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3)</w:t>
        <w:tab/>
        <w:t>Select the SELFTEST menu choice by typing</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SELFTEST&lt;Return&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The CTD will respond with the following informa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GROUND  VOLTAGE:  +0.003244</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ab/>
        <w:tab/>
        <w:t>BATTERY  VOLTAGE:  +6.253</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RAM  TEST  CAUSES  LOSS  OF  ALL  DATA,  DO  YOU  WANT  TO  DO  THIS  (Y/N) -&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4)</w:t>
        <w:tab/>
        <w:t xml:space="preserve">The operator must respond to the last prompt by typing </w:t>
      </w:r>
      <w:r>
        <w:rPr>
          <w:rFonts w:cs="Times New Roman" w:ascii="Times New Roman" w:hAnsi="Times New Roman"/>
          <w:b/>
        </w:rPr>
        <w:t>Y&lt;Return&gt;</w:t>
      </w:r>
      <w:r>
        <w:rPr>
          <w:rFonts w:cs="Times New Roman" w:ascii="Times New Roman" w:hAnsi="Times New Roman"/>
        </w:rPr>
        <w:t xml:space="preserve"> for yes, or </w:t>
      </w:r>
      <w:r>
        <w:rPr>
          <w:rFonts w:cs="Times New Roman" w:ascii="Times New Roman" w:hAnsi="Times New Roman"/>
          <w:b/>
        </w:rPr>
        <w:t>N&lt;Return&gt;</w:t>
      </w:r>
      <w:r>
        <w:rPr>
          <w:rFonts w:cs="Times New Roman" w:ascii="Times New Roman" w:hAnsi="Times New Roman"/>
        </w:rPr>
        <w:t xml:space="preserve"> for no.</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If the operator answers no, the CTD will return to the Test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If the operator answers yes, the CTD will continue with the RAM test and display the following promp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TESTING RAM...</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If the test is satisfactory the CTD will display the promp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RAM OK</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nd return to the opening copyright notice and the Main Menu.</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4.7. Miscellaneous Operations.</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4.7.1. Determining the ROM Version.</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1)</w:t>
        <w:tab/>
        <w:t>Get to the Main Menu.</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2)</w:t>
        <w:tab/>
        <w:t>Change to the Test Menu by typing</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TEST&lt;Return&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The CTD will respond by displaying the Test Menu.</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rPr>
        <w:tab/>
        <w:tab/>
      </w:r>
      <w:r>
        <w:rPr>
          <w:rFonts w:cs="Times New Roman" w:ascii="Times New Roman" w:hAnsi="Times New Roman"/>
          <w:b/>
        </w:rPr>
        <w:t>VERSION SELFTEST GETCH RESET HELP EXI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TEST-&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3)</w:t>
        <w:tab/>
        <w:t>Select the VERSION menu choice by typing</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ab/>
        <w:tab/>
        <w:t>VERSION&lt;Return&g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The CTD will respond with the following informa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0" w:leader="none"/>
          <w:tab w:val="left" w:pos="1440" w:leader="none"/>
          <w:tab w:val="left" w:pos="2160" w:leader="none"/>
          <w:tab w:val="left" w:pos="25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rPr>
        <w:tab/>
      </w:r>
      <w:r>
        <w:rPr>
          <w:rFonts w:cs="Times New Roman" w:ascii="Times New Roman" w:hAnsi="Times New Roman"/>
          <w:b/>
        </w:rPr>
        <w:t>OS200 Ser#00999</w:t>
      </w:r>
    </w:p>
    <w:p>
      <w:pPr>
        <w:pStyle w:val="Normal"/>
        <w:tabs>
          <w:tab w:val="clear" w:pos="720"/>
          <w:tab w:val="left" w:pos="900" w:leader="none"/>
          <w:tab w:val="left" w:pos="1440" w:leader="none"/>
          <w:tab w:val="left" w:pos="2160" w:leader="none"/>
          <w:tab w:val="left" w:pos="25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b/>
          <w:b/>
        </w:rPr>
      </w:pPr>
      <w:r>
        <w:rPr>
          <w:rFonts w:cs="Times New Roman" w:ascii="Times New Roman" w:hAnsi="Times New Roman"/>
          <w:b/>
        </w:rPr>
        <w:tab/>
        <w:t>ROM VERSION:  2.07, Thurs, May 16  09:22:04 1996</w:t>
      </w:r>
    </w:p>
    <w:p>
      <w:pPr>
        <w:pStyle w:val="Normal"/>
        <w:tabs>
          <w:tab w:val="clear" w:pos="720"/>
          <w:tab w:val="left" w:pos="900" w:leader="none"/>
          <w:tab w:val="left" w:pos="1440" w:leader="none"/>
          <w:tab w:val="left" w:pos="2160" w:leader="none"/>
          <w:tab w:val="left" w:pos="25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b/>
          <w:b/>
        </w:rPr>
      </w:pPr>
      <w:r>
        <w:rPr>
          <w:rFonts w:cs="Times New Roman" w:ascii="Times New Roman" w:hAnsi="Times New Roman"/>
          <w:b/>
        </w:rPr>
        <w:tab/>
        <w:t>Copyright (C) 1996 Ocean Sensors</w:t>
      </w:r>
    </w:p>
    <w:p>
      <w:pPr>
        <w:pStyle w:val="Normal"/>
        <w:tabs>
          <w:tab w:val="clear" w:pos="720"/>
          <w:tab w:val="left" w:pos="0" w:leader="none"/>
          <w:tab w:val="left" w:pos="900" w:leader="none"/>
          <w:tab w:val="left" w:pos="2160" w:leader="none"/>
          <w:tab w:val="left" w:pos="25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Times New Roman" w:hAnsi="Times New Roman" w:cs="Times New Roman"/>
          <w:b/>
          <w:b/>
        </w:rPr>
      </w:pPr>
      <w:r>
        <w:rPr>
          <w:rFonts w:cs="Times New Roman" w:ascii="Times New Roman" w:hAnsi="Times New Roman"/>
          <w:b/>
        </w:rPr>
      </w:r>
    </w:p>
    <w:p>
      <w:pPr>
        <w:pStyle w:val="DefaultParagraphFont2"/>
        <w:tabs>
          <w:tab w:val="clear" w:pos="720"/>
          <w:tab w:val="left" w:pos="446" w:leader="none"/>
        </w:tabs>
        <w:spacing w:lineRule="exact" w:line="220"/>
        <w:ind w:left="450" w:hanging="0"/>
        <w:jc w:val="both"/>
        <w:rPr>
          <w:rFonts w:ascii="Times New Roman" w:hAnsi="Times New Roman" w:cs="Times New Roman"/>
          <w:lang w:val="en-US"/>
        </w:rPr>
      </w:pPr>
      <w:r>
        <w:rPr>
          <w:rFonts w:cs="Times New Roman" w:ascii="Times New Roman" w:hAnsi="Times New Roman"/>
        </w:rPr>
        <w:t>where 200 is the model number of the CTD, 00112 is the instrument's serial number, and 2.06 is the Version of the installed ROM. (The ROM Version will read 2.05 if additional channels are installed.)</w:t>
      </w:r>
    </w:p>
    <w:p>
      <w:pPr>
        <w:pStyle w:val="DefaultParagraphFont2"/>
        <w:tabs>
          <w:tab w:val="clear" w:pos="720"/>
          <w:tab w:val="left" w:pos="446" w:leader="none"/>
        </w:tabs>
        <w:spacing w:lineRule="exact" w:line="220"/>
        <w:ind w:left="45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After displaying this information, the CTD will return to the Test Menu.</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4.7.2 Determining Battery Voltage</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1)</w:t>
        <w:tab/>
        <w:t>From the TEST submenu SELFTEST will respond with battery voltage</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2)</w:t>
        <w:tab/>
        <w:t>When CR4 is multiplied by -10 the value is in volts +/- .1 volt.</w:t>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6" w:hanging="726"/>
        <w:jc w:val="both"/>
        <w:rPr>
          <w:rFonts w:ascii="Times New Roman" w:hAnsi="Times New Roman" w:cs="Times New Roman"/>
          <w:lang w:val="en-US"/>
        </w:rPr>
      </w:pPr>
      <w:r>
        <w:rPr>
          <w:rFonts w:cs="Times New Roman" w:ascii="Times New Roman" w:hAnsi="Times New Roman"/>
        </w:rPr>
        <w:t>(3)</w:t>
        <w:tab/>
        <w:t>Use the program variable BAT to directly get battery voltage in volts.</w:t>
      </w:r>
      <w:r>
        <w:br w:type="page"/>
      </w:r>
    </w:p>
    <w:p>
      <w:pPr>
        <w:pStyle w:val="DefaultParagraphFont2"/>
        <w:tabs>
          <w:tab w:val="clear" w:pos="720"/>
          <w:tab w:val="left" w:pos="446" w:leader="none"/>
        </w:tabs>
        <w:jc w:val="center"/>
        <w:rPr>
          <w:rFonts w:ascii="Times New Roman" w:hAnsi="Times New Roman" w:cs="Times New Roman"/>
          <w:b/>
          <w:b/>
          <w:sz w:val="32"/>
          <w:lang w:val="en-US"/>
        </w:rPr>
      </w:pPr>
      <w:r>
        <w:rPr>
          <w:rFonts w:cs="Times New Roman" w:ascii="Times New Roman" w:hAnsi="Times New Roman"/>
          <w:b/>
          <w:sz w:val="32"/>
        </w:rPr>
        <w:t>SECTION 5</w:t>
      </w:r>
    </w:p>
    <w:p>
      <w:pPr>
        <w:pStyle w:val="DefaultParagraphFont2"/>
        <w:tabs>
          <w:tab w:val="clear" w:pos="720"/>
          <w:tab w:val="left" w:pos="446"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clear" w:pos="720"/>
          <w:tab w:val="left" w:pos="446" w:leader="none"/>
        </w:tabs>
        <w:jc w:val="center"/>
        <w:rPr>
          <w:rFonts w:ascii="Times New Roman" w:hAnsi="Times New Roman" w:cs="Times New Roman"/>
          <w:b/>
          <w:b/>
          <w:sz w:val="32"/>
          <w:lang w:val="en-US"/>
        </w:rPr>
      </w:pPr>
      <w:r>
        <w:rPr>
          <w:rFonts w:cs="Times New Roman" w:ascii="Times New Roman" w:hAnsi="Times New Roman"/>
          <w:b/>
          <w:sz w:val="32"/>
        </w:rPr>
        <w:t>PROGRAMMING DETAILS</w:t>
      </w:r>
    </w:p>
    <w:p>
      <w:pPr>
        <w:pStyle w:val="DefaultParagraphFont2"/>
        <w:tabs>
          <w:tab w:val="clear" w:pos="720"/>
          <w:tab w:val="left" w:pos="446"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clear" w:pos="720"/>
          <w:tab w:val="left" w:pos="446" w:leader="none"/>
        </w:tabs>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SECTION 5. PROGRAMMING DETAIL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Section 5.1. Introduction.</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The Model OS200 CTD will support a variety of very flexible sampling strategies for both vertical profiling and time series applications.  To provide you with the basic information necessary to develop efficient sampling techniques to meet your specific needs,  this section addresses program syntax and some specific considerations relating to programming the CTD.  The more difficult task of showing you how to conceive specific sampling strategies is left to Section 6, where we present example programs and description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This section is divided into three sub-sections.  Section 5.2, Nuts and Bolts, gives descriptions of the key words available for your programs.  Section 5.3, Sampling Considerations, describes considerations that are important when developing sampling strategies.  Section 5.4, Other Considerations, covers some important items that don't fit into the previous two categorie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Section 5.2. Nuts and Bolts.</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rPr>
        <w:t>Section 5.2.1. Introduction.</w:t>
      </w:r>
    </w:p>
    <w:p>
      <w:pPr>
        <w:pStyle w:val="DefaultParagraphFont2"/>
        <w:tabs>
          <w:tab w:val="clear" w:pos="720"/>
          <w:tab w:val="left" w:pos="446"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This section gives a description of the syntax that is available for programming the CTD.  To program a sampling strategy you must enter the Program Menu (Section 3.5).  When you select the Program Menu you see</w:t>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COMMANDS: LIST MOD NEW RENUM HELP EXIT</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STATEMENTS: RECORD IF WAIT GOTO END PRINT</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VARIABLES:  AS AD CR COND TEMP SAL DATE... ADD'L CHANNELS</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A</w:t>
        <w:noBreakHyphen/>
        <w:t>&gt;</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Each of the Commands, Statements and Variables is described in this section.  Please note that Section 10 gives similar descriptions, organized alphabetically.  See Section 10 for exact syntax descrip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5.2.2. Program Commands.</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re are 6 commands that can be given while programming the CTD.  These commands must not be preceded by a line number.  Commands are executed immediately by the CTD.  The commands ar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LIST:</w:t>
        <w:tab/>
        <w:t>This Command causes the CTD to print all lines in the current Program Loop to the screen.  LIST followed by a Loop Letter causes all lines of that loop to be printed.  LIST followed by a line number causes the line to be printed.</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OD:</w:t>
        <w:tab/>
        <w:t xml:space="preserve">This Command when followed by a line number  causes the CTD to display the line for editing.  </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rPr>
        <w:t>NOTE: There are special characters that the host must transmit to move the cursor and change the insert/overwrite mode.  The Ocean Sensors utility program TERM does this automatically and responds to the usual arrow keys.  Other communications programs such as PCTALK will not do this.</w:t>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NEW:</w:t>
        <w:tab/>
        <w:t>Deletes all program lines from the current Program Loop.</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RENUM:</w:t>
        <w:tab/>
        <w:t>Re-number program lines in the current Program Loop by 10's.</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HELP:</w:t>
        <w:tab/>
        <w:t>When followed by a Command displays a short description of the Comman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IT:</w:t>
        <w:tab/>
        <w:t>Returns to the Main Menu.</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rPr>
        <w:t>Section 5.2.3. Program Statements.</w:t>
      </w:r>
    </w:p>
    <w:p>
      <w:pPr>
        <w:pStyle w:val="DefaultParagraphFont2"/>
        <w:tabs>
          <w:tab w:val="clear" w:pos="720"/>
          <w:tab w:val="left" w:pos="446"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re are 6 statements that can be used in CTD program lines.  CTD program lines begin with line numbers (1 - 99) and contain statements, variables, and constants.  Program lines are not executed by the CTD until a RUN command has been given from the Main Menu.  The statements are:</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RECORD:</w:t>
        <w:tab/>
        <w:t xml:space="preserve">When followed by a Program Variable list this statement causes the CTD to record the specified Program Variables in internal memory.  When the line processing program within the CTD encounters a RECORD statement it analyzes the variable list to find what sensors must be   sampled.  Only required sensor samples are obtained. Sensor reads are not repeated.  For example the line, </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b/>
        </w:rPr>
        <w:t>10 RECORD TEMP SAL</w:t>
      </w:r>
      <w:r>
        <w:rPr>
          <w:rFonts w:cs="Times New Roman" w:ascii="Times New Roman" w:hAnsi="Times New Roman"/>
        </w:rPr>
        <w:t xml:space="preserve"> </w:t>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causes the temperature, conductivity, and pressure sensors each to be read once.  The temperature sensor is read only one time even though it is used to compute TEMP, and also in the computation of SAL.</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RECORD statement can find the average of as many as 99 sensor scans.  For exampl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 </w:t>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b/>
        </w:rPr>
        <w:t>10 RECORD 99 TEMP SAL</w:t>
      </w:r>
      <w:r>
        <w:rPr>
          <w:rFonts w:cs="Times New Roman" w:ascii="Times New Roman" w:hAnsi="Times New Roman"/>
        </w:rPr>
        <w:t xml:space="preserve"> </w:t>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causes the CTD to average 99 scans of the temperature, conductivity, and pressure sensors.  The sensors are sampled scan-wise to make the reading more time-concurrent.  The average is taken of the actual uncalibrated A/D output, not of calibrated temperature and salinity values.  As the equations for the calibration of temperature and the calculation of salinity are non</w:t>
        <w:noBreakHyphen/>
        <w:t>linear, this process may not be exactly proper in some cases.  This method is used to increase the speed of data acquisition.</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RECORD statement really occurs in two parts for computed variables.  First the proper sensors are read as described above.  The raw A/D values are stored in a scratch pad memory for later processing.  When this is completed the line processor proceeds to the next line.  When the line processor determines that it must wait for some reason, it relinquishes control to a background numerical processor.  This program computes calibrated values from the scratch pad A/D values and performs final storage in the memory.  When the wait time has elapsed, control returns to the line processor.  This approach gives high acquisition rate even for computed variables because the relatively slow numerical computation is not required between each RECORD.  The numerical processing must occur sometime however.  Thus the CTD has two rate parameters, the acquisition rate and the overall throughput rate. The latter is generally controlled by the numerical processing time.</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 xml:space="preserve">Only 1 record statement is allowed in any given loop.  The CTD will not accept additional RECORD statements if you try to enter them.  This restriction insures that all data files can be expressed as simple columns of numbers.  You can mix RECORD and PRINT statements however.  </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IF:</w:t>
        <w:tab/>
        <w:tab/>
        <w:t>This statement has the usual IF-THEN-ELSE structure.  It allows branching based on the value of the variables.  When an IF statement is encountered by the line processor it performs the equivalent of a RECORD statement for the variables involved except that no memory storage occurs.  The proper sensors are sampled and the designated values computed.  The results are then compared against the constants in the IF statement and the proper branch taken.  Note that this statement is relatively slow for computed variables since the numerical computation must be completed before the branch is executed.  IF statements typically are used to start or stop data collection by Program Loops based on external conditions such as entering the water, or internal conditions such as number of records collected. Examples for these two uses are</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b/>
        </w:rPr>
        <w:t>10 IF PRESS &lt; 10 THEN GOTO 10</w:t>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rPr>
        <w:t>and</w:t>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b/>
        </w:rPr>
        <w:t>50 IF LREC &gt; 100 THEN GOTO 60 ELSE GOTO 20</w:t>
      </w:r>
    </w:p>
    <w:p>
      <w:pPr>
        <w:pStyle w:val="DefaultParagraphFont2"/>
        <w:tabs>
          <w:tab w:val="clear" w:pos="720"/>
          <w:tab w:val="left" w:pos="446" w:leader="none"/>
        </w:tabs>
        <w:spacing w:lineRule="exact" w:line="220"/>
        <w:ind w:left="21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 operator is not allowed as a single operator in a IF statement.  Hence the line</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2160" w:hanging="0"/>
        <w:jc w:val="both"/>
        <w:rPr>
          <w:rFonts w:ascii="Times New Roman" w:hAnsi="Times New Roman" w:cs="Times New Roman"/>
          <w:b/>
          <w:b/>
          <w:lang w:val="en-US"/>
        </w:rPr>
      </w:pPr>
      <w:r>
        <w:rPr>
          <w:rFonts w:cs="Times New Roman" w:ascii="Times New Roman" w:hAnsi="Times New Roman"/>
          <w:b/>
        </w:rPr>
        <w:t>10 IF PRESS = 10 THEN GOTO 20 ELSE GOTO 10</w:t>
      </w:r>
    </w:p>
    <w:p>
      <w:pPr>
        <w:pStyle w:val="DefaultParagraphFont2"/>
        <w:tabs>
          <w:tab w:val="clear" w:pos="720"/>
          <w:tab w:val="left" w:pos="446" w:leader="none"/>
        </w:tabs>
        <w:spacing w:lineRule="exact" w:line="220"/>
        <w:ind w:left="21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will not be accepted at the time it is entered.  This makes sense if you consider that because the CTD cannot measure infinitely quickly, it might easily miss the exact value 10.00.  If this should happen during a profile cast, the remaining parts of the program would never run.</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logical operators AND and OR are allowed in IF statements.</w:t>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WAIT:</w:t>
        <w:tab/>
        <w:t>When this statement is encountered it causes the line processor to wait.  This is the way that you control the sample rate.  Two types of time, absolute and relative, may be specified in a WAIT statement.  If absolute time is specified the CTD waits until a specific date and time occur on the internal clock.  If a relative time is specified the CTD waits until the internal clock has advanced the amount of time specified.  In both cases, if the line processor determines that it must wait more than 5 seconds, and if there is no background numerical processing to be done, the CTD goes into a 'sleep' state to conserve power.  Specifically, the system clock is set to wake the CTD up at the proper time and the main power to the CTD is stopped.  Examples of absolute and relative WAIT statements are</w:t>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0" w:hanging="2160"/>
        <w:jc w:val="both"/>
        <w:rPr>
          <w:rFonts w:ascii="Times New Roman" w:hAnsi="Times New Roman" w:cs="Times New Roman"/>
          <w:lang w:val="en-US"/>
        </w:rPr>
      </w:pPr>
      <w:r>
        <w:rPr>
          <w:rFonts w:cs="Times New Roman" w:ascii="Times New Roman" w:hAnsi="Times New Roman"/>
          <w:b/>
        </w:rPr>
        <w:t>20 WAIT 05/01/95 10:30:00.00</w:t>
      </w:r>
      <w:r>
        <w:rPr>
          <w:rFonts w:cs="Times New Roman" w:ascii="Times New Roman" w:hAnsi="Times New Roman"/>
        </w:rPr>
        <w:tab/>
        <w:tab/>
        <w:t>(waits until 10:30 am on May Day)</w:t>
      </w:r>
    </w:p>
    <w:p>
      <w:pPr>
        <w:pStyle w:val="DefaultParagraphFont2"/>
        <w:tabs>
          <w:tab w:val="clear" w:pos="720"/>
          <w:tab w:val="left" w:pos="446" w:leader="none"/>
        </w:tabs>
        <w:spacing w:lineRule="exact" w:line="220"/>
        <w:ind w:left="432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0" w:hanging="2160"/>
        <w:jc w:val="both"/>
        <w:rPr>
          <w:rFonts w:ascii="Times New Roman" w:hAnsi="Times New Roman" w:cs="Times New Roman"/>
          <w:lang w:val="en-US"/>
        </w:rPr>
      </w:pPr>
      <w:r>
        <w:rPr>
          <w:rFonts w:cs="Times New Roman" w:ascii="Times New Roman" w:hAnsi="Times New Roman"/>
        </w:rPr>
        <w:t>and</w:t>
      </w:r>
    </w:p>
    <w:p>
      <w:pPr>
        <w:pStyle w:val="DefaultParagraphFont2"/>
        <w:tabs>
          <w:tab w:val="clear" w:pos="720"/>
          <w:tab w:val="left" w:pos="446" w:leader="none"/>
        </w:tabs>
        <w:spacing w:lineRule="exact" w:line="220"/>
        <w:ind w:left="432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0" w:hanging="2160"/>
        <w:jc w:val="both"/>
        <w:rPr>
          <w:rFonts w:ascii="Times New Roman" w:hAnsi="Times New Roman" w:cs="Times New Roman"/>
          <w:lang w:val="en-US"/>
        </w:rPr>
      </w:pPr>
      <w:r>
        <w:rPr>
          <w:rFonts w:cs="Times New Roman" w:ascii="Times New Roman" w:hAnsi="Times New Roman"/>
          <w:b/>
        </w:rPr>
        <w:t>20 WAIT 01:00:00.00</w:t>
      </w:r>
      <w:r>
        <w:rPr>
          <w:rFonts w:cs="Times New Roman" w:ascii="Times New Roman" w:hAnsi="Times New Roman"/>
        </w:rPr>
        <w:tab/>
        <w:tab/>
        <w:tab/>
        <w:t>(waits 1 hour)</w:t>
      </w:r>
    </w:p>
    <w:p>
      <w:pPr>
        <w:pStyle w:val="DefaultParagraphFont2"/>
        <w:tabs>
          <w:tab w:val="clear" w:pos="720"/>
          <w:tab w:val="left" w:pos="446" w:leader="none"/>
        </w:tabs>
        <w:spacing w:lineRule="exact" w:line="220"/>
        <w:ind w:left="432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0"/>
        <w:jc w:val="both"/>
        <w:rPr>
          <w:rFonts w:ascii="Times New Roman" w:hAnsi="Times New Roman" w:cs="Times New Roman"/>
          <w:lang w:val="en-US"/>
        </w:rPr>
      </w:pPr>
      <w:r>
        <w:rPr>
          <w:rFonts w:cs="Times New Roman" w:ascii="Times New Roman" w:hAnsi="Times New Roman"/>
        </w:rPr>
        <w:t>One further note for absolute waits: If the time on the system clock is later than the absolute time specified the line processor continues to the next line.</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GOTO:</w:t>
        <w:tab/>
        <w:t>Causes an unconditional branch to either a line within the current Program Loop, if a number is specified, or the start of a different Program Loop when a letter is specified.</w:t>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ND:</w:t>
        <w:tab/>
        <w:t>Unconditionally halts line processor operation.  One important note here is that the CTD remains at the RUN menu after an END statement is encountered.  If you want to determine if your sampling program has completed, you must ask for STATUS at the Run Menu.  If an END statement has been encountered, the DATA COLLECTION status will be DONE.  This does not necessarily mean that the program is complete as it may still be working on processing the data.  The program is complete if the status of both DATA COLLECTION and NUMERICAL PROCESSING are done, the program is DONE.</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RINT:</w:t>
        <w:tab/>
        <w:t>This statement accesses the sensor channels just like the RECORD statement.  However all the numerical computation occurs immediately.  The results are not stored in the CTD memory, but are rather sent instead to the serial communications device.  If no device is connected the PRINT still functions.  PRINT will average sensor reads in the same way that RECORD does.</w:t>
      </w:r>
    </w:p>
    <w:p>
      <w:pPr>
        <w:pStyle w:val="DefaultParagraphFont2"/>
        <w:tabs>
          <w:tab w:val="clear" w:pos="720"/>
          <w:tab w:val="left" w:pos="446"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left="720" w:hanging="720"/>
        <w:jc w:val="both"/>
        <w:rPr>
          <w:rFonts w:ascii="Times New Roman" w:hAnsi="Times New Roman" w:cs="Times New Roman"/>
          <w:b/>
          <w:b/>
          <w:lang w:val="en-US"/>
        </w:rPr>
      </w:pPr>
      <w:r>
        <w:rPr>
          <w:rFonts w:cs="Times New Roman" w:ascii="Times New Roman" w:hAnsi="Times New Roman"/>
          <w:b/>
        </w:rPr>
        <w:t>Section 5.2.4. Program Variables.</w:t>
      </w:r>
    </w:p>
    <w:p>
      <w:pPr>
        <w:pStyle w:val="DefaultParagraphFont2"/>
        <w:tabs>
          <w:tab w:val="clear" w:pos="720"/>
          <w:tab w:val="left" w:pos="446" w:leader="none"/>
        </w:tabs>
        <w:spacing w:lineRule="exact" w:line="220"/>
        <w:ind w:left="720" w:hanging="7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re are a number of variables that can be specified within the lines of the Program Loops.  These are organized here into six sub-groups depending on the variable type.</w:t>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b/>
        </w:rPr>
        <w:t>PHYSICAL PARAMETERS:</w:t>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rPr>
        <w:t>Four variables are available for determining the values of physical parameters in scientific units.  They are:</w:t>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RESS:</w:t>
        <w:tab/>
        <w:t>External pressure in decibars (approximately equal to 1 meter depth excursion).  The pressure recorded is absolute pressure referenced to the pressure on the day that the CTD was calibrated.  This is to say that immediately after calibration '10 PRINT PRESS' produced 0.0 with the CTD out of the water on the bench at sea level.  As the atmospheric pressure changes ( 1 millibar is excursion is equal to approximately 1 cemtimeter of water) the CTD output will change accordingly.</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EMP:</w:t>
        <w:tab/>
        <w:t>External temperature in degrees Centigrade (ITPS-68).</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COND:</w:t>
        <w:tab/>
        <w:t>External conductivity in milliSiemens/centimeter (equal to mmho/cm).</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SAL:</w:t>
        <w:tab/>
        <w:tab/>
        <w:t>External salinity in PSU computed from PRESS, TEMP, and COND by using the formula given by Perkin, R.G. and E.L. Lewis, The Practical Salinity Scale 1978: Fitting the Data, IEEE Journal of Oceanic Engineering, Vol OE-5, No. 1, January 1980.</w:t>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TIM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Four variables are available for determining the time that the sample was obtained.  These ar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LTIME:</w:t>
        <w:tab/>
        <w:t xml:space="preserve">Elapsed time since present entry into the sample loop.  </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LTIME:</w:t>
        <w:tab/>
        <w:t>Elapsed time since first entry into the sample loop.</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TIME:</w:t>
        <w:tab/>
        <w:t>Elapsed time since the last RUN Command was executed.</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ATE:</w:t>
        <w:tab/>
        <w:t>Date and Time from the CTD internal real time clock.</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720"/>
        <w:jc w:val="both"/>
        <w:rPr>
          <w:rFonts w:ascii="Times New Roman" w:hAnsi="Times New Roman" w:cs="Times New Roman"/>
          <w:lang w:val="en-US"/>
        </w:rPr>
      </w:pPr>
      <w:r>
        <w:rPr>
          <w:rFonts w:cs="Times New Roman" w:ascii="Times New Roman" w:hAnsi="Times New Roman"/>
          <w:b/>
        </w:rPr>
        <w:t>NUMBER OF RECORD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Six variables are available for determining the number of records.  These ar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LREC:</w:t>
        <w:tab/>
        <w:t xml:space="preserve">Number of times the RECORD statement was encountered during present entry into the sample loop.  </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LREC:</w:t>
        <w:tab/>
        <w:t>Total number of times the RECORD statement has been encountered since first entry into the loop.</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REC:</w:t>
        <w:tab/>
        <w:t>Total number of RECORD statements encountered since the last RUN Command was executed.</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LPRT:</w:t>
        <w:tab/>
        <w:t xml:space="preserve">Number of times the PRINT statement was encountered during present entry into the sample loop.  </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LPRT:</w:t>
        <w:tab/>
        <w:t>Total number of times the PRINT statement has been encountered since first entry into the loop.</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PRT:</w:t>
        <w:tab/>
        <w:t>Total number of RECORD statements encountered since the last RUN Command was executed.</w:t>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440" w:hanging="1440"/>
        <w:jc w:val="both"/>
        <w:rPr>
          <w:rFonts w:ascii="Times New Roman" w:hAnsi="Times New Roman" w:cs="Times New Roman"/>
          <w:lang w:val="en-US"/>
        </w:rPr>
      </w:pPr>
      <w:r>
        <w:rPr>
          <w:rFonts w:cs="Times New Roman" w:ascii="Times New Roman" w:hAnsi="Times New Roman"/>
          <w:b/>
        </w:rPr>
        <w:t>CHANNEL RATIOS (CR):</w:t>
      </w:r>
      <w:r>
        <w:rPr>
          <w:rFonts w:cs="Times New Roman" w:ascii="Times New Roman" w:hAnsi="Times New Roman"/>
        </w:rPr>
        <w:t xml:space="preserve"> (see seven variables below, replace AS with CR)</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NALOG SUMS (A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Seven variables are available for acquiring data from the CTD.  These ar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3600" w:hanging="2160"/>
        <w:jc w:val="both"/>
        <w:rPr>
          <w:rFonts w:ascii="Times New Roman" w:hAnsi="Times New Roman" w:cs="Times New Roman"/>
          <w:lang w:val="en-US"/>
        </w:rPr>
      </w:pPr>
      <w:r>
        <w:rPr>
          <w:rFonts w:cs="Times New Roman" w:ascii="Times New Roman" w:hAnsi="Times New Roman"/>
        </w:rPr>
        <w:t>CHANNEL</w:t>
        <w:tab/>
        <w:tab/>
        <w:t xml:space="preserve">FUNCTION </w:t>
      </w:r>
    </w:p>
    <w:p>
      <w:pPr>
        <w:pStyle w:val="DefaultParagraphFont2"/>
        <w:tabs>
          <w:tab w:val="clear" w:pos="720"/>
          <w:tab w:val="left" w:pos="446" w:leader="none"/>
        </w:tabs>
        <w:spacing w:lineRule="exact" w:line="220"/>
        <w:ind w:left="360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3600" w:hanging="21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S0</w:t>
        <w:tab/>
        <w:tab/>
        <w:t>conductivity</w:t>
      </w:r>
    </w:p>
    <w:p>
      <w:pPr>
        <w:pStyle w:val="DefaultParagraphFont2"/>
        <w:tabs>
          <w:tab w:val="clear" w:pos="720"/>
          <w:tab w:val="left" w:pos="446" w:leader="none"/>
        </w:tabs>
        <w:spacing w:lineRule="exact" w:line="220"/>
        <w:ind w:left="3600" w:hanging="21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S1</w:t>
        <w:tab/>
        <w:tab/>
        <w:t>pressure</w:t>
      </w:r>
    </w:p>
    <w:p>
      <w:pPr>
        <w:pStyle w:val="DefaultParagraphFont2"/>
        <w:tabs>
          <w:tab w:val="clear" w:pos="720"/>
          <w:tab w:val="left" w:pos="446" w:leader="none"/>
        </w:tabs>
        <w:spacing w:lineRule="exact" w:line="220"/>
        <w:ind w:left="3600" w:hanging="21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S2</w:t>
        <w:tab/>
        <w:tab/>
        <w:t>temperature of pressure sensor</w:t>
      </w:r>
    </w:p>
    <w:p>
      <w:pPr>
        <w:pStyle w:val="DefaultParagraphFont2"/>
        <w:tabs>
          <w:tab w:val="clear" w:pos="720"/>
          <w:tab w:val="left" w:pos="446" w:leader="none"/>
        </w:tabs>
        <w:spacing w:lineRule="exact" w:line="220"/>
        <w:ind w:left="3600" w:hanging="21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S3</w:t>
        <w:tab/>
        <w:tab/>
        <w:t>temperature</w:t>
      </w:r>
    </w:p>
    <w:p>
      <w:pPr>
        <w:pStyle w:val="DefaultParagraphFont2"/>
        <w:tabs>
          <w:tab w:val="clear" w:pos="720"/>
          <w:tab w:val="left" w:pos="446" w:leader="none"/>
        </w:tabs>
        <w:spacing w:lineRule="exact" w:line="220"/>
        <w:ind w:left="3600" w:hanging="21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S4</w:t>
        <w:tab/>
        <w:tab/>
        <w:t>battery voltage</w:t>
      </w:r>
    </w:p>
    <w:p>
      <w:pPr>
        <w:pStyle w:val="DefaultParagraphFont2"/>
        <w:tabs>
          <w:tab w:val="clear" w:pos="720"/>
          <w:tab w:val="left" w:pos="446" w:leader="none"/>
        </w:tabs>
        <w:spacing w:lineRule="exact" w:line="220"/>
        <w:ind w:left="3600" w:hanging="21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S5</w:t>
        <w:tab/>
        <w:tab/>
        <w:t>circuit temperature</w:t>
      </w:r>
    </w:p>
    <w:p>
      <w:pPr>
        <w:pStyle w:val="DefaultParagraphFont2"/>
        <w:tabs>
          <w:tab w:val="clear" w:pos="720"/>
          <w:tab w:val="left" w:pos="446" w:leader="none"/>
        </w:tabs>
        <w:spacing w:lineRule="exact" w:line="220"/>
        <w:ind w:left="3600" w:hanging="21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S6</w:t>
        <w:tab/>
        <w:tab/>
        <w:t>ground</w:t>
      </w:r>
    </w:p>
    <w:p>
      <w:pPr>
        <w:pStyle w:val="DefaultParagraphFont2"/>
        <w:tabs>
          <w:tab w:val="clear" w:pos="720"/>
          <w:tab w:val="left" w:pos="446" w:leader="none"/>
        </w:tabs>
        <w:spacing w:lineRule="exact" w:line="220"/>
        <w:ind w:left="360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S values are used to calculate the physical parameters Pressure, Temperature, Conductivity and Salinity.  Section 8, INSTRUMENT DESCRIPTION, gives a detailed explanation of AS values and presents the equations for calculating the physical parameters.  AS values are useful for certain special sampling cases described in Section 5.4.5.</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D CONVERTER OUTPUT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Seven variables are available for determining actual A/D outputs within the CTD.  These are designated AD0 through AD6 and have the function listed above for the corresponding AS.  A/D converter outputs are used to calculate the channel ratios above.  Section 7 gives a detailed explanation of A/D outputs.  A/D outputs are provided for use in certain special sampling cases described in Section 5.4.5.</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D CONVERTER SUM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Several A/D converter summed variables are available for determining actual A/D outputs within the CTD.  These are AS0 through AS6, similar in function to AD0 - AD6 and additionally the variables AS128 through AS144, AS160 and AS192.  These additional variables allow access to user supplied channels.  A/D converter outputs (AD0 for example) are computed from A/D converter sums (example AS0) by dividing the A/D sums by the number of averages.  A/D converter sums are provided for access to user channels and for high speed data collec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5.3. Sampling Considerations.</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5.3.1. Introduction.</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previous section covered the Commands, Program Statements and Program Variables that the CTD can understand. This section describes some decisions that you should make when writing your own sampling program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basic elements which should be considered when developing a sampling routine for programming into the OS200 CTD ar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Decide on the variables to be sampled,</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Determine the number of A/D conversions to average (if desired),</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Establish the desired sample rate,</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Determine the conditions under which the CTD should start sampling, </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Determine the conditions under which the CTD should stop sampling,</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Ensure that the CTD memory can store the anticipated set of data scans, and  </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Consider the data file structure.  </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following example program illustrates many of these basic concept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5040" w:hanging="3600"/>
        <w:jc w:val="both"/>
        <w:rPr>
          <w:rFonts w:ascii="Times New Roman" w:hAnsi="Times New Roman" w:cs="Times New Roman"/>
          <w:lang w:val="en-US"/>
        </w:rPr>
      </w:pPr>
      <w:r>
        <w:rPr>
          <w:rFonts w:cs="Times New Roman" w:ascii="Times New Roman" w:hAnsi="Times New Roman"/>
          <w:b/>
        </w:rPr>
        <w:t>10 WAIT 00:00:30.00</w:t>
      </w:r>
      <w:r>
        <w:rPr>
          <w:rFonts w:cs="Times New Roman" w:ascii="Times New Roman" w:hAnsi="Times New Roman"/>
        </w:rPr>
        <w:tab/>
        <w:tab/>
        <w:t>(Starting condition)</w:t>
      </w:r>
    </w:p>
    <w:p>
      <w:pPr>
        <w:pStyle w:val="DefaultParagraphFont2"/>
        <w:tabs>
          <w:tab w:val="clear" w:pos="720"/>
          <w:tab w:val="left" w:pos="446" w:leader="none"/>
        </w:tabs>
        <w:spacing w:lineRule="exact" w:line="220"/>
        <w:ind w:left="5040" w:hanging="3600"/>
        <w:jc w:val="both"/>
        <w:rPr>
          <w:rFonts w:ascii="Times New Roman" w:hAnsi="Times New Roman" w:cs="Times New Roman"/>
          <w:lang w:val="en-US"/>
        </w:rPr>
      </w:pPr>
      <w:r>
        <w:rPr>
          <w:rFonts w:cs="Times New Roman" w:ascii="Times New Roman" w:hAnsi="Times New Roman"/>
          <w:b/>
        </w:rPr>
        <w:t>20 RECORD 99 DATE PRESS TEMP</w:t>
      </w:r>
      <w:r>
        <w:rPr>
          <w:rFonts w:cs="Times New Roman" w:ascii="Times New Roman" w:hAnsi="Times New Roman"/>
        </w:rPr>
        <w:tab/>
        <w:tab/>
        <w:t>(Recorded variables and averaging)</w:t>
      </w:r>
    </w:p>
    <w:p>
      <w:pPr>
        <w:pStyle w:val="DefaultParagraphFont2"/>
        <w:tabs>
          <w:tab w:val="clear" w:pos="720"/>
          <w:tab w:val="left" w:pos="446" w:leader="none"/>
        </w:tabs>
        <w:spacing w:lineRule="exact" w:line="220"/>
        <w:ind w:left="5040" w:hanging="3600"/>
        <w:jc w:val="both"/>
        <w:rPr>
          <w:rFonts w:ascii="Times New Roman" w:hAnsi="Times New Roman" w:cs="Times New Roman"/>
          <w:lang w:val="en-US"/>
        </w:rPr>
      </w:pPr>
      <w:r>
        <w:rPr>
          <w:rFonts w:cs="Times New Roman" w:ascii="Times New Roman" w:hAnsi="Times New Roman"/>
          <w:b/>
        </w:rPr>
        <w:t>30 WAIT 00:00:10.00</w:t>
      </w:r>
      <w:r>
        <w:rPr>
          <w:rFonts w:cs="Times New Roman" w:ascii="Times New Roman" w:hAnsi="Times New Roman"/>
        </w:rPr>
        <w:tab/>
        <w:tab/>
        <w:t>(Establishes sampling interval)</w:t>
      </w:r>
    </w:p>
    <w:p>
      <w:pPr>
        <w:pStyle w:val="DefaultParagraphFont2"/>
        <w:tabs>
          <w:tab w:val="clear" w:pos="720"/>
          <w:tab w:val="left" w:pos="446" w:leader="none"/>
        </w:tabs>
        <w:spacing w:lineRule="exact" w:line="220"/>
        <w:ind w:left="5040" w:hanging="3600"/>
        <w:jc w:val="both"/>
        <w:rPr>
          <w:rFonts w:ascii="Times New Roman" w:hAnsi="Times New Roman" w:cs="Times New Roman"/>
          <w:lang w:val="en-US"/>
        </w:rPr>
      </w:pPr>
      <w:r>
        <w:rPr>
          <w:rFonts w:cs="Times New Roman" w:ascii="Times New Roman" w:hAnsi="Times New Roman"/>
          <w:b/>
        </w:rPr>
        <w:t>40 IF LREC &gt; 11 THEN GOTO 60</w:t>
      </w:r>
      <w:r>
        <w:rPr>
          <w:rFonts w:cs="Times New Roman" w:ascii="Times New Roman" w:hAnsi="Times New Roman"/>
        </w:rPr>
        <w:tab/>
        <w:tab/>
        <w:t>(Stopping condition)</w:t>
      </w:r>
    </w:p>
    <w:p>
      <w:pPr>
        <w:pStyle w:val="DefaultParagraphFont2"/>
        <w:tabs>
          <w:tab w:val="clear" w:pos="720"/>
          <w:tab w:val="left" w:pos="446" w:leader="none"/>
        </w:tabs>
        <w:spacing w:lineRule="exact" w:line="220"/>
        <w:ind w:left="5040" w:hanging="3600"/>
        <w:jc w:val="both"/>
        <w:rPr>
          <w:rFonts w:ascii="Times New Roman" w:hAnsi="Times New Roman" w:cs="Times New Roman"/>
          <w:lang w:val="en-US"/>
        </w:rPr>
      </w:pPr>
      <w:r>
        <w:rPr>
          <w:rFonts w:cs="Times New Roman" w:ascii="Times New Roman" w:hAnsi="Times New Roman"/>
          <w:b/>
        </w:rPr>
        <w:t>50 GOTO 20</w:t>
      </w:r>
    </w:p>
    <w:p>
      <w:pPr>
        <w:pStyle w:val="DefaultParagraphFont2"/>
        <w:tabs>
          <w:tab w:val="clear" w:pos="720"/>
          <w:tab w:val="left" w:pos="446" w:leader="none"/>
        </w:tabs>
        <w:spacing w:lineRule="exact" w:line="220"/>
        <w:ind w:left="5040" w:hanging="3600"/>
        <w:jc w:val="both"/>
        <w:rPr>
          <w:rFonts w:ascii="Times New Roman" w:hAnsi="Times New Roman" w:cs="Times New Roman"/>
          <w:lang w:val="en-US"/>
        </w:rPr>
      </w:pPr>
      <w:r>
        <w:rPr>
          <w:rFonts w:cs="Times New Roman" w:ascii="Times New Roman" w:hAnsi="Times New Roman"/>
          <w:b/>
        </w:rPr>
        <w:t>60 END</w:t>
      </w:r>
      <w:r>
        <w:rPr>
          <w:rFonts w:cs="Times New Roman" w:ascii="Times New Roman" w:hAnsi="Times New Roman"/>
        </w:rPr>
        <w:tab/>
        <w:tab/>
        <w:t>(Stops sampling)</w:t>
      </w:r>
    </w:p>
    <w:p>
      <w:pPr>
        <w:pStyle w:val="DefaultParagraphFont2"/>
        <w:tabs>
          <w:tab w:val="clear" w:pos="720"/>
          <w:tab w:val="left" w:pos="446" w:leader="none"/>
        </w:tabs>
        <w:spacing w:lineRule="exact" w:line="220"/>
        <w:ind w:left="5040" w:hanging="360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0" w:hanging="43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320" w:hanging="43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76200" distB="76200" distL="76200" distR="76200" simplePos="0" locked="0" layoutInCell="0" allowOverlap="1" relativeHeight="9">
                <wp:simplePos x="0" y="0"/>
                <wp:positionH relativeFrom="margin">
                  <wp:posOffset>0</wp:posOffset>
                </wp:positionH>
                <wp:positionV relativeFrom="paragraph">
                  <wp:posOffset>635</wp:posOffset>
                </wp:positionV>
                <wp:extent cx="6248400" cy="2413000"/>
                <wp:effectExtent l="0" t="0" r="0" b="0"/>
                <wp:wrapSquare wrapText="largest"/>
                <wp:docPr id="8" name="Frame8"/>
                <a:graphic xmlns:a="http://schemas.openxmlformats.org/drawingml/2006/main">
                  <a:graphicData uri="http://schemas.microsoft.com/office/word/2010/wordprocessingShape">
                    <wps:wsp>
                      <wps:cNvSpPr txBox="1"/>
                      <wps:spPr>
                        <a:xfrm>
                          <a:off x="0" y="0"/>
                          <a:ext cx="6248400" cy="2413000"/>
                        </a:xfrm>
                        <a:prstGeom prst="rect"/>
                        <a:solidFill>
                          <a:srgbClr val="FFFFFF">
                            <a:alpha val="0"/>
                          </a:srgbClr>
                        </a:solidFill>
                      </wps:spPr>
                      <wps:txbx>
                        <w:txbxContent>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CAUTION</w:t>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When preparing the CTD for use in the autonomous mode (e.g. internally recording) be sure to disconnect the communication lines by turning the switch on the communications cable to the 'DEPLOY' position BEFORE disconnecting the plugs from the computer or CTD.</w:t>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With some computers, failure to do so could cause the CTD to hang resulting in loss of data and battery depletion.</w:t>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If using a communications cable without a switch, make the first executable program statement a WAIT statement, for example:</w:t>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ab/>
                              <w:tab/>
                              <w:tab/>
                            </w:r>
                            <w:r>
                              <w:rPr>
                                <w:rFonts w:cs="Times New Roman" w:ascii="Times New Roman" w:hAnsi="Times New Roman"/>
                                <w:b/>
                              </w:rPr>
                              <w:t>1  WAIT 0000:01:00.0</w:t>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Then disconnect the communications cable during the 1 minute wait period.</w:t>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92pt;height:190pt;mso-wrap-distance-left:6pt;mso-wrap-distance-right:6pt;mso-wrap-distance-top:6pt;mso-wrap-distance-bottom:6pt;margin-top:0pt;mso-position-vertical-relative:text;margin-left:0pt;mso-position-horizontal-relative:margin">
                <v:fill opacity="0f"/>
                <v:textbox inset="0in,0in,0in,0in">
                  <w:txbxContent>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CAUTION</w:t>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When preparing the CTD for use in the autonomous mode (e.g. internally recording) be sure to disconnect the communication lines by turning the switch on the communications cable to the 'DEPLOY' position BEFORE disconnecting the plugs from the computer or CTD.</w:t>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With some computers, failure to do so could cause the CTD to hang resulting in loss of data and battery depletion.</w:t>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If using a communications cable without a switch, make the first executable program statement a WAIT statement, for example:</w:t>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ab/>
                        <w:tab/>
                        <w:tab/>
                      </w:r>
                      <w:r>
                        <w:rPr>
                          <w:rFonts w:cs="Times New Roman" w:ascii="Times New Roman" w:hAnsi="Times New Roman"/>
                          <w:b/>
                        </w:rPr>
                        <w:t>1  WAIT 0000:01:00.0</w:t>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Then disconnect the communications cable during the 1 minute wait period.</w:t>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When the operator runs this program, it functions as follows.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Execution begins on line 10.  In this case the CTD waits 30 seconds before continuing with program execution.  This is the starting condition.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Line 20 averages 99 A/D conversions, computes the variables PRESS and TEMP, samples the DATE from the internal CTD clock, and stores the results in a data file.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Next, at line 30, the CTD waits 10 seconds, giving a sample interval of about 10 seconds.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Continuing on line 40 the CTD checks the variable LREC (the number of times the RECORD statement has been executed by the loop).  If LREC is less than 11 the program continues on line 50 which branches unconditionally to line 20 to take another sample.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If LREC is greater than 11 (indicating that the CTD has collected 12 records) the CTD goes to step 60 ending the data collection.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following sections discuss these basic sampling elements in more detail.</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5.3.2. Conditional Starting.</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CTD can either start sampling immediately on execution of a Program Loop, or a set of conditions can be established so that the CTD starts sampling after a time delay, at a set time, or when a variable reaches a pre-determined value. A typical starting approach is to have the first program line branch to itself until the condition is met.  An example i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10 IF PRESS &lt; 2 THEN GOTO 10</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his line is executed until the CTD passes about 2 meters in depth.  This is a typical starting line for making a profile. An important observation here is that line 10 is executed continuously.  There is no wait statement and hence there is no opportunity for the CTD to enter its low power mode.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f for some reason the CTD is to be started a long time before being deployed (transportation time for example) a starting condition that would conserve the battery power could b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10 IF PRESS &gt; 2 THEN GOTO 4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20 WAIT 00:00:30.0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30 GOTO 1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40 (next program line)</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If this approach is used then the CTD is only fully powered for a brief time each 30 seconds.  Note that it is possible that line 40 might not begin until 30 seconds after the CTD passes the 2 meter depth.  Operationally the unit should be lowered to a depth greater than 2 meters, and allowed to soak for at least 30 seconds before starting the cas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 autonomous moored application might use the following star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10 WAIT 05/01/95 10:30:00.0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is type of starting approach allows the CTD to sleep until May 1 at 10:30.  The CTD can be programmed on shore, the program run, and then the CTD can be transported to the deployment site.  The wait could be timed to have sampling begin sometime after deploymen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Starting may be conditioned only on some of the variables.  For example it makes no sense to use the starting lin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10  IF LREC &lt; 5 THEN GOTO 1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Since the loop does not include a RECORD statement the value of LREC never changes and line 10 continues to be executed.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5.3.3. Conditional Stopping.</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CTD sampling programs typically contain conditions for stopping the sampling.  These program lines are always IF statements.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Please note that the CTD can be stopped at any time by operator intervention.  Please see Section 4.4.4 for a description of this procedur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Profiling programs that are written to take a single profile may be stopped after a given number of records.  For exampl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20</w:t>
      </w:r>
      <w:r>
        <w:rPr>
          <w:rFonts w:cs="Times New Roman" w:ascii="Times New Roman" w:hAnsi="Times New Roman"/>
        </w:rPr>
        <w:t xml:space="preserve"> (program line)</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additional program line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80 IF LREC &lt; 1000 THEN GOTO 2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 xml:space="preserve">90 END </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In this case sampling stops after the collection of 1000 records.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n alternate approach might be to measure until temperature falls below 5 deg C by using a similar set of statement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20</w:t>
      </w:r>
      <w:r>
        <w:rPr>
          <w:rFonts w:cs="Times New Roman" w:ascii="Times New Roman" w:hAnsi="Times New Roman"/>
        </w:rPr>
        <w:t xml:space="preserve"> (program line)</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rPr>
        <w:t>(additional program lines)</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80 IF TEMP &gt; 5 THEN GOTO 2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90 END</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is is perfectly OK but it should be pointed out that the numerical computation of TEMP in line 80 is a relatively slow process.  Because line 80 will be executed once per RECORD, this results in a slower rate than the previous LREC condi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Ending should be conditioned only on appropriate variables.  Care must be taken to insure that the variable will actually attain the ending condition.  For example a loop that does not contain a PRINT statement but which has the ending condition</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80 IF LPRT &lt; 1000 THEN GOTO 2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90 END</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will never end since the variable LPRT is not changing.  Also use caution so that glitches in the data  will not inadvertently stop the sampling program.</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Section 5.3.4. Branching.</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ending section above is really a subset of branching where the branch results in the execution of a END statement. Branching is a powerful ability and has many uses.  Branches may go to lines within the current Program Loop, or to the start of other Program Loops.  Note that branches consume significant amounts of time when the condition depends on a computed variable.  Please see Section 6 for examples of the many ways in which branches are used.</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5.3.5. Averaging.</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RECORD and PRINT statements have the ability to average the raw data before recording or printing.  This has three beneficial results: increased effective numerical resolution beyond the 16 bit A/D resolution, decreased electronic noise, and filtering of physical signals.  These benefits are obtained at the cost of data acquisition speed because more channel accesses are require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Increased Numerical Resolution.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entire 5 volt analog volt range of a 16 bit A/D converter is represented by 2**16 (65536) binary numbers.  If the input range is 0 to -2.5 volts as it is in the CTD then each binary number represents a range of about 75 micro-volts.  In an ideal A/D converter, the same binary number is produced for any analog voltage within this 75 micro-volt range.  Thus the exact voltage within this range is not known.  Because the same number is always produced, additional averaging yields the same result.  The A/D converter in the CTD is not ideal.  In addition to other non</w:t>
        <w:noBreakHyphen/>
        <w:t>ideal features it has about 1/2 lsb of random noise.  In this converter because of the noise any given input voltage has a group of output binary numbers, some being more likely than others.  Thus an input voltage at the very edge of the ideal 75 micro-volt range will produce the proper binary number and also the next binary number with about the same statistical frequency.  The average in this case yields the more accurate intermediate result.  We estimate that with 99 averaging an additional 2 bits of resolution may be obtaine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Electronic Noise Reduction.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s mentioned above the A/D in the CTD has about 1/2 lsb of electronic noise.  In addition there is noise generated in the sensors and their analog electronic circuits.  For white random noise the effect of averaging is to reduce the rms variance by 1/sqrt(NAVG) where NAVG is the number of averages.  Measurements show that this is approximately true for the CT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Filtering of Physical Signals.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Averaging of the sensor channel outputs is in effect a low-pass filtering of physical signals as they are measured.  Note that you cannot control the bandwidth of this filter except by the number of averages; no provision is made to change the amount of time between samples going into the average.  Note also that the averages are taken in burst mode.  This means that the averages are taken relatively quickly as a group.  The averaged result is then stored in memory and other computations relating to the line processor are performed.  These computations take time during which no sampling is occurring.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For stationary applications the bandwidth of this numerical averaging filter is so wide compared to the time rate of change of physical signals in the environment that the effect of averaging is un-importan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Filter bandwidth is important in towed or profiling operations.  If the velocity of the CTD is known, the above time nature filter may be thought of as filtering in vertical or horizontal spac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Data Acquisition Spee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veraging reduces the data acquisition rate.  This is expressed as filter bandwidth above.  In more simple terms averaging reduces the space or time resolution of the CTD.  Table 5.1 below shows this effec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480" w:hanging="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10">
                <wp:simplePos x="0" y="0"/>
                <wp:positionH relativeFrom="margin">
                  <wp:posOffset>0</wp:posOffset>
                </wp:positionH>
                <wp:positionV relativeFrom="paragraph">
                  <wp:posOffset>635</wp:posOffset>
                </wp:positionV>
                <wp:extent cx="6400800" cy="1574800"/>
                <wp:effectExtent l="0" t="0" r="0" b="0"/>
                <wp:wrapSquare wrapText="largest"/>
                <wp:docPr id="9" name="Frame9"/>
                <a:graphic xmlns:a="http://schemas.openxmlformats.org/drawingml/2006/main">
                  <a:graphicData uri="http://schemas.microsoft.com/office/word/2010/wordprocessingShape">
                    <wps:wsp>
                      <wps:cNvSpPr txBox="1"/>
                      <wps:spPr>
                        <a:xfrm>
                          <a:off x="0" y="0"/>
                          <a:ext cx="6400800" cy="1574800"/>
                        </a:xfrm>
                        <a:prstGeom prst="rect"/>
                        <a:solidFill>
                          <a:srgbClr val="FFFFFF">
                            <a:alpha val="0"/>
                          </a:srgbClr>
                        </a:solidFill>
                      </wps:spPr>
                      <wps:txbx>
                        <w:txbxContent>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b/>
                              </w:rPr>
                              <w:tab/>
                              <w:t>Table 5.1.</w:t>
                            </w:r>
                            <w:r>
                              <w:rPr>
                                <w:rFonts w:cs="Times New Roman" w:ascii="Times New Roman" w:hAnsi="Times New Roman"/>
                              </w:rPr>
                              <w:tab/>
                              <w:t>The effect of averaging on the time and space resolution of the data samples.</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b/>
                                <w:b/>
                                <w:lang w:val="en-US"/>
                              </w:rPr>
                            </w:pPr>
                            <w:r>
                              <w:rPr>
                                <w:rFonts w:cs="Times New Roman" w:ascii="Times New Roman" w:hAnsi="Times New Roman"/>
                              </w:rPr>
                              <w:tab/>
                              <w:t xml:space="preserve">  </w:t>
                            </w:r>
                            <w:r>
                              <w:rPr>
                                <w:rFonts w:cs="Times New Roman" w:ascii="Times New Roman" w:hAnsi="Times New Roman"/>
                                <w:b/>
                              </w:rPr>
                              <w:t>Averaging Interval</w:t>
                              <w:tab/>
                              <w:tab/>
                              <w:t>Time Resolution</w:t>
                              <w:tab/>
                              <w:tab/>
                              <w:tab/>
                              <w:t>Space Resolution</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b/>
                                <w:b/>
                                <w:lang w:val="en-US"/>
                              </w:rPr>
                            </w:pPr>
                            <w:r>
                              <w:rPr>
                                <w:rFonts w:cs="Times New Roman" w:ascii="Times New Roman" w:hAnsi="Times New Roman"/>
                                <w:b/>
                              </w:rPr>
                              <w:tab/>
                              <w:t xml:space="preserve">  (Nr of Averages)</w:t>
                              <w:tab/>
                              <w:tab/>
                              <w:tab/>
                              <w:t>(Averaging Time)</w:t>
                              <w:tab/>
                              <w:tab/>
                              <w:t>(at 1 meter/sec)</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rPr>
                              <w:tab/>
                              <w:tab/>
                              <w:t>1</w:t>
                              <w:tab/>
                              <w:tab/>
                              <w:tab/>
                              <w:tab/>
                              <w:t xml:space="preserve">       0.005 sec</w:t>
                              <w:tab/>
                              <w:tab/>
                              <w:tab/>
                              <w:t xml:space="preserve">        0.5 cm</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rPr>
                              <w:tab/>
                              <w:tab/>
                              <w:t>25</w:t>
                              <w:tab/>
                              <w:tab/>
                              <w:tab/>
                              <w:tab/>
                              <w:t xml:space="preserve">       0.085 sec</w:t>
                              <w:tab/>
                              <w:tab/>
                              <w:tab/>
                              <w:t xml:space="preserve">        8.5 cm</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rPr>
                              <w:tab/>
                              <w:tab/>
                              <w:t>50</w:t>
                              <w:tab/>
                              <w:tab/>
                              <w:tab/>
                              <w:tab/>
                              <w:t xml:space="preserve">       0.165 sec</w:t>
                              <w:tab/>
                              <w:tab/>
                              <w:tab/>
                              <w:t xml:space="preserve">      16.5 cm</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rPr>
                              <w:tab/>
                              <w:tab/>
                              <w:t>99</w:t>
                              <w:tab/>
                              <w:tab/>
                              <w:tab/>
                              <w:tab/>
                              <w:t xml:space="preserve">       0.320 sec</w:t>
                              <w:tab/>
                              <w:tab/>
                              <w:tab/>
                              <w:t xml:space="preserve">      32.0 cm</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6240" w:hanging="624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124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b/>
                        </w:rPr>
                        <w:tab/>
                        <w:t>Table 5.1.</w:t>
                      </w:r>
                      <w:r>
                        <w:rPr>
                          <w:rFonts w:cs="Times New Roman" w:ascii="Times New Roman" w:hAnsi="Times New Roman"/>
                        </w:rPr>
                        <w:tab/>
                        <w:t>The effect of averaging on the time and space resolution of the data samples.</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b/>
                          <w:b/>
                          <w:lang w:val="en-US"/>
                        </w:rPr>
                      </w:pPr>
                      <w:r>
                        <w:rPr>
                          <w:rFonts w:cs="Times New Roman" w:ascii="Times New Roman" w:hAnsi="Times New Roman"/>
                        </w:rPr>
                        <w:tab/>
                        <w:t xml:space="preserve">  </w:t>
                      </w:r>
                      <w:r>
                        <w:rPr>
                          <w:rFonts w:cs="Times New Roman" w:ascii="Times New Roman" w:hAnsi="Times New Roman"/>
                          <w:b/>
                        </w:rPr>
                        <w:t>Averaging Interval</w:t>
                        <w:tab/>
                        <w:tab/>
                        <w:t>Time Resolution</w:t>
                        <w:tab/>
                        <w:tab/>
                        <w:tab/>
                        <w:t>Space Resolution</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b/>
                          <w:b/>
                          <w:lang w:val="en-US"/>
                        </w:rPr>
                      </w:pPr>
                      <w:r>
                        <w:rPr>
                          <w:rFonts w:cs="Times New Roman" w:ascii="Times New Roman" w:hAnsi="Times New Roman"/>
                          <w:b/>
                        </w:rPr>
                        <w:tab/>
                        <w:t xml:space="preserve">  (Nr of Averages)</w:t>
                        <w:tab/>
                        <w:tab/>
                        <w:tab/>
                        <w:t>(Averaging Time)</w:t>
                        <w:tab/>
                        <w:tab/>
                        <w:t>(at 1 meter/sec)</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rPr>
                        <w:tab/>
                        <w:tab/>
                        <w:t>1</w:t>
                        <w:tab/>
                        <w:tab/>
                        <w:tab/>
                        <w:tab/>
                        <w:t xml:space="preserve">       0.005 sec</w:t>
                        <w:tab/>
                        <w:tab/>
                        <w:tab/>
                        <w:t xml:space="preserve">        0.5 cm</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rPr>
                        <w:tab/>
                        <w:tab/>
                        <w:t>25</w:t>
                        <w:tab/>
                        <w:tab/>
                        <w:tab/>
                        <w:tab/>
                        <w:t xml:space="preserve">       0.085 sec</w:t>
                        <w:tab/>
                        <w:tab/>
                        <w:tab/>
                        <w:t xml:space="preserve">        8.5 cm</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rPr>
                        <w:tab/>
                        <w:tab/>
                        <w:t>50</w:t>
                        <w:tab/>
                        <w:tab/>
                        <w:tab/>
                        <w:tab/>
                        <w:t xml:space="preserve">       0.165 sec</w:t>
                        <w:tab/>
                        <w:tab/>
                        <w:tab/>
                        <w:t xml:space="preserve">      16.5 cm</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rPr>
                        <w:tab/>
                        <w:tab/>
                        <w:t>99</w:t>
                        <w:tab/>
                        <w:tab/>
                        <w:tab/>
                        <w:tab/>
                        <w:t xml:space="preserve">       0.320 sec</w:t>
                        <w:tab/>
                        <w:tab/>
                        <w:tab/>
                        <w:t xml:space="preserve">      32.0 cm</w:t>
                      </w:r>
                    </w:p>
                    <w:p>
                      <w:pPr>
                        <w:pStyle w:val="DefaultParagraphFont2"/>
                        <w:shd w:fill="F2F2F2" w:val="clear"/>
                        <w:tabs>
                          <w:tab w:val="clear" w:pos="720"/>
                          <w:tab w:val="left" w:pos="446" w:leader="none"/>
                        </w:tabs>
                        <w:spacing w:lineRule="exact" w:line="220"/>
                        <w:ind w:left="1200" w:hanging="120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6240" w:hanging="624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jc w:val="both"/>
        <w:rPr>
          <w:rFonts w:ascii="Times New Roman" w:hAnsi="Times New Roman" w:cs="Times New Roman"/>
          <w:b/>
          <w:b/>
          <w:lang w:val="en-US"/>
        </w:rPr>
      </w:pPr>
      <w:r>
        <w:rPr>
          <w:rFonts w:cs="Times New Roman" w:ascii="Times New Roman" w:hAnsi="Times New Roman"/>
          <w:b/>
        </w:rPr>
        <w:t>Section 5.3.6. Sample Rate.</w:t>
      </w:r>
    </w:p>
    <w:p>
      <w:pPr>
        <w:pStyle w:val="DefaultParagraphFont2"/>
        <w:tabs>
          <w:tab w:val="clear" w:pos="720"/>
          <w:tab w:val="left" w:pos="45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rPr>
        <w:t>The sample rate (time between samples) is established by the rate at which RECORD statements are encountered by the line processor program.  This rate results from WAIT statements purposefully added to slow the line processor down, from channel measurement delays in RECORD, PRINT, or IF statements, and also from un</w:t>
        <w:noBreakHyphen/>
        <w:t>avoidable delays due to line and numerical processor computational overheads.</w:t>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rPr>
        <w:t>In many cases the exact sample rate is important.  Your programs will typically contain RECORD, WAIT, and IF statements.  If the time between samples is long, you may safely assume that the time interval between samples is mostly determined by the WAIT statement, and that additional time delays due to the other statements is small.</w:t>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rPr>
        <w:t xml:space="preserve">If, on the other hand, you want to sample quickly you must consider the other statements in addition to WAIT.  As mentioned above IF statements conditioned on computed variables (CRs, TEMP, PRESS, COND, SAL) involve numerical processing, and there is a delay in their execution.  IF statements conditioned on AD or AS variables involve only channel accesses and are somewhat faster.  IF statements conditioned on internal variables such as TTIME or LREC are the fastest of all and should be used where high sample rate is important.  In particular the statement </w:t>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40 IF LREC &lt;</w:t>
      </w:r>
      <w:r>
        <w:rPr>
          <w:rFonts w:cs="Times New Roman" w:ascii="Times New Roman" w:hAnsi="Times New Roman"/>
        </w:rPr>
        <w:t xml:space="preserve"> (some number)</w:t>
      </w:r>
    </w:p>
    <w:p>
      <w:pPr>
        <w:pStyle w:val="DefaultParagraphFont2"/>
        <w:tabs>
          <w:tab w:val="clear" w:pos="720"/>
          <w:tab w:val="left" w:pos="45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has been optimized for speed and should be used where the highest sampling rate is critical.</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RECORD statement will take different amounts of time to execute depending on the type of variables being recorded.  Unlike the IF statement however, the numerical processing for computed variables can be done at a later time thus dramatically increasing the rate at which this statement can be executed.  As mentioned above, averaging slows this statement down.  The variables AS0..AS6 record the fastest of all variables because the division to compute AD, which is done immediately and not as a background process, needs not be don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For the highest sampling rates the WAIT statement can be eliminated.  This limits your control of the actual rate somewhat.  A typical convenient high speed Program Loop i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10 (starting condition)</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20 RECORD 5 COND TEMP</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30 IF LREC &lt; 1000 THEN GOTO 2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 xml:space="preserve">40 END </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 less convenient, but faster, Program Loop i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10 (starting condition)</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 xml:space="preserve">20 RECORD AS0 AS3 AS6 </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30 IF LREC &lt; 1000 THEN GOTO 2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40 END</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Chapter 6 shows examples of these types of programs and gives timing and other considerations specific to each.</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5.3.7. Measuring the Sample Rate.</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he previous section says that for high sample rates the actual time delay of sampling and processing become important. You can measure the sample rate of any given program that you write.  This section shows how you do it.</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o measure the Sample Rate, first write your program.  Here is an example</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20 RECORD 5 COND TEMP</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30 IF LREC &lt; 100 THEN GOTO 20</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40 END</w:t>
      </w:r>
    </w:p>
    <w:p>
      <w:pPr>
        <w:pStyle w:val="DefaultParagraphFont2"/>
        <w:tabs>
          <w:tab w:val="clear" w:pos="720"/>
          <w:tab w:val="left" w:pos="446"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Leave the Program menu and run your program.  After your program has run a while ask for STATUS from the Run menu.  For the above example the status reply is</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3600" w:hanging="2880"/>
        <w:jc w:val="both"/>
        <w:rPr>
          <w:rFonts w:ascii="Times New Roman" w:hAnsi="Times New Roman" w:cs="Times New Roman"/>
          <w:lang w:val="en-US"/>
        </w:rPr>
      </w:pPr>
      <w:r>
        <w:rPr>
          <w:rFonts w:cs="Times New Roman" w:ascii="Times New Roman" w:hAnsi="Times New Roman"/>
        </w:rPr>
        <w:t>CURRENT TIME IS:</w:t>
        <w:tab/>
        <w:tab/>
        <w:t>01/01/95  00:01:17.03</w:t>
      </w:r>
    </w:p>
    <w:p>
      <w:pPr>
        <w:pStyle w:val="DefaultParagraphFont2"/>
        <w:tabs>
          <w:tab w:val="clear" w:pos="720"/>
          <w:tab w:val="left" w:pos="446" w:leader="none"/>
        </w:tabs>
        <w:spacing w:lineRule="exact" w:line="220"/>
        <w:ind w:left="3600" w:hanging="2880"/>
        <w:jc w:val="both"/>
        <w:rPr>
          <w:rFonts w:ascii="Times New Roman" w:hAnsi="Times New Roman" w:cs="Times New Roman"/>
          <w:lang w:val="en-US"/>
        </w:rPr>
      </w:pPr>
      <w:r>
        <w:rPr>
          <w:rFonts w:cs="Times New Roman" w:ascii="Times New Roman" w:hAnsi="Times New Roman"/>
        </w:rPr>
        <w:t>CAST START TIME:</w:t>
        <w:tab/>
        <w:tab/>
        <w:t>01/01/95  00:01:09.75</w:t>
      </w:r>
    </w:p>
    <w:p>
      <w:pPr>
        <w:pStyle w:val="DefaultParagraphFont2"/>
        <w:tabs>
          <w:tab w:val="clear" w:pos="720"/>
          <w:tab w:val="left" w:pos="446" w:leader="none"/>
        </w:tabs>
        <w:spacing w:lineRule="exact" w:line="220"/>
        <w:ind w:left="3600" w:hanging="2880"/>
        <w:jc w:val="both"/>
        <w:rPr>
          <w:rFonts w:ascii="Times New Roman" w:hAnsi="Times New Roman" w:cs="Times New Roman"/>
          <w:lang w:val="en-US"/>
        </w:rPr>
      </w:pPr>
      <w:r>
        <w:rPr>
          <w:rFonts w:cs="Times New Roman" w:ascii="Times New Roman" w:hAnsi="Times New Roman"/>
        </w:rPr>
        <w:t>DATA COLLECTION:</w:t>
        <w:tab/>
        <w:tab/>
        <w:t>DONE  AT  01/01/95  00:01:12.13</w:t>
      </w:r>
    </w:p>
    <w:p>
      <w:pPr>
        <w:pStyle w:val="DefaultParagraphFont2"/>
        <w:tabs>
          <w:tab w:val="clear" w:pos="720"/>
          <w:tab w:val="left" w:pos="446" w:leader="none"/>
        </w:tabs>
        <w:spacing w:lineRule="exact" w:line="220"/>
        <w:ind w:left="3600" w:hanging="2880"/>
        <w:jc w:val="both"/>
        <w:rPr>
          <w:rFonts w:ascii="Times New Roman" w:hAnsi="Times New Roman" w:cs="Times New Roman"/>
          <w:lang w:val="en-US"/>
        </w:rPr>
      </w:pPr>
      <w:r>
        <w:rPr>
          <w:rFonts w:cs="Times New Roman" w:ascii="Times New Roman" w:hAnsi="Times New Roman"/>
        </w:rPr>
        <w:t>NUMERICAL PROCESSING:</w:t>
        <w:tab/>
        <w:tab/>
        <w:t>RUNNING</w:t>
      </w:r>
    </w:p>
    <w:p>
      <w:pPr>
        <w:pStyle w:val="DefaultParagraphFont2"/>
        <w:tabs>
          <w:tab w:val="clear" w:pos="720"/>
          <w:tab w:val="left" w:pos="446" w:leader="none"/>
        </w:tabs>
        <w:spacing w:lineRule="exact" w:line="220"/>
        <w:ind w:left="3600" w:hanging="2880"/>
        <w:jc w:val="both"/>
        <w:rPr>
          <w:rFonts w:ascii="Times New Roman" w:hAnsi="Times New Roman" w:cs="Times New Roman"/>
          <w:lang w:val="en-US"/>
        </w:rPr>
      </w:pPr>
      <w:r>
        <w:rPr>
          <w:rFonts w:cs="Times New Roman" w:ascii="Times New Roman" w:hAnsi="Times New Roman"/>
        </w:rPr>
        <w:t>CURRENT LOCATION:</w:t>
        <w:tab/>
        <w:tab/>
        <w:t>LOOP  =  A,  LINE  =  40</w:t>
      </w:r>
    </w:p>
    <w:p>
      <w:pPr>
        <w:pStyle w:val="DefaultParagraphFont2"/>
        <w:tabs>
          <w:tab w:val="clear" w:pos="720"/>
          <w:tab w:val="left" w:pos="446" w:leader="none"/>
        </w:tabs>
        <w:spacing w:lineRule="exact" w:line="220"/>
        <w:ind w:left="360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The example program has completed its data acquisition phase but is still background processing data.  Background processing time isn't important for sample rate calculations.  The sample interval for the example is the amount of time elapsed between the cast start and the end of data collection divided by the number of samples.  In the example the interval is 2.38/100 seconds or about 42 samples per second.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Some important notes here.  There is no starting condition line in the example.  For sample rate measurement tests your program should not have a starting condition line either.  The start of the cast begins when you execute the RUN command.  If there is a starting condition line its time delay will be improperly included in the overall time.  The example uses 100 records.  The actual number of records is un</w:t>
        <w:noBreakHyphen/>
        <w:t xml:space="preserve">important to the IF statement execution time.  Use enough records in your program to insure an acceptably accurate measurement.  All other statements within the sampling loop in your test program should be exactly the same as those to be used in the real deployment.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If the termination condition is some other variable besides LREC then you must use that variable in the IF statement. You must then supply the proper environmental condition to cause the loop to terminate.  Things get complicated here.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rPr>
        <w:t>Section 5.3.8. Data Storage.</w:t>
      </w:r>
    </w:p>
    <w:p>
      <w:pPr>
        <w:pStyle w:val="DefaultParagraphFont2"/>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RECORD statements cause storage of the values of the variables in the statement list in the internal RAM memory. All variable types consume 5 bytes of storage.  It would seem that you can compute the maximum number of values that can be recorded by dividing the available memory (printed after a DIR command) by 5.  This is essentially true for loop structures that result only in small numbers of files.  For loop structures that produce large numbers of files you must consider the memory consumed by the file overhead and by the block structure of the files.  See the next section for a discussion of files.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Please note that the memory consumption for a RECORD statement is 5 bytes for each variable recorded.  For example the statement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 </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b/>
        </w:rPr>
        <w:t>10 RECORD 99 AD1 CR0 SAL</w:t>
      </w:r>
    </w:p>
    <w:p>
      <w:pPr>
        <w:pStyle w:val="DefaultParagraphFont2"/>
        <w:tabs>
          <w:tab w:val="clear" w:pos="720"/>
          <w:tab w:val="left" w:pos="446"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 xml:space="preserve">consumes 3 X 5 = 15 bytes every time it is executed.  The 99 average and also the fact that SAL requires measurement of TEMP, COND, and PRESS is not important for the final storage. </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Table 5.2 lists the approximate number of data scans that can be stored as a function of the OS200 CTD memory size and the number of variables sampled for each data scan.</w:t>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rPr>
        <w:t>Section 5.3.9. Data File Structure.</w:t>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A data file is opened for a loop in the internal RAM by the first execution of a RECORD statement in the loop.  If no RECORD statement is encountered in the loop no data file is opened.  The data file remains open during the loop and is closed when the loop is exited either by an END statement or a GOTO statement followed by a loop letter.  As long as the program remains continuously in one loop subsequent RECORDS store their results in the same data file.  Data files are assigned file numbers sequentially.  This sequential number along with other information appears in response to a DIR command.</w:t>
      </w:r>
    </w:p>
    <w:p>
      <w:pPr>
        <w:pStyle w:val="DefaultParagraphFont2"/>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11">
                <wp:simplePos x="0" y="0"/>
                <wp:positionH relativeFrom="margin">
                  <wp:posOffset>0</wp:posOffset>
                </wp:positionH>
                <wp:positionV relativeFrom="paragraph">
                  <wp:posOffset>635</wp:posOffset>
                </wp:positionV>
                <wp:extent cx="6400800" cy="1854200"/>
                <wp:effectExtent l="0" t="0" r="0" b="0"/>
                <wp:wrapSquare wrapText="largest"/>
                <wp:docPr id="10" name="Frame10"/>
                <a:graphic xmlns:a="http://schemas.openxmlformats.org/drawingml/2006/main">
                  <a:graphicData uri="http://schemas.microsoft.com/office/word/2010/wordprocessingShape">
                    <wps:wsp>
                      <wps:cNvSpPr txBox="1"/>
                      <wps:spPr>
                        <a:xfrm>
                          <a:off x="0" y="0"/>
                          <a:ext cx="6400800" cy="1854200"/>
                        </a:xfrm>
                        <a:prstGeom prst="rect"/>
                        <a:solidFill>
                          <a:srgbClr val="FFFFFF">
                            <a:alpha val="0"/>
                          </a:srgbClr>
                        </a:solidFill>
                      </wps:spPr>
                      <wps:txbx>
                        <w:txbxContent>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Table 5.2</w:t>
                            </w:r>
                            <w:r>
                              <w:rPr>
                                <w:rFonts w:cs="Times New Roman" w:ascii="Times New Roman" w:hAnsi="Times New Roman"/>
                              </w:rPr>
                              <w:t xml:space="preserve">  Approximate number of data scans which can be stored as a function of OS200 CTD memory and the </w:t>
                              <w:tab/>
                              <w:t>number of variables per data scan.</w:t>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2640" w:hanging="2640"/>
                              <w:jc w:val="both"/>
                              <w:rPr>
                                <w:rFonts w:ascii="Times New Roman" w:hAnsi="Times New Roman" w:cs="Times New Roman"/>
                                <w:lang w:val="en-US"/>
                              </w:rPr>
                            </w:pPr>
                            <w:r>
                              <w:rPr>
                                <w:rFonts w:cs="Times New Roman" w:ascii="Times New Roman" w:hAnsi="Times New Roman"/>
                              </w:rPr>
                              <w:tab/>
                              <w:tab/>
                              <w:tab/>
                              <w:tab/>
                              <w:tab/>
                              <w:t>Number of Variables Sampled</w:t>
                            </w:r>
                          </w:p>
                          <w:p>
                            <w:pPr>
                              <w:pStyle w:val="DefaultParagraphFont2"/>
                              <w:shd w:fill="F2F2F2" w:val="clear"/>
                              <w:tabs>
                                <w:tab w:val="clear" w:pos="720"/>
                                <w:tab w:val="left" w:pos="446" w:leader="none"/>
                              </w:tabs>
                              <w:spacing w:lineRule="exact" w:line="220"/>
                              <w:ind w:left="2640" w:hanging="264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CTD Memory Option</w:t>
                              <w:tab/>
                              <w:tab/>
                              <w:t xml:space="preserve">   1</w:t>
                              <w:tab/>
                              <w:tab/>
                              <w:t xml:space="preserve">  2</w:t>
                              <w:tab/>
                              <w:tab/>
                              <w:t xml:space="preserve">  3</w:t>
                              <w:tab/>
                              <w:tab/>
                              <w:t xml:space="preserve">  4</w:t>
                              <w:tab/>
                              <w:tab/>
                              <w:t xml:space="preserve">  5</w:t>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  128 K</w:t>
                              <w:tab/>
                              <w:tab/>
                              <w:tab/>
                              <w:tab/>
                              <w:t xml:space="preserve"> 19500</w:t>
                              <w:tab/>
                              <w:tab/>
                              <w:t xml:space="preserve"> 9900</w:t>
                              <w:tab/>
                              <w:tab/>
                              <w:t xml:space="preserve"> 6600</w:t>
                              <w:tab/>
                              <w:tab/>
                              <w:t xml:space="preserve"> 4950</w:t>
                              <w:tab/>
                              <w:tab/>
                              <w:t xml:space="preserve"> 3960</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  256 K</w:t>
                              <w:tab/>
                              <w:tab/>
                              <w:tab/>
                              <w:tab/>
                              <w:t xml:space="preserve"> 45700</w:t>
                              <w:tab/>
                              <w:tab/>
                              <w:t>22800</w:t>
                              <w:tab/>
                              <w:tab/>
                              <w:t>15200</w:t>
                              <w:tab/>
                              <w:tab/>
                              <w:t>11400</w:t>
                              <w:tab/>
                              <w:tab/>
                              <w:t xml:space="preserve"> 9100</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  512 K</w:t>
                              <w:tab/>
                              <w:tab/>
                              <w:tab/>
                              <w:tab/>
                              <w:t xml:space="preserve"> 98200</w:t>
                              <w:tab/>
                              <w:tab/>
                              <w:t>49100</w:t>
                              <w:tab/>
                              <w:tab/>
                              <w:t>32700</w:t>
                              <w:tab/>
                              <w:tab/>
                              <w:t>24500</w:t>
                              <w:tab/>
                              <w:tab/>
                              <w:t>19600</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  896 K</w:t>
                              <w:tab/>
                              <w:tab/>
                              <w:tab/>
                              <w:tab/>
                              <w:t>176800</w:t>
                              <w:tab/>
                              <w:tab/>
                              <w:t>88400</w:t>
                              <w:tab/>
                              <w:tab/>
                              <w:t>58900</w:t>
                              <w:tab/>
                              <w:tab/>
                              <w:t>44200</w:t>
                              <w:tab/>
                              <w:tab/>
                              <w:t>35300</w:t>
                            </w:r>
                          </w:p>
                          <w:p>
                            <w:pPr>
                              <w:pStyle w:val="DefaultParagraphFont2"/>
                              <w:shd w:fill="F2F2F2" w:val="clear"/>
                              <w:tabs>
                                <w:tab w:val="clear" w:pos="720"/>
                                <w:tab w:val="left" w:pos="446" w:leader="none"/>
                              </w:tabs>
                              <w:spacing w:lineRule="exact" w:line="220"/>
                              <w:ind w:left="8400" w:hanging="8400"/>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146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b/>
                        </w:rPr>
                        <w:tab/>
                        <w:t>Table 5.2</w:t>
                      </w:r>
                      <w:r>
                        <w:rPr>
                          <w:rFonts w:cs="Times New Roman" w:ascii="Times New Roman" w:hAnsi="Times New Roman"/>
                        </w:rPr>
                        <w:t xml:space="preserve">  Approximate number of data scans which can be stored as a function of OS200 CTD memory and the </w:t>
                        <w:tab/>
                        <w:t>number of variables per data scan.</w:t>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ind w:left="2640" w:hanging="2640"/>
                        <w:jc w:val="both"/>
                        <w:rPr>
                          <w:rFonts w:ascii="Times New Roman" w:hAnsi="Times New Roman" w:cs="Times New Roman"/>
                          <w:lang w:val="en-US"/>
                        </w:rPr>
                      </w:pPr>
                      <w:r>
                        <w:rPr>
                          <w:rFonts w:cs="Times New Roman" w:ascii="Times New Roman" w:hAnsi="Times New Roman"/>
                        </w:rPr>
                        <w:tab/>
                        <w:tab/>
                        <w:tab/>
                        <w:tab/>
                        <w:tab/>
                        <w:t>Number of Variables Sampled</w:t>
                      </w:r>
                    </w:p>
                    <w:p>
                      <w:pPr>
                        <w:pStyle w:val="DefaultParagraphFont2"/>
                        <w:shd w:fill="F2F2F2" w:val="clear"/>
                        <w:tabs>
                          <w:tab w:val="clear" w:pos="720"/>
                          <w:tab w:val="left" w:pos="446" w:leader="none"/>
                        </w:tabs>
                        <w:spacing w:lineRule="exact" w:line="220"/>
                        <w:ind w:left="2640" w:hanging="264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CTD Memory Option</w:t>
                        <w:tab/>
                        <w:tab/>
                        <w:t xml:space="preserve">   1</w:t>
                        <w:tab/>
                        <w:tab/>
                        <w:t xml:space="preserve">  2</w:t>
                        <w:tab/>
                        <w:tab/>
                        <w:t xml:space="preserve">  3</w:t>
                        <w:tab/>
                        <w:tab/>
                        <w:t xml:space="preserve">  4</w:t>
                        <w:tab/>
                        <w:tab/>
                        <w:t xml:space="preserve">  5</w:t>
                      </w:r>
                    </w:p>
                    <w:p>
                      <w:pPr>
                        <w:pStyle w:val="DefaultParagraphFont2"/>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  128 K</w:t>
                        <w:tab/>
                        <w:tab/>
                        <w:tab/>
                        <w:tab/>
                        <w:t xml:space="preserve"> 19500</w:t>
                        <w:tab/>
                        <w:tab/>
                        <w:t xml:space="preserve"> 9900</w:t>
                        <w:tab/>
                        <w:tab/>
                        <w:t xml:space="preserve"> 6600</w:t>
                        <w:tab/>
                        <w:tab/>
                        <w:t xml:space="preserve"> 4950</w:t>
                        <w:tab/>
                        <w:tab/>
                        <w:t xml:space="preserve"> 3960</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  256 K</w:t>
                        <w:tab/>
                        <w:tab/>
                        <w:tab/>
                        <w:tab/>
                        <w:t xml:space="preserve"> 45700</w:t>
                        <w:tab/>
                        <w:tab/>
                        <w:t>22800</w:t>
                        <w:tab/>
                        <w:tab/>
                        <w:t>15200</w:t>
                        <w:tab/>
                        <w:tab/>
                        <w:t>11400</w:t>
                        <w:tab/>
                        <w:tab/>
                        <w:t xml:space="preserve"> 9100</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  512 K</w:t>
                        <w:tab/>
                        <w:tab/>
                        <w:tab/>
                        <w:tab/>
                        <w:t xml:space="preserve"> 98200</w:t>
                        <w:tab/>
                        <w:tab/>
                        <w:t>49100</w:t>
                        <w:tab/>
                        <w:tab/>
                        <w:t>32700</w:t>
                        <w:tab/>
                        <w:tab/>
                        <w:t>24500</w:t>
                        <w:tab/>
                        <w:tab/>
                        <w:t>19600</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  896 K</w:t>
                        <w:tab/>
                        <w:tab/>
                        <w:tab/>
                        <w:tab/>
                        <w:t>176800</w:t>
                        <w:tab/>
                        <w:tab/>
                        <w:t>88400</w:t>
                        <w:tab/>
                        <w:tab/>
                        <w:t>58900</w:t>
                        <w:tab/>
                        <w:tab/>
                        <w:t>44200</w:t>
                        <w:tab/>
                        <w:tab/>
                        <w:t>35300</w:t>
                      </w:r>
                    </w:p>
                    <w:p>
                      <w:pPr>
                        <w:pStyle w:val="DefaultParagraphFont2"/>
                        <w:shd w:fill="F2F2F2" w:val="clear"/>
                        <w:tabs>
                          <w:tab w:val="clear" w:pos="720"/>
                          <w:tab w:val="left" w:pos="446" w:leader="none"/>
                        </w:tabs>
                        <w:spacing w:lineRule="exact" w:line="220"/>
                        <w:ind w:left="8400" w:hanging="8400"/>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This file structure is provided for you to organize your data for your convenience.  If it is more convenient from a data processing standpoint to have several smaller files rather than one large file, this is simply accomplished by dividing the program into several loops.  For example one loop could be the controlling loop with the programmed starting conditions. A second, third, etc., loop(s) would then accomplish the actual sampling.  Separate data files would then be created for each Loop entry/exit cycle.  Please see Section 6 for examples.</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 xml:space="preserve">As mentioned in the previous section this file structure consumes memory.  If your program(s) will create a large number of files you must consider the file memory consumption.  </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Memory within the CTD is allocated in 510 byte blocks.  When a file is opened, two blocks are allocated.  All of the first block and some of the second block is used for file overhead.  Within the second block there are 485 bytes free for data storage.  When your program attempts to store the 98th variable measurement (485 bytes free / 5 bytes per variable measurement = 97) an additional block is allocated.  This block can contain the next 102 measurements. Additional blocks are allocated according to the same pattern.</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The 510 byte block allocation may give you some surprising results.  For example loops that record 97 variable measurements per file consume 2/3 the memory of loops that record 98 variable measurements.  This is because the 98th variable causes the allocation of an entire additional 510 byte memory block yet consumes only 5 bytes.  The remaining 505 bytes are unused. You must consider this effect when you write loops that open many files.</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rPr>
        <w:t>Section 5.3.10. Loop Interconnection.</w:t>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Program loops may exit themselves and begin other loops.  This is done by the GOTO statement followed by the letter of the loop to begin.  Files are opened and closed according to the discussion above.  This feature can be useful for complicated sampling.  Please see Section 6 for examples.</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rPr>
        <w:t>Section 5.3.11. Program Testing.</w:t>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 xml:space="preserve">TEST YOUR PROGRAMS BEFORE DEPENDING ON THEM!  The CTD is a complicated device.  This benefits you by giving you ease of use and flexibility.  Unfortunately the cost is that this complex device may not respond exactly as you expect.  The 510 byte memory block allocation mentioned above is a good example.  Write your program.  Test it as written if possible.  If not, make the least number of substitutions required to get it to run as a test. </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b/>
          <w:b/>
        </w:rPr>
      </w:pPr>
      <w:r>
        <w:rPr>
          <w:rFonts w:cs="Times New Roman" w:ascii="Times New Roman" w:hAnsi="Times New Roman"/>
          <w:b/>
        </w:rPr>
        <w:t>5.4. Other Considerations.</w:t>
      </w:r>
    </w:p>
    <w:p>
      <w:pPr>
        <w:pStyle w:val="Normal"/>
        <w:rPr>
          <w:rFonts w:ascii="Times New Roman" w:hAnsi="Times New Roman" w:cs="Times New Roman"/>
          <w:b/>
          <w:b/>
        </w:rPr>
      </w:pPr>
      <w:r>
        <w:rPr>
          <w:rFonts w:cs="Times New Roman" w:ascii="Times New Roman" w:hAnsi="Times New Roman"/>
          <w:b/>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rPr>
        <w:t>Section 5.4.1. Introduction.</w:t>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This section covers miscellaneous topics.</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rPr>
        <w:t>Section 5.4.2. Loop Re-programming.</w:t>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A loop cannot be modified (MOD) or NEWed if it has 1 or more data files in the memory.  Your data has meaning only when you know what it represents and how it was obtained.  The CTD and its support programs attempt to maintain this loop to data connection always.  You cannot modify loops that have data.  The directory shows which loop created each file.  The upload program, UP, uploads not only the data but also the directory and the loops.</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If you should want to over ride this feature for some reason you must delete all data from the loop to be modified.</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rPr>
        <w:t>Section 5.4.3. Battery Life Considerations.</w:t>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 xml:space="preserve">Expendable Batteries.  The expendable batteries used in the CTD are 7.5 volt "AA" batteries.  These cells are rated at 1.2 amp-hours each.  In the 128K or less memory CTD there are 4 of these cells wired in parallel.  These batteries can be discharged to a minimum of 5.5 volts during normal CTD operation.  </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 xml:space="preserve">The CTD consumes less than 100 mA. during fully awake operation.  When it is in low power mode it consumes less than 200 micro amps.  A general rule is that the CTD can run 40 hours total in fully awake mode, and that it can sleep essentially for the shelf life of the batteries.  </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In cases where the CTD is to be deployed for long periods of time, waking up occasionally to record data, please note that the CTD wakes up about 2 seconds before the data is recorded.  This is a warm up time.  If your data measurement is short this 2 seconds may be the largest awake time contributor.</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If you intend to go to the absolute battery limit you should measure the actual current consumption of your CTD while running your program and consult the battery discharge curves at the expected deployment temperature.  Contact us for further help.</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rPr>
        <w:t>Section 5.4.4. Parameter Scaling.</w:t>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 xml:space="preserve">The CTD can be programmed to resolve smaller ranges of any channel.  This is done by changing the NOFF and NGAIN for the channel.  Ocean Sensors provides programs for doing this in a simple way for temperature and conductivity.  Please see Section 7, External Programs, for a description of these programs.  </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There are two advantages that result from scaling.  The first is that the 2**16 bit range of the A/D converter is spread over a smaller analog range thus giving better numerical resolution of the signal.  This increased resolution is in addition to the resolution gain from averaging.  The results of a scaled, averaged sample are quite impressive.</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The second advantage is reduced electronic noise.  This is in addition to the noise reduction gained by averaging.  Please see Section 8, Instrument Description, for a discussion of electronic noise.</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Watch out for the effect of offscale measurements!  One common problem appears in IF statements.  For example a scaled profile program where temperature has been scaled into the range 5 to 10 deg C might use the following starting line</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10 IF TEMP &gt; 10 THEN GOTO 10</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 xml:space="preserve">This approach assumes that temperature is decreasing with depth.  Since the scaled CTD will be over ranged for temperatures above 10 deg C it would seem that this starting line prevents the recording of off scale data.  This is a bad idea.  TEMP in line 10 is also measured by using the scaled condition.  Thus when the outside temperature is warmer than 10 degrees the value computed for TEMP in line 10 will result from an off-scale condition of the A/D converter. This branch statement will have unpredictable results.  A better approach is to first make an un-scaled measurement using a relatively coarse sampling interval, determine the pressure at which the 10 deg C level exists, scale the temperature range of the CTD, and begin by using a pressure condition.  Since only temperature is scaled, pressure readings will still be valid outside the 5 - 10 deg C range. </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rPr>
        <w:t>Section 5.4.5. Other Sensor Calibrations.</w:t>
      </w:r>
    </w:p>
    <w:p>
      <w:pPr>
        <w:pStyle w:val="DefaultParagraphFont2"/>
        <w:tabs>
          <w:tab w:val="clear" w:pos="720"/>
          <w:tab w:val="left" w:pos="446" w:leader="none"/>
        </w:tabs>
        <w:spacing w:lineRule="exact" w:line="220"/>
        <w:ind w:right="234" w:hanging="0"/>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If the calibration coefficients stored in the CTD are in question because of a sensor replacement, etc. store CRs.</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12">
                <wp:simplePos x="0" y="0"/>
                <wp:positionH relativeFrom="margin">
                  <wp:posOffset>0</wp:posOffset>
                </wp:positionH>
                <wp:positionV relativeFrom="paragraph">
                  <wp:posOffset>635</wp:posOffset>
                </wp:positionV>
                <wp:extent cx="6400800" cy="1714500"/>
                <wp:effectExtent l="0" t="0" r="0" b="0"/>
                <wp:wrapSquare wrapText="largest"/>
                <wp:docPr id="11" name="Frame11"/>
                <a:graphic xmlns:a="http://schemas.openxmlformats.org/drawingml/2006/main">
                  <a:graphicData uri="http://schemas.microsoft.com/office/word/2010/wordprocessingShape">
                    <wps:wsp>
                      <wps:cNvSpPr txBox="1"/>
                      <wps:spPr>
                        <a:xfrm>
                          <a:off x="0" y="0"/>
                          <a:ext cx="6400800" cy="1714500"/>
                        </a:xfrm>
                        <a:prstGeom prst="rect"/>
                        <a:solidFill>
                          <a:srgbClr val="FFFFFF">
                            <a:alpha val="0"/>
                          </a:srgbClr>
                        </a:solidFill>
                      </wps:spPr>
                      <wps:txbx>
                        <w:txbxContent>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ab/>
                              <w:t>Table 5.3</w:t>
                            </w:r>
                            <w:r>
                              <w:rPr>
                                <w:rFonts w:cs="Times New Roman" w:ascii="Times New Roman" w:hAnsi="Times New Roman"/>
                              </w:rPr>
                              <w:t xml:space="preserve">  Proper ASs for computed variables</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ab/>
                              <w:tab/>
                              <w:t>VARIABLE</w:t>
                              <w:tab/>
                              <w:tab/>
                              <w:t>ASs</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ab/>
                              <w:tab/>
                              <w:t xml:space="preserve">  TEMP</w:t>
                              <w:tab/>
                              <w:tab/>
                              <w:tab/>
                              <w:t>AS3, AS6</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 </w:t>
                              <w:tab/>
                              <w:tab/>
                              <w:t xml:space="preserve">  COND</w:t>
                              <w:tab/>
                              <w:tab/>
                              <w:tab/>
                              <w:t>AS0, AS6</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ab/>
                              <w:tab/>
                              <w:t xml:space="preserve">  PRESS</w:t>
                              <w:tab/>
                              <w:tab/>
                              <w:tab/>
                              <w:t>AS1, AS2, AS6</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ab/>
                              <w:tab/>
                              <w:t xml:space="preserve">  SAL</w:t>
                              <w:tab/>
                              <w:tab/>
                              <w:tab/>
                              <w:t xml:space="preserve">AS0, AS1, AS2, AS3, AS6 </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ab/>
                              <w:tab/>
                              <w:t xml:space="preserve">  (record duplicate ASs only once) </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135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b/>
                        </w:rPr>
                        <w:tab/>
                        <w:t>Table 5.3</w:t>
                      </w:r>
                      <w:r>
                        <w:rPr>
                          <w:rFonts w:cs="Times New Roman" w:ascii="Times New Roman" w:hAnsi="Times New Roman"/>
                        </w:rPr>
                        <w:t xml:space="preserve">  Proper ASs for computed variables</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ab/>
                        <w:tab/>
                        <w:t>VARIABLE</w:t>
                        <w:tab/>
                        <w:tab/>
                        <w:t>ASs</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ab/>
                        <w:tab/>
                        <w:t xml:space="preserve">  TEMP</w:t>
                        <w:tab/>
                        <w:tab/>
                        <w:tab/>
                        <w:t>AS3, AS6</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 xml:space="preserve"> </w:t>
                        <w:tab/>
                        <w:tab/>
                        <w:t xml:space="preserve">  COND</w:t>
                        <w:tab/>
                        <w:tab/>
                        <w:tab/>
                        <w:t>AS0, AS6</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ab/>
                        <w:tab/>
                        <w:t xml:space="preserve">  PRESS</w:t>
                        <w:tab/>
                        <w:tab/>
                        <w:tab/>
                        <w:t>AS1, AS2, AS6</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ab/>
                        <w:tab/>
                        <w:t xml:space="preserve">  SAL</w:t>
                        <w:tab/>
                        <w:tab/>
                        <w:tab/>
                        <w:t xml:space="preserve">AS0, AS1, AS2, AS3, AS6 </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rPr>
                        <w:tab/>
                        <w:tab/>
                        <w:tab/>
                        <w:t xml:space="preserve">  (record duplicate ASs only once) </w:t>
                      </w:r>
                    </w:p>
                    <w:p>
                      <w:pPr>
                        <w:pStyle w:val="DefaultParagraphFont2"/>
                        <w:shd w:fill="F2F2F2" w:val="clear"/>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rPr>
        <w:t>When the new calibration coefficients are determined, the values of PRESS, TEMP, COND, and SAL can be computed as a part of your data analysis.  The new calibration coefficients will be supplied as A,B,C,D for each sensor.  You can compute the values of pressure, temperature, and conductivity in engineering units by the following formulas.</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left="1890" w:right="234" w:hanging="1890"/>
        <w:rPr>
          <w:rFonts w:ascii="Times New Roman" w:hAnsi="Times New Roman" w:cs="Times New Roman"/>
          <w:lang w:val="en-US"/>
        </w:rPr>
      </w:pPr>
      <w:r>
        <w:rPr>
          <w:rFonts w:cs="Times New Roman" w:ascii="Times New Roman" w:hAnsi="Times New Roman"/>
        </w:rPr>
        <w:t>COND  (mS/cm)</w:t>
        <w:tab/>
        <w:t>=  A  +  B(CR0-CR6)      (C,D = 0)</w:t>
      </w:r>
    </w:p>
    <w:p>
      <w:pPr>
        <w:pStyle w:val="DefaultParagraphFont2"/>
        <w:tabs>
          <w:tab w:val="clear" w:pos="720"/>
          <w:tab w:val="left" w:pos="446" w:leader="none"/>
        </w:tabs>
        <w:spacing w:lineRule="exact" w:line="220"/>
        <w:ind w:left="1890" w:right="234" w:hanging="1890"/>
        <w:rPr>
          <w:rFonts w:ascii="Times New Roman" w:hAnsi="Times New Roman" w:cs="Times New Roman"/>
          <w:lang w:val="en-US"/>
        </w:rPr>
      </w:pPr>
      <w:r>
        <w:rPr>
          <w:rFonts w:cs="Times New Roman" w:ascii="Times New Roman" w:hAnsi="Times New Roman"/>
        </w:rPr>
        <w:t>TEMP  (deg  C)</w:t>
        <w:tab/>
        <w:t>=  A  +  B(ln(CR3-CR6))  +  C(ln(CR3-CR6))  ^  2  +  D(ln(CR3-CR6))  ^  3</w:t>
      </w:r>
    </w:p>
    <w:p>
      <w:pPr>
        <w:pStyle w:val="DefaultParagraphFont2"/>
        <w:tabs>
          <w:tab w:val="clear" w:pos="720"/>
          <w:tab w:val="left" w:pos="446" w:leader="none"/>
        </w:tabs>
        <w:spacing w:lineRule="exact" w:line="220"/>
        <w:ind w:left="1890" w:right="234" w:hanging="1890"/>
        <w:rPr>
          <w:rFonts w:ascii="Times New Roman" w:hAnsi="Times New Roman" w:cs="Times New Roman"/>
          <w:lang w:val="en-US"/>
        </w:rPr>
      </w:pPr>
      <w:r>
        <w:rPr>
          <w:rFonts w:cs="Times New Roman" w:ascii="Times New Roman" w:hAnsi="Times New Roman"/>
        </w:rPr>
        <w:t>PRESSURE  (decibar)</w:t>
        <w:tab/>
        <w:t>=  A  +  B(CR1-CR6)   (C,D  =  0)</w:t>
      </w:r>
    </w:p>
    <w:p>
      <w:pPr>
        <w:pStyle w:val="DefaultParagraphFont2"/>
        <w:tabs>
          <w:tab w:val="clear" w:pos="720"/>
          <w:tab w:val="left" w:pos="446" w:leader="none"/>
        </w:tabs>
        <w:spacing w:lineRule="exact" w:line="220"/>
        <w:ind w:right="234" w:hanging="0"/>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ind w:right="234" w:hanging="0"/>
        <w:rPr>
          <w:rFonts w:ascii="Times New Roman" w:hAnsi="Times New Roman" w:cs="Times New Roman"/>
        </w:rPr>
      </w:pPr>
      <w:r>
        <w:rPr>
          <w:rFonts w:cs="Times New Roman" w:ascii="Times New Roman" w:hAnsi="Times New Roman"/>
        </w:rPr>
        <w:t>where the values of A,B,C, and D are the appropriate calibration coefficients for each parameter and ln is the natural logarithm.</w:t>
      </w:r>
    </w:p>
    <w:p>
      <w:pPr>
        <w:pStyle w:val="Normal"/>
        <w:rPr>
          <w:rFonts w:ascii="Times New Roman" w:hAnsi="Times New Roman" w:cs="Times New Roman"/>
        </w:rPr>
      </w:pPr>
      <w:r>
        <w:rPr>
          <w:rFonts w:cs="Times New Roman" w:ascii="Times New Roman" w:hAnsi="Times New Roman"/>
        </w:rPr>
      </w:r>
      <w:r>
        <w:br w:type="page"/>
      </w:r>
    </w:p>
    <w:p>
      <w:pPr>
        <w:pStyle w:val="DefaultParagraphFont2"/>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SECTION  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EXAMPLE PROGRAM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sz w:val="32"/>
          <w:lang w:val="en-US"/>
        </w:rPr>
      </w:pPr>
      <w:r>
        <w:rPr>
          <w:rFonts w:cs="Times New Roman" w:ascii="Times New Roman" w:hAnsi="Times New Roman"/>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b/>
          <w:b/>
          <w:lang w:val="en-US"/>
        </w:rPr>
      </w:pPr>
      <w:r>
        <w:rPr>
          <w:rFonts w:cs="Times New Roman" w:ascii="Times New Roman" w:hAnsi="Times New Roman"/>
          <w:b/>
        </w:rPr>
        <w:t>SECTION 6. EXAMPLE PROGRAM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b/>
        </w:rPr>
        <w:t>Section 6.1. Introduc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rPr>
        <w:t>This section presents example programs for accomplishing some common oceanographic sampling objectives.  Examples are presented for both autonomous and hard-wire operations of the CT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rPr>
        <w:t>For each example, an explanation is provided in the following forma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Objective of the program,</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Power and memory conservation consideratio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Data file configura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Program list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A brief description of how the program will operate, an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Operational comments as necessary.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n the following examples the desired variables are usually pressure, temperature and salinity.  Recall from Section 5 that CTD computes these engineering units internally and stores the results.  The computation process takes a significant amount of time.  The OS200 CTD can compute and store salinity, but at a considerable cost of time.  It requires approximately 3 seconds to compute salinity.  As an example, for a 1000 meter deep cast @ 1 hz approximately 3000 seconds (50 minutes) will be required by the OS200 CTD to complete the calculations.  For most applications, such as repeated casts at short time intervals, it is more efficient to store ANALOG SUMS (AS0 AS1 AS3 AS6) and do the numerical calculations in your PC at a later time.  Programs are provided by Ocean Sensors on the UTILITY disk for this option (see the ASC16 and AUTOAS16.EXE programs of Section 7).</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6.2. Autonomous Sampling Routin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6.2.1. Oceanographic Cas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1: Autonomous, Simple Oceanographic Cas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Oceanographic Cast, record down- and up- cast.</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Not conserved.</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Produces a single file with data from both up- and down- casts plus out-of-water data from both before and after the cast.</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RECORD 99 COND PRESS TEMP SAL</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or RECORD 99 AS0 AS1 AS3 AS6  with post-processing)</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0:04.0</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30 GOTO 10</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76200" distB="76200" distL="76200" distR="76200" simplePos="0" locked="0" layoutInCell="0" allowOverlap="1" relativeHeight="13">
                <wp:simplePos x="0" y="0"/>
                <wp:positionH relativeFrom="page">
                  <wp:posOffset>829310</wp:posOffset>
                </wp:positionH>
                <wp:positionV relativeFrom="paragraph">
                  <wp:posOffset>130175</wp:posOffset>
                </wp:positionV>
                <wp:extent cx="6248400" cy="2413000"/>
                <wp:effectExtent l="0" t="0" r="0" b="0"/>
                <wp:wrapSquare wrapText="largest"/>
                <wp:docPr id="12" name="Frame12"/>
                <a:graphic xmlns:a="http://schemas.openxmlformats.org/drawingml/2006/main">
                  <a:graphicData uri="http://schemas.microsoft.com/office/word/2010/wordprocessingShape">
                    <wps:wsp>
                      <wps:cNvSpPr txBox="1"/>
                      <wps:spPr>
                        <a:xfrm>
                          <a:off x="0" y="0"/>
                          <a:ext cx="6248400" cy="2413000"/>
                        </a:xfrm>
                        <a:prstGeom prst="rect"/>
                        <a:solidFill>
                          <a:srgbClr val="FFFFFF">
                            <a:alpha val="0"/>
                          </a:srgbClr>
                        </a:solidFill>
                      </wps:spPr>
                      <wps:txbx>
                        <w:txbxContent>
                          <w:p>
                            <w:pPr>
                              <w:pStyle w:val="DefaultParagraphFont2"/>
                              <w:shd w:fill="F2F2F2" w:val="clear"/>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CAUTION</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When preparing the CTD for use in the autonomous mode (e.g. internally recording) be sure to disconnect the communication lines by turning the switch on the communications cable to the 'DEPLOY' position BEFORE disconnecting the plugs from the computer or CTD.</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With some computers, failure to do so could cause the CTD to hang resulting in loss of data and battery depletion.</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If using a communications cable without a switch, make the first executable program statement a WAIT statement, for example:</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b/>
                              </w:rPr>
                              <w:t>1  WAIT  0000:01:00.0</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Then disconnect the communications cable during the 1 minute wait period.</w:t>
                            </w:r>
                          </w:p>
                          <w:p>
                            <w:pPr>
                              <w:pStyle w:val="DefaultParagraphFont2"/>
                              <w:shd w:fill="F2F2F2" w:val="clear"/>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shd w:fill="F2F2F2" w:val="clear"/>
                              <w:spacing w:lineRule="exact" w:line="220"/>
                              <w:rPr>
                                <w:rFonts w:ascii="Times New Roman" w:hAnsi="Times New Roman" w:cs="Times New Roman"/>
                                <w:b/>
                                <w:b/>
                                <w:lang w:val="en-US"/>
                              </w:rPr>
                            </w:pPr>
                            <w:r>
                              <w:rPr>
                                <w:rFonts w:cs="Times New Roman" w:ascii="Times New Roman" w:hAnsi="Times New Roman"/>
                                <w:b/>
                                <w:lang w:val="en-US"/>
                              </w:rPr>
                            </w:r>
                          </w:p>
                        </w:txbxContent>
                      </wps:txbx>
                      <wps:bodyPr anchor="t" lIns="0" tIns="0" rIns="0" bIns="0">
                        <a:noAutofit/>
                      </wps:bodyPr>
                    </wps:wsp>
                  </a:graphicData>
                </a:graphic>
              </wp:anchor>
            </w:drawing>
          </mc:Choice>
          <mc:Fallback>
            <w:pict>
              <v:rect fillcolor="#FFFFFF" style="position:absolute;rotation:-0;width:492pt;height:190pt;mso-wrap-distance-left:6pt;mso-wrap-distance-right:6pt;mso-wrap-distance-top:6pt;mso-wrap-distance-bottom:6pt;margin-top:10.25pt;mso-position-vertical-relative:text;margin-left:65.3pt;mso-position-horizontal-relative:page">
                <v:fill opacity="0f"/>
                <v:textbox inset="0in,0in,0in,0in">
                  <w:txbxContent>
                    <w:p>
                      <w:pPr>
                        <w:pStyle w:val="DefaultParagraphFont2"/>
                        <w:shd w:fill="F2F2F2" w:val="clear"/>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CAUTION</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When preparing the CTD for use in the autonomous mode (e.g. internally recording) be sure to disconnect the communication lines by turning the switch on the communications cable to the 'DEPLOY' position BEFORE disconnecting the plugs from the computer or CTD.</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With some computers, failure to do so could cause the CTD to hang resulting in loss of data and battery depletion.</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If using a communications cable without a switch, make the first executable program statement a WAIT statement, for example:</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b/>
                        </w:rPr>
                        <w:t>1  WAIT  0000:01:00.0</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Then disconnect the communications cable during the 1 minute wait period.</w:t>
                      </w:r>
                    </w:p>
                    <w:p>
                      <w:pPr>
                        <w:pStyle w:val="DefaultParagraphFont2"/>
                        <w:shd w:fill="F2F2F2" w:val="clear"/>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shd w:fill="F2F2F2" w:val="clear"/>
                        <w:spacing w:lineRule="exact" w:line="220"/>
                        <w:rPr>
                          <w:rFonts w:ascii="Times New Roman" w:hAnsi="Times New Roman" w:cs="Times New Roman"/>
                          <w:b/>
                          <w:b/>
                          <w:lang w:val="en-US"/>
                        </w:rPr>
                      </w:pPr>
                      <w:r>
                        <w:rPr>
                          <w:rFonts w:cs="Times New Roman" w:ascii="Times New Roman" w:hAnsi="Times New Roman"/>
                          <w:b/>
                          <w:lang w:val="en-US"/>
                        </w:rPr>
                      </w:r>
                    </w:p>
                  </w:txbxContent>
                </v:textbox>
                <w10:wrap type="square" side="largest"/>
              </v:rect>
            </w:pict>
          </mc:Fallback>
        </mc:AlternateConten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880" w:leader="none"/>
          <w:tab w:val="left" w:pos="35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 xml:space="preserve">This program starts sampling when the operator initiates the program using the </w:t>
      </w:r>
      <w:r>
        <w:rPr>
          <w:rFonts w:cs="Times New Roman" w:ascii="Times New Roman" w:hAnsi="Times New Roman"/>
          <w:b/>
        </w:rPr>
        <w:t>RUN A</w:t>
      </w:r>
      <w:r>
        <w:rPr>
          <w:rFonts w:cs="Times New Roman" w:ascii="Times New Roman" w:hAnsi="Times New Roman"/>
        </w:rPr>
        <w:t xml:space="preserve"> command and continues collecting data until the operator terminates the sampling using the </w:t>
      </w:r>
      <w:r>
        <w:rPr>
          <w:rFonts w:cs="Times New Roman" w:ascii="Times New Roman" w:hAnsi="Times New Roman"/>
          <w:b/>
        </w:rPr>
        <w:t>EXIT</w:t>
      </w:r>
      <w:r>
        <w:rPr>
          <w:rFonts w:cs="Times New Roman" w:ascii="Times New Roman" w:hAnsi="Times New Roman"/>
        </w:rPr>
        <w:t xml:space="preserve"> command.  The sample rate is about 1 data scan per 4 seconds (a vertical resolution of about 4 meters at a drop rate of 1 meter per second).  Maximum averaging (99 averages) is used.</w:t>
      </w:r>
    </w:p>
    <w:p>
      <w:pPr>
        <w:pStyle w:val="DefaultParagraphFont2"/>
        <w:tabs>
          <w:tab w:val="left" w:pos="720" w:leader="none"/>
          <w:tab w:val="left" w:pos="1440" w:leader="none"/>
          <w:tab w:val="left" w:pos="2880" w:leader="none"/>
          <w:tab w:val="left" w:pos="35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880" w:leader="none"/>
          <w:tab w:val="left" w:pos="35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The CTD is in a high power state, and is collecting and storing data from the initiation of the sampling loop by the operator until it is stopped by the operator. Note that the vertical resolution is severly limited by the numerical processing required to be completed by the OS200 CTD.  If AS values are recorded the instrument will no longer be required to process data internally.</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2:  Autonomous Single Oceanographic Cast, single fi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Oceanographic Cast, record down- and up- cast.</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Not conserved.</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 xml:space="preserve">Eliminates unwanted, out-of-water data at beginning and end of data record. </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Produces a single file with data from both up- and down- casts.</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gt;1 THEN GOTO 30</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GOTO 10</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RECORD 99 AS0 AS1 AS3 AS6 (external post-processing required)</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WAIT 00:00:04.0</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IF PRESS&lt;1 THEN GOTO 10</w:t>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60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This program starts sampling when the CTD is immersed to a pressure of 1 decibar (a depth of 1 meter) and continues collecting samples while the pressure is greater than 1 decibar.  The sample rate is about 1 sample per 4 seconds (a vertical resolution of about 4 meters at a drop rate of 1 meter per second).  Maximum averaging (99 averages) is us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The CTD is in a high power state from the initiation of the sampling loop by the operator until it is stopped by the operat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3: Autonomous Oceanographic Cast, conserves battery power</w:t>
      </w:r>
      <w:r>
        <w:fldChar w:fldCharType="begin"/>
      </w:r>
      <w:r>
        <w:rPr>
          <w:rFonts w:cs="Times New Roman" w:ascii="Times New Roman" w:hAnsi="Times New Roman"/>
        </w:rPr>
        <w:instrText xml:space="preserve">battery power"</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Error! Bookmark not defined.</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Objective:</w:t>
        <w:tab/>
        <w:tab/>
        <w:tab/>
        <w:t>Oceanographic Cast, record down- and up- cas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Battery Power:</w:t>
        <w:tab/>
        <w:tab/>
        <w:tab/>
        <w:t xml:space="preserve">Conserved by allowing CTD to assume a low power state between checks for starting </w:t>
        <w:tab/>
        <w:tab/>
        <w:tab/>
        <w:tab/>
        <w:tab/>
        <w:t>conditio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TD Memory:</w:t>
        <w:tab/>
        <w:tab/>
        <w:tab/>
        <w:t xml:space="preserve">Eliminates unwanted, out-of-water data at beginning and end of data record.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Data File Structure:</w:t>
        <w:tab/>
        <w:tab/>
        <w:t>Produces a single file with data from both up- and down- cas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Program List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74" w:hanging="0"/>
        <w:jc w:val="both"/>
        <w:rPr>
          <w:rFonts w:ascii="Times New Roman" w:hAnsi="Times New Roman" w:cs="Times New Roman"/>
          <w:b/>
          <w:b/>
          <w:lang w:val="en-US"/>
        </w:rPr>
      </w:pPr>
      <w:r>
        <w:rPr>
          <w:rFonts w:cs="Times New Roman" w:ascii="Times New Roman" w:hAnsi="Times New Roman"/>
          <w:b/>
        </w:rPr>
        <w:t>10 IF PRESS&gt;1 THEN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74" w:hanging="0"/>
        <w:jc w:val="both"/>
        <w:rPr>
          <w:rFonts w:ascii="Times New Roman" w:hAnsi="Times New Roman" w:cs="Times New Roman"/>
          <w:b/>
          <w:b/>
          <w:lang w:val="en-US"/>
        </w:rPr>
      </w:pPr>
      <w:r>
        <w:rPr>
          <w:rFonts w:cs="Times New Roman" w:ascii="Times New Roman" w:hAnsi="Times New Roman"/>
          <w:b/>
        </w:rPr>
        <w:t>15 WAIT 00:00:3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74" w:hanging="0"/>
        <w:jc w:val="both"/>
        <w:rPr>
          <w:rFonts w:ascii="Times New Roman" w:hAnsi="Times New Roman" w:cs="Times New Roman"/>
          <w:b/>
          <w:b/>
          <w:lang w:val="en-US"/>
        </w:rPr>
      </w:pPr>
      <w:r>
        <w:rPr>
          <w:rFonts w:cs="Times New Roman" w:ascii="Times New Roman" w:hAnsi="Times New Roman"/>
          <w:b/>
        </w:rPr>
        <w:t>2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WAIT 00:00:0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74" w:hanging="0"/>
        <w:jc w:val="both"/>
        <w:rPr>
          <w:rFonts w:ascii="Times New Roman" w:hAnsi="Times New Roman" w:cs="Times New Roman"/>
          <w:b/>
          <w:b/>
          <w:lang w:val="en-US"/>
        </w:rPr>
      </w:pPr>
      <w:r>
        <w:rPr>
          <w:rFonts w:cs="Times New Roman" w:ascii="Times New Roman" w:hAnsi="Times New Roman"/>
          <w:b/>
        </w:rPr>
        <w:t>50 IF PRESS&lt;1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60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74" w:hanging="2874"/>
        <w:jc w:val="both"/>
        <w:rPr>
          <w:rFonts w:ascii="Times New Roman" w:hAnsi="Times New Roman" w:cs="Times New Roman"/>
          <w:lang w:val="en-US"/>
        </w:rPr>
      </w:pPr>
      <w:r>
        <w:rPr>
          <w:rFonts w:cs="Times New Roman" w:ascii="Times New Roman" w:hAnsi="Times New Roman"/>
        </w:rPr>
        <w:t>-Program Description:</w:t>
        <w:tab/>
        <w:tab/>
        <w:t>This program starts sampling when the CTD is immersed to a pressure of 1 decibar (a depth of 1 meter) for at least 30 seconds and continues collecting samples while the pressure is greater than 1 decibar.  The sample rate is about 1 sample per second (a vertical resolution of about 1 meter at a drop rate of 1 meter per second). Maximum averaging (99 averages) is us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74" w:hanging="287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904"/>
        <w:jc w:val="both"/>
        <w:rPr>
          <w:rFonts w:ascii="Times New Roman" w:hAnsi="Times New Roman" w:cs="Times New Roman"/>
          <w:lang w:val="en-US"/>
        </w:rPr>
      </w:pPr>
      <w:r>
        <w:rPr>
          <w:rFonts w:cs="Times New Roman" w:ascii="Times New Roman" w:hAnsi="Times New Roman"/>
        </w:rPr>
        <w:t>-Operational Comments:</w:t>
        <w:tab/>
        <w:tab/>
        <w:t>The WAIT statement in line 15 allows the CTD to assume a low power state for a period of 25 seconds between checks of the starting condition.  This significantly reduces power consumption.  However the CTD must be held for at least 30 seconds at a depth of greater than 1 meter to initiate the sampl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4: Autonomous Oceanographic Cast, multiple data fi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Oceanographic Cast, record down-cast to 500 meters (dbars) and up- cast in separate data fi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  Add line 15 from Program 3 to Loop A to reduce power consump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 xml:space="preserve">Eliminates unwanted, out-of-water data at beginning and end of data record.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Produces two data files, one with data collected during down-cast from 1 to 500 meters (dbars); the other with data collected during up-cast from 500 to 1 met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87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gt;1 THEN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WAIT 00:00:0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IF PRESS&gt;500 THEN GOTO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6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lt;500 THEN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WAIT 00:00:01.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IF PRESS&lt;1 THEN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6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starts sampling when the CTD is immersed to a pressure of 1 decibar (a depth of 1 meter).  Data is collected during the down-cast by Loop A until PRESS is greater than 500 decibars (about 500 meters depth).  The program then continues in Loop B which starts collecting samples when the pressure falls below 500 decibars (db) and continues until the pressure is less than 1 decibar.  The sample rate is about 1 sample per second (a vertical resolution of about 1 meter at a drop rate of 1 meter per second).  Maximum averaging (99 averages) is used.  By changing loops a separate data file is collected for the down- and up-cas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in a high power state from the initiation of the sampling loop by the operator until it is stopped by the operator.  If the unit does not attain a depth of 500 meters necessary to shift from Loop A to Loop B, all data (down- and up- casts) will be recorded in one Program Loop A data fi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5: Autonomous Oceanographic Cast, burst sampling, multiple fi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Oceanographic Cast, record down- and up- cast using a high sample rate between 100 and 300 meters (0.1 meter resolution), and normal sample rate (1.0 meter resolution) otherwis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  Add line 15 of Program 3 to Loop A to conserve battery pow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 xml:space="preserve">Eliminates unwanted, out-of-water data at beginning and end of data record.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Typically produces five data files, three files with data collected at normal resolution (Loop A; 0 to 100 m down- and up-, and &gt; 300 m) and two files with the high resolution data (Loop B; 100 to 300 meters down- and up-).</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gt;1 THEN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WAIT 00:00:0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IF PRESS&lt;100 THEN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60 IF PRESS&gt;300 THEN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 xml:space="preserve">70 GOTO B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lt;100 THEN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IF PRESS&gt;300 THEN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WAIT 00:00:00.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5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starts sampling when the CTD is immersed to a pressure of 1 decibar (a depth of 1 meter).  Data is collected during the down</w:t>
        <w:noBreakHyphen/>
        <w:t xml:space="preserve">cast at normal 1 meter resolution (assuming a 1 meter per second drop rate) by Loop A until PRESS is greater than 100 meters.  The program then continues in Loop B which collects high resolution (0.1 meter) samples while PRESS is between 100 and 300 meters.  When the depth exceeds 300 m sampling then continues at normal resolution in Program Loop A until the depth decreases below 300 meters at which time the sampling shifts back to the high resolution in Program Loop B.  Maximum averaging (99 averages) is used.  By changing loops separate data files are created for depth ranges 0 to 100 (two files), 100 to 300 (two files) and deeper than 300 meters (one file).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in a high power state from the initiation of the sampling loop by the operator until it is stopped by the operator.  If the unit does not attain the depths meters necessary to shift from Loop A to Loop B, and then back, less than three data files will be recorded.  Also, extra files may be created if the CTD is not moving smoothly through the water.  Often the ship's motion can cause then CTD to oscillate up and down as it is lowered or hauled back.  If this is a problem, hysteresis can be added by changing loop B lines 10 and 20 to</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87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 &lt; 90 THEN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20 IF PRESS &gt; 310 THEN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6: Autonomous, Multiple Oceanographic Statio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Multiple Oceanographic Stations, record down</w:t>
        <w:noBreakHyphen/>
        <w:t xml:space="preserve"> and up</w:t>
        <w:noBreakHyphen/>
        <w:t xml:space="preserve"> cast.</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Conserved by allowing CTD to assume a low power state between checks for starting conditions.</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 xml:space="preserve">Eliminates unwanted, out-of-water data at beginning and end of data record. </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Produces a separate (Loop B) file for each station containing data from both up- and down- casts.</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gt;1 THEN GOTO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5 WAIT 00:00:3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2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0:0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PRESS&lt;1 THEN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874"/>
        <w:jc w:val="both"/>
        <w:rPr>
          <w:rFonts w:ascii="Times New Roman" w:hAnsi="Times New Roman" w:cs="Times New Roman"/>
          <w:lang w:val="en-US"/>
        </w:rPr>
      </w:pPr>
      <w:r>
        <w:rPr>
          <w:rFonts w:cs="Times New Roman" w:ascii="Times New Roman" w:hAnsi="Times New Roman"/>
        </w:rPr>
        <w:t>-Program Description:</w:t>
        <w:tab/>
        <w:tab/>
        <w:t xml:space="preserve">This program shifts to Program Loop B and starts sampling when the CTD is immersed to a pressure of 1 decibar (a depth of 1 meter) for at least 30 seconds and continues collecting samples while the pressure is greater than 1 decibar.  The sample rate is about 1 sample per second (a vertical resolution of about 1 meter at a drop rate of 1 meter per second).  Maximum averaging (99 averages) is used.  When the pressure falls below 1 db, control shifts to Program Loop A and waits for the starting condition to reoccur.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87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874"/>
        <w:jc w:val="both"/>
        <w:rPr>
          <w:rFonts w:ascii="Times New Roman" w:hAnsi="Times New Roman" w:cs="Times New Roman"/>
          <w:lang w:val="en-US"/>
        </w:rPr>
      </w:pPr>
      <w:r>
        <w:rPr>
          <w:rFonts w:cs="Times New Roman" w:ascii="Times New Roman" w:hAnsi="Times New Roman"/>
        </w:rPr>
        <w:t>-Operational Comments:</w:t>
        <w:tab/>
        <w:tab/>
        <w:t>This program allows multiple casts to be taken without operator intervention.  The WAIT statement in line 15 allows the CTD to assume a low power state for a period of 25 seconds between checks of the starting condition.  This significantly reduces power consumption.  However the CTD must be held for at least 30 seconds at a depth of greater than 1 meter to initiate the samples at 1 second interval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87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874"/>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7: Autonomous, High Resolution Oceanographic Cas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Provide the highest possible spatial and temporal resolution of the samp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Conserved by allowing CTD to assume a low power state between checks for starting conditio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 xml:space="preserve">Eliminates unwanted, out-of-water data at beginning of data record.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Produces a single file with all data after the initial starting condition is me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70" w:hanging="27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Program List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20" w:hanging="27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gt;1 THEN GOTO 30</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5 WAIT 00:00:30.0</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GOTO 10</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RECORD AS0 AS1 AS3 AS6</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30</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904"/>
        <w:jc w:val="both"/>
        <w:rPr>
          <w:rFonts w:ascii="Times New Roman" w:hAnsi="Times New Roman" w:cs="Times New Roman"/>
          <w:lang w:val="en-US"/>
        </w:rPr>
      </w:pPr>
      <w:r>
        <w:rPr>
          <w:rFonts w:cs="Times New Roman" w:ascii="Times New Roman" w:hAnsi="Times New Roman"/>
        </w:rPr>
        <w:t>-Program Description:</w:t>
        <w:tab/>
        <w:tab/>
        <w:t>This program starts sampling when the CTD is immersed to a pressure of 1 decibar (a depth of 1 meter) for at least 30 seconds.  Once sampling has started the program cycles between line 30 and 40 recording data until the CTD memory is full.  The highest time and space resolution is achieved by (1) no wait statement after the record, (2) no check for stopping condition, (3) no averaging, and (4) recording A/D output so there are no calculations for the CTD to accomplish.</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WAIT statement in line 15 allows the CTD to assume a low power state for a period of 25 seconds between checks of the starting condition.  This significantly reduces power consumption.  However the CTD must be held for at least 30 seconds at a depth of greater than 1 meter to initiate sampl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b/>
          <w:b/>
          <w:lang w:val="en-US"/>
        </w:rPr>
      </w:pPr>
      <w:r>
        <w:rPr>
          <w:rFonts w:cs="Times New Roman" w:ascii="Times New Roman" w:hAnsi="Times New Roman"/>
          <w:b/>
        </w:rPr>
        <w:t>Section 6.2.2. Time Series Measuremen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76200" distB="76200" distL="76200" distR="76200" simplePos="0" locked="0" layoutInCell="0" allowOverlap="1" relativeHeight="14">
                <wp:simplePos x="0" y="0"/>
                <wp:positionH relativeFrom="margin">
                  <wp:posOffset>0</wp:posOffset>
                </wp:positionH>
                <wp:positionV relativeFrom="paragraph">
                  <wp:posOffset>635</wp:posOffset>
                </wp:positionV>
                <wp:extent cx="6248400" cy="2273300"/>
                <wp:effectExtent l="0" t="0" r="0" b="0"/>
                <wp:wrapSquare wrapText="largest"/>
                <wp:docPr id="13" name="Frame13"/>
                <a:graphic xmlns:a="http://schemas.openxmlformats.org/drawingml/2006/main">
                  <a:graphicData uri="http://schemas.microsoft.com/office/word/2010/wordprocessingShape">
                    <wps:wsp>
                      <wps:cNvSpPr txBox="1"/>
                      <wps:spPr>
                        <a:xfrm>
                          <a:off x="0" y="0"/>
                          <a:ext cx="6248400" cy="2273300"/>
                        </a:xfrm>
                        <a:prstGeom prst="rect"/>
                        <a:solidFill>
                          <a:srgbClr val="FFFFFF">
                            <a:alpha val="0"/>
                          </a:srgbClr>
                        </a:solidFill>
                      </wps:spPr>
                      <wps:txbx>
                        <w:txbxContent>
                          <w:p>
                            <w:pPr>
                              <w:pStyle w:val="DefaultParagraphFont2"/>
                              <w:shd w:fill="F2F2F2" w:val="clear"/>
                              <w:spacing w:lineRule="exact" w:line="220"/>
                              <w:rPr>
                                <w:rFonts w:ascii="Times New Roman" w:hAnsi="Times New Roman" w:cs="Times New Roman"/>
                                <w:b/>
                                <w:b/>
                                <w:vanish/>
                                <w:lang w:val="en-US"/>
                              </w:rPr>
                            </w:pPr>
                            <w:r>
                              <w:rPr>
                                <w:rFonts w:cs="Times New Roman" w:ascii="Times New Roman" w:hAnsi="Times New Roman"/>
                                <w:b/>
                                <w:vanish/>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CAUTION</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When preparing the CTD for use in the autonomous mode (e.g. internally recording) be sure to disconnect the communication lines by turning the switch on the communications cable to the 'DEPLOY' position BEFORE disconnecting the plugs from the computer or CTD.</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With some computers, failure to do so could cause the CTD to hang resulting in loss of data and battery depletion.</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If using a communications cable without a switch, make the first executable program statement a WAIT statement, for example:</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b/>
                              </w:rPr>
                              <w:t>1 WAIT 0000:01:00.0</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Then disconnect the communications cable during the 1 minute wait period.</w:t>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92pt;height:179pt;mso-wrap-distance-left:6pt;mso-wrap-distance-right:6pt;mso-wrap-distance-top:6pt;mso-wrap-distance-bottom:6pt;margin-top:0pt;mso-position-vertical-relative:text;margin-left:0pt;mso-position-horizontal-relative:margin">
                <v:fill opacity="0f"/>
                <v:textbox inset="0in,0in,0in,0in">
                  <w:txbxContent>
                    <w:p>
                      <w:pPr>
                        <w:pStyle w:val="DefaultParagraphFont2"/>
                        <w:shd w:fill="F2F2F2" w:val="clear"/>
                        <w:spacing w:lineRule="exact" w:line="220"/>
                        <w:rPr>
                          <w:rFonts w:ascii="Times New Roman" w:hAnsi="Times New Roman" w:cs="Times New Roman"/>
                          <w:b/>
                          <w:b/>
                          <w:vanish/>
                          <w:lang w:val="en-US"/>
                        </w:rPr>
                      </w:pPr>
                      <w:r>
                        <w:rPr>
                          <w:rFonts w:cs="Times New Roman" w:ascii="Times New Roman" w:hAnsi="Times New Roman"/>
                          <w:b/>
                          <w:vanish/>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CAUTION</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When preparing the CTD for use in the autonomous mode (e.g. internally recording) be sure to disconnect the communication lines by turning the switch on the communications cable to the 'DEPLOY' position BEFORE disconnecting the plugs from the computer or CTD.</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With some computers, failure to do so could cause the CTD to hang resulting in loss of data and battery depletion.</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If using a communications cable without a switch, make the first executable program statement a WAIT statement, for example:</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rPr>
                        <w:tab/>
                        <w:tab/>
                        <w:tab/>
                      </w:r>
                      <w:r>
                        <w:rPr>
                          <w:rFonts w:cs="Times New Roman" w:ascii="Times New Roman" w:hAnsi="Times New Roman"/>
                          <w:b/>
                        </w:rPr>
                        <w:t>1 WAIT 0000:01:00.0</w:t>
                      </w:r>
                    </w:p>
                    <w:p>
                      <w:pPr>
                        <w:pStyle w:val="DefaultParagraphFont2"/>
                        <w:shd w:fill="F2F2F2" w:val="clear"/>
                        <w:spacing w:lineRule="exact" w:line="220"/>
                        <w:ind w:left="450" w:hanging="450"/>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50" w:hanging="450"/>
                        <w:jc w:val="both"/>
                        <w:rPr>
                          <w:rFonts w:ascii="Times New Roman" w:hAnsi="Times New Roman" w:cs="Times New Roman"/>
                          <w:lang w:val="en-US"/>
                        </w:rPr>
                      </w:pPr>
                      <w:r>
                        <w:rPr>
                          <w:rFonts w:cs="Times New Roman" w:ascii="Times New Roman" w:hAnsi="Times New Roman"/>
                        </w:rPr>
                        <w:tab/>
                        <w:t>Then disconnect the communications cable during the 1 minute wait period.</w:t>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1: Autonomous, Simple Time Seri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Produces one single fi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1:0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3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starts sampling immediately upon execution of Loop A.  The low level AS values AS0 AS1 AS3 AS6 for the post-processing calculation of pressure, temperature, and salinity stored based on the average of 99 reads of the A/D output, and stored in a single data file.  The interval between samples is about 1 minut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collecting and storing data from the initiation of the sampling loop by the operator until the CTD memory is full or it is stopped by the operat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2: Autonomous Time Series, collect a given number of record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rPr>
        <w:t>-Objective:</w:t>
        <w:tab/>
        <w:tab/>
        <w:tab/>
        <w:t>Time series measurement, sample for a given time perio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rPr>
        <w:t>-CTD Memory:</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rPr>
        <w:t>-Data File Structure:</w:t>
        <w:tab/>
        <w:tab/>
        <w:t>Produces one single fi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1:0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LREC&lt;1440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EN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starts sampling immediately upon execution of Loop A.  The low level AS values AS0 AS1 AS3 AS6 for the post-processing calculation of pressure, temperature, and salinity are computed based on the average of 99 reads of the A/D output, and stored in a single data file.  The interval between samples is about 1 minute.  Line 30 checks the number of record statements encountered during the program execution.  If the number of records is less than 1440 (one day at 1 sample per minute) another record is collected.  If the number of records is greater than 1440 (about 1 day), control is transferred to line 40 and the CTD stops sampl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collecting and storing data from the initiation of the sampling loop by the operator until 1440 data records are collected.  After data collection is stopped, the CTD will assume a low power stat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rPr>
      </w:pPr>
      <w:r>
        <w:rPr>
          <w:rFonts w:cs="Times New Roman" w:ascii="Times New Roman" w:hAnsi="Times New Roman"/>
          <w:b/>
        </w:rPr>
        <w:t>Program 3: Autonomous Time Series, multiple data files.</w:t>
      </w:r>
    </w:p>
    <w:p>
      <w:pPr>
        <w:pStyle w:val="Normal"/>
        <w:rPr>
          <w:rFonts w:ascii="Times New Roman" w:hAnsi="Times New Roman" w:cs="Times New Roman"/>
          <w:b/>
          <w:b/>
        </w:rPr>
      </w:pPr>
      <w:r>
        <w:rPr>
          <w:rFonts w:cs="Times New Roman" w:ascii="Times New Roman" w:hAnsi="Times New Roman"/>
          <w:b/>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data stored in several small fi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Produces several Loop B data fi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10 GOTO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1:0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LREC&lt;1440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Immediately upon execution of Loop A, control is transferred to Loop B and the CTD begins sampling.  Values are computed at 1 minute intervals based on the average of 99 reads of the A/D output, and stored in a Loop B data file.  Line 30 checks the number of record statements encountered during the present Loop B execution.  If the number of records is less than 1440 (one day at 1 sample per minute) another record is collected.  If the number of records is greater than 1440 (about 1 day), control is transferred to Loop A, closing the present data file, then from Loop A immediately back to Loop B which opens a new data file and continues the sampl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collecting and storing data from the initiation of the sampling loop by the operator until the memory is full or the operator stops the sampling.  Several Loop B data files are produced, each with 1440 data scans (about a 1 day record length).</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4: Autonomous Time Series, conditional start (CTD in wat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conditional start, data stored in a single fi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Conserved by allowing CTD to assume a low power state between checks for starting condi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Eliminates unwanted out-of-water data at beginning and end of data recor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Produces a single Loop A data fi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gt;1 THEN GOTO 4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1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WAIT 00:01:0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60 IF PRESS&lt;1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70 GOTO 4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starts sampling when the CTD is immersed to a pressure of 1 decibar (a depth of 1 meter) for at least 10 minutes and continues collecting samples at a 1 minute sample interval while the pressure is greater than 1 decibar.  Maximum averaging (99 averages) is used.  If the pressure drops below 1 decibar, control is transferred to line 10 and the starting conditions are recheck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WAIT statement in line 20 allows the CTD to assume a low power state for a period of 10 minutes between checks of the starting condition.  This significantly reduces power consumption.  However the CTD must be held for at least 10 minutes at a depth of greater than 1 meter to initiate the samples at 1 minute interval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5: Autonomous Time Series, conditional start/stop (date/time)</w:t>
      </w:r>
      <w:r>
        <w:rPr>
          <w:rFonts w:cs="Times New Roman" w:ascii="Times New Roman" w:hAnsi="Times New Roman"/>
          <w:b/>
          <w:vanish/>
        </w:rPr>
        <w: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conditional start and stop, data stored in a single fi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Conserved by allowing CTD to assume a low power state until starting condition is me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Eliminates unwanted data at beginning and end of data recor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Produces a single Loop A data fi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DATE&gt;10/10/95 12:00:00 THEN GOTO 4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1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WAIT 00:01:0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60 IF DATE&gt;10/20/95 12:00:00 THEN GOTO 8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70 GOTO 4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80 EN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 xml:space="preserve">This program starts sampling when the date, based on the internal CTD clock, is after 10 Oct 95 (at 12:00 NOON).  Samples then are collected at a 1 minute sample interval until the date is greater than 20 Oct 95 (12:00).  After 12:00 on 20 Oct 95 control is transferred to line 80 which stops the data collection.  Thus 10 days of samples will be collected at 1 minute intervals (14,400 data scans).  Maximum averaging (99 averages) is used.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 xml:space="preserve">The WAIT statement in line 20 allows the CTD to assume a low power state for a period of 10 minutes between checks of the starting condition.  This significantly reduces power consumption until 10/10/95.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6: Autonomous Time Series, burst sampl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with high resolution sampling during selected time period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Produces several separate Loop A and Loop B data fi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1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LREC&lt;5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RECORD 99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1: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LREC&lt;10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e program starts sampling in Loop A.  Five records are collected at 10 minute intervals and then control is transferred to Loop B which 'burst samples' by collecting 10 records at 1 minute intervals.  Control is then returned to Loop A for another 5 samples at the slower 10 minute interv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in a low power state while executing the wait statements of Loop A and B.  The data will be in several separate Loop A (10 minute samples) and Loop B (1 minute samples) data files.  If this program produces many files, the memory will become full earlier than you might expect.  See Section 5.3.9</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7: Autonomous Time Series, event based sampl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with high resolution sampling during selected oceanographic even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Conserved because of the slow sampling rates.</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CTD Memory:</w:t>
        <w:tab/>
        <w:tab/>
        <w:tab/>
        <w:t>Not conserved.</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Data File Structure:</w:t>
        <w:tab/>
        <w:tab/>
        <w:t>Produces several separate Loop A and Loop B data files.</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RECORD 99 PRESS TEMP SAL</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or RECORD 99 CR0 CR1 CR3 CR6)</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10:00</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TEMP&lt;15 THEN GOTO 10</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B</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 B</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RECORD 99 AS0 AS1 AS3 AS6</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1:00</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TEMP&gt;15 THEN GOTO 10</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A</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 xml:space="preserve">The program starts sampling in Loop A.  As long as the temperature is less then 15 Deg C, records are collected at 10 minute intervals.  If the ocean temperature rises above 15 Deg C, control is transferred to Loop B which 'burst samples' by collecting samples at 1 minute intervals.  Control is then returned to Loop A if the temperature falls below 15 Deg C and sampling continues at the slower, 10 minute interval. </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in a low power state while executing the wait statements of Loop A and B.  The data will be in several separate Loop A and Loop B data files.</w:t>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8: Autonomous Time Series, Vertical Profiles</w:t>
      </w:r>
      <w:r>
        <w:rPr>
          <w:rFonts w:cs="Times New Roman" w:ascii="Times New Roman" w:hAnsi="Times New Roman"/>
          <w:b/>
          <w:vanish/>
        </w:rPr>
        <w: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Objective:</w:t>
        <w:tab/>
        <w:tab/>
        <w:tab/>
        <w:t>Obtain several sets of downward profiles at the same sta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TD Memory:</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File Structure:</w:t>
        <w:tab/>
        <w:tab/>
        <w:tab/>
        <w:t>1 Loop A data file for each downward profi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 &lt; 10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RECORD AS0 AS1 AS3 AS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WAIT 00:00:00.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IF LREC &lt; 1000 THEN GOTO 2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IF PRESS &gt; 5 THEN GOTO 50 ELSE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obtains files containing 1000 samples over the first 110 meters of the water column, assuming a drop rate of 1 meter/sec.  Line 10 starts the program as the CTD passes the 10 decibar depth.  Line 20 records as VALUES rather than the more obvious PRESS, TEMP, COND values.  This is done to bypass the OS200 internal numerical processing.  The data can be immediately uploaded upon CTD retrieval and processed into PRESS, TEMP, COND by the host computer using UPLOAD.EXE then ASC16.EXE or AUTOAS16.EXE as described in the EXTERNAL PROGRAMS section number 7. Line 30 establishes the sample interval at approximately 1/10 second. (See Section 5.3.6 for sample rate measurements.)  Line 40 causes 1000 samples in the file.  Line 50 waits for the CTD to be hauled back up to above the 5 decibar level, and then restarts the loop by a GOTO A.  The GOTO A causes the closing of the present file and the creation of anoth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87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 xml:space="preserve">Often times multiple profiles are wanted at one station.  If the CTD is lifted from the water it is exposed to the danger of being swung against the side of the ship. To avoid this the retrieval cable can be moved at the 2 meter level.  New profiles are obtained by hauling the CTD back until the mark appears and then dropping it. The hysterisis that occurs between lines 50 and 10 prevents false starts as the CTD bobs around near the surface.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b/>
          <w:b/>
          <w:lang w:val="en-US"/>
        </w:rPr>
      </w:pPr>
      <w:r>
        <w:rPr>
          <w:rFonts w:cs="Times New Roman" w:ascii="Times New Roman" w:hAnsi="Times New Roman"/>
          <w:b/>
        </w:rPr>
        <w:t>Section 6.3. Hardwire Sampling Routin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b/>
          <w:b/>
          <w:lang w:val="en-US"/>
        </w:rPr>
      </w:pPr>
      <w:r>
        <w:rPr>
          <w:rFonts w:cs="Times New Roman" w:ascii="Times New Roman" w:hAnsi="Times New Roman"/>
          <w:b/>
        </w:rPr>
        <w:t>Section 6.3.1. Oceanographic Casts.</w:t>
      </w:r>
      <w:r>
        <w:fldChar w:fldCharType="begin"/>
      </w:r>
      <w:r>
        <w:rPr>
          <w:rFonts w:cs="Times New Roman" w:ascii="Times New Roman" w:hAnsi="Times New Roman"/>
        </w:rPr>
        <w:instrText xml:space="preserve">Program 1: Hardwire Oceanographic Cast_xe "Example Programs:Hardwire Oceanographic Cas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Error! Bookmark not defined.</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b/>
        </w:rPr>
        <w:t>Program 1: Hardwire Oceanographic Cas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Oceanographic Cast, print down- and up- cast to the screen of your communication devic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PRINT 99 PRESS TEMP SAL CR4   (CR4 isrelated to battery voltag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0:0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3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 xml:space="preserve">This program starts sampling when the operator initiates the program using the </w:t>
      </w:r>
      <w:r>
        <w:rPr>
          <w:rFonts w:cs="Times New Roman" w:ascii="Times New Roman" w:hAnsi="Times New Roman"/>
          <w:b/>
        </w:rPr>
        <w:t>RUN A</w:t>
      </w:r>
      <w:r>
        <w:rPr>
          <w:rFonts w:cs="Times New Roman" w:ascii="Times New Roman" w:hAnsi="Times New Roman"/>
        </w:rPr>
        <w:t xml:space="preserve"> command and continues printing data to the screen of the communications device until the operator terminates the sampling using the </w:t>
      </w:r>
      <w:r>
        <w:rPr>
          <w:rFonts w:cs="Times New Roman" w:ascii="Times New Roman" w:hAnsi="Times New Roman"/>
          <w:b/>
        </w:rPr>
        <w:t>EXIT</w:t>
      </w:r>
      <w:r>
        <w:rPr>
          <w:rFonts w:cs="Times New Roman" w:ascii="Times New Roman" w:hAnsi="Times New Roman"/>
        </w:rPr>
        <w:t xml:space="preserve"> command.  The sample rate is about 1 sample per second (a vertical resolution of about 1 meter at a drop rate of 1 meter per second).  Maximum averaging (99 averages) is us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in a high power state, and is collecting and printing data from the initiation of the sampling loop by the operator until it is stopped by the operat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2:  Hardwire Oceanographic Cast, conditional start (CTD in water).</w:t>
      </w:r>
    </w:p>
    <w:p>
      <w:pPr>
        <w:pStyle w:val="DefaultParagraphFont2"/>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Oceanographic Cast, print down- and up- cast to the screen of your communication device. Eliminates unwanted, out-of-water data at beginning and end of data recor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gt;1 THEN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PRINT 99 PRESS TEMP SAL CR4  (CR4 is battery voltage relat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WAIT 00:00:0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IF PRESS&lt;1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60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starts sampling when the CTD is immersed to a pressure of 1 decibar (a depth of 1 meter) and continues printing the samples to the screen of your communications device while the pressure is greater than 1 decibar.  The sample rate is about 1 sample per second (a vertical resolution of about 1 meter at a drop rate of 1 meter per second).  Maximum averaging (99 averages) is us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in a high power state from the initiation of the sampling loop by the operator until it is stopped by the operat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994"/>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3: Hardwire Oceanographic Cast, conserves battery power</w:t>
      </w:r>
      <w:r>
        <w:rPr>
          <w:rFonts w:cs="Times New Roman" w:ascii="Times New Roman" w:hAnsi="Times New Roman"/>
          <w:b/>
          <w:vanish/>
        </w:rPr>
        <w: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sample for a given time period and print the results to the screen of your communications devic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Conserved by allowing CTD to assume a low power state between checks for starting conditio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gt;1 THEN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5 WAIT 00:00:3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PRINT 99 PRESS TEMP S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WAIT 00:00:0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IF PRESS&lt;1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60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starts sampling when the CTD is immersed to a pressure of 1 decibar (a depth of 1 meter) for at least 30 seconds and continues printing the samples to the screen of your communications device while the pressure is greater than 1 decibar. The sample rate is about 1 sample per second (a vertical resolution of about 1 meter at a drop rate of 1 meter per second).  Maximum averaging (99 averages) is us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WAIT statement in line 15 allows the CTD to assume a low power state for a period of 28 seconds between checks of the starting condition.  This significantly reduces power consumption.  However the CTD must be held for at least 30 seconds at a depth of greater than 1 meter to initiate the samples a 1 second interval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rPr>
      </w:pPr>
      <w:r>
        <w:rPr>
          <w:rFonts w:cs="Times New Roman" w:ascii="Times New Roman" w:hAnsi="Times New Roman"/>
          <w:b/>
        </w:rPr>
        <w:t>Program 4: Hardwire Oceanographic Cast, burst sampling.</w:t>
      </w:r>
    </w:p>
    <w:p>
      <w:pPr>
        <w:pStyle w:val="Normal"/>
        <w:rPr>
          <w:rFonts w:ascii="Times New Roman" w:hAnsi="Times New Roman" w:cs="Times New Roman"/>
          <w:b/>
          <w:b/>
        </w:rPr>
      </w:pPr>
      <w:r>
        <w:rPr>
          <w:rFonts w:cs="Times New Roman" w:ascii="Times New Roman" w:hAnsi="Times New Roman"/>
          <w:b/>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 xml:space="preserve">Oceanographic Cast, print down- and up- cast to the screen of your communications device using a high sample rate between 100 and 300 meters (0.1 meter resolution), and normal sample rate (1.0 meter resolution) otherwise.  Eliminates unwanted, out-of-water data at beginning and end of data record.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  Add line 15 of Program 3 to Loop A to conserve battery pow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gt;1 THEN GOTO 3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PRINT 99 PRESS TEMP S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WAIT 00:00:0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IF PRESS&lt;100 THEN GOTO 8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60 IF PRESS&gt;300 THEN GOTO 8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 xml:space="preserve">70 GOTO B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8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lt;100 THEN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IF PRESS&gt;300 THEN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PRINT 99 PRESS TEMP S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WAIT 00:00:00.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5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 xml:space="preserve">This program starts sampling when the CTD is immersed to a pressure of 1 decibar (a depth of 1 meter).  Data is printed to the screen of your communications device during the down-cast at normal 1 meter resolution by Loop A until PRESS is greater than 100 meters.  The program then continues in Loop B which prints high resolution (0.1 meter) samples while PRESS is between 100 and 300 meters.  When the depth exceeds 300 m sampling then continues at normal resolution until the depth decreases below 300 meters.  Maximum averaging (99 averages) is used.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 xml:space="preserve">The CTD is in a high power state from the initiation of the sampling loop by the operator until it is stopped by the operator.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lang w:val="en-US"/>
        </w:rPr>
      </w:pPr>
      <w:r>
        <w:rPr>
          <w:rFonts w:cs="Times New Roman" w:ascii="Times New Roman" w:hAnsi="Times New Roman"/>
          <w:b/>
        </w:rPr>
        <w:t>Section 6.3.2. Hardwire Time Series Measuremen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 xml:space="preserve">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lang w:val="en-US"/>
        </w:rPr>
      </w:pPr>
      <w:r>
        <w:rPr>
          <w:rFonts w:cs="Times New Roman" w:ascii="Times New Roman" w:hAnsi="Times New Roman"/>
          <w:b/>
        </w:rPr>
        <w:t>Program 1: Hardwire Time Seri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PRINT 99 PRESS TEMP SAL</w:t>
      </w:r>
    </w:p>
    <w:p>
      <w:pPr>
        <w:pStyle w:val="DefaultParagraphFont2"/>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1:00.00</w:t>
      </w:r>
    </w:p>
    <w:p>
      <w:pPr>
        <w:pStyle w:val="DefaultParagraphFont2"/>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30 GOTO 10</w:t>
      </w:r>
    </w:p>
    <w:p>
      <w:pPr>
        <w:pStyle w:val="DefaultParagraphFont2"/>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starts sampling immediately upon execution of Loop A.  Pressure, Temperature, and Salinity are computed based on the average of 99 reads of the A/D output, and printed to the screen of your communications device.  The interval between samples is about 1 minut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collecting and printing data from the initiation of the sampling loop by the operator until it is stopped by the operat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2: Hardwire Time Series, collect a given number of record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sample for a given time period and print the results to the screen of your communications devic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PRINT 99 PRESS TEMP S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1:0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LREC&lt;1440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EN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starts sampling immediately upon execution of Loop A.  Pressure, Temperature, and Salinity are computed based on the average of 99 reads of the A/D output, and printed to the screen of your communications device.  The interval between samples is about 1 minute.  Line 30 checks the number of record statements encountered during the program execution.  If the number of records is less than 1440 (one day at 1 sample per minute) another record is collected.  If the number of records is greater than 1440 (about 1 day), control is transferred to line 40 and the CTD stops sampl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collecting and printing data from the initiation of the sampling loop by the operator until 1440 data records are collected.  After data collection is stopped, the CTD will assume a low power stat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3: Hardwire Time Series, conditional start (CTD in wat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conditional start.  Eliminates unwanted out</w:t>
        <w:noBreakHyphen/>
        <w:t>of</w:t>
        <w:noBreakHyphen/>
        <w:t>water data at beginning and end of data recor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Conserved by allowing CTD to assume a low power state between checks for starting condi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PRESS&gt;1 THEN GOTO 4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1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PRINT 99 PRESS TEMP S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WAIT 00:01:0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60 IF PRESS&lt;1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70 GOTO 4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is program starts sampling when the CTD is immersed to a pressure of 1 decibar (a depth of 1 meter) for at least 10 minutes and continues printing the samples to the screen of your communications device at a 1 minute sample interval while the pressure is greater than 1 decibar.  Maximum averaging (99 averages) is used.  If the pressure drops below 1 decibar, control is transferred to line 10 and the starting conditions are recheck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WAIT statement in line 20 allows the CTD to assume a low power state for a period of 10 minutes between checks of the starting condition.  This significantly reduces power consumption.  However the CTD must be held for at least 10 minutes at a depth of greater than 1 meter to initiate the samples a 1 minute interval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4: Hardwire Time Series, conditional start/stop (date/tim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conditional start and stop.  Eliminates unwanted data at beginning and end of data recor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Conserved by allowing CTD to assume a low power state until starting condition is me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IF DATE&gt;10/10/95 12:00:00 THEN GOTO 4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1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40 PRINT 99 PRESS TEMP S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50 WAIT 00:01:0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60 IF DATE&gt;10/20/95 12:00:00 THEN GOTO 8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70 GOTO 4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80 EN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 xml:space="preserve">This program starts sampling when the date, based on the internal CTD clock, is after 10 Oct 95 (at 12:00).  Samples then are printed to the screen of your communications device at a 1 minute sample interval until the date is greater than 20 Oct 95 (12:00 NOON).  After 12:00 on 20 Oct 95 control is transferred to line 80 which stops the data collection.  Thus 10 days of samples will be printed at 1 minute intervals (14,400 data scans).  Maximum averaging (99 averages) is used.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 xml:space="preserve">The WAIT statement in line 20 allows the CTD to assume a low power state for a period of 10 minutes between checks of the starting condition.  This significantly reduces power consumption.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5: Hardwire Time Series, burst sampl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with high resolution sampling during selected time period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PRINT 99 PRESS TEMP S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1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LREC&lt;5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PRINT 99 PRESS TEMP S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1: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LREC&lt;10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Description:</w:t>
        <w:tab/>
        <w:tab/>
        <w:t>The program starts sampling in Loop A.  Five records are printed to the screen of your communications device at 10 minute intervals and then control is transferred to Loop B which 'burst samples' by printing 10 records at 1 minute intervals.  Control is then returned to Loop A for another 5 samples at the slower 10 minute interv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The CTD is in a low power state while executing the wait statements of Loop A and B.  The data will be in several separate Loop A and Loop B data fi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Program 6: Hardwire Time Series, event based sampl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bjective:</w:t>
        <w:tab/>
        <w:tab/>
        <w:tab/>
        <w:t>Time series measurement with high resolution sampling during selected oceanographic even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Battery Power:</w:t>
        <w:tab/>
        <w:tab/>
        <w:tab/>
        <w:t>Not conserv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Program Listing:</w:t>
        <w:tab/>
        <w:tab/>
        <w:tab/>
        <w:t>Loop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PRINT 99 PRESS TEMP S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10: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TEMP&lt;15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 B</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10 PRINT 99 PRESS TEMP S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20 WAIT 00:01: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b/>
          <w:b/>
          <w:lang w:val="en-US"/>
        </w:rPr>
      </w:pPr>
      <w:r>
        <w:rPr>
          <w:rFonts w:cs="Times New Roman" w:ascii="Times New Roman" w:hAnsi="Times New Roman"/>
          <w:b/>
        </w:rPr>
        <w:t>30 IF TEMP&gt;15 THEN GOTO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b/>
        </w:rPr>
        <w:t>40 GOTO 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 xml:space="preserve">-Program Description. </w:t>
        <w:tab/>
        <w:tab/>
        <w:t xml:space="preserve">The program starts sampling in Loop A.  As long as the temperature is less then 15 Deg C, records are printed to the screen of your communications device at 10 minute intervals.  If the ocean temperature rises above 15 Deg C, control is transferred to Loop B which 'burst samples' by printing samples at 1 minute intervals.  Control is then returned to Loop A if the temperature falls below 15 Deg C and sampling continues at the slower, 10 minute interval.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Operational Comments</w:t>
        <w:tab/>
        <w:tab/>
        <w:t xml:space="preserve">The CTD is in a low power state while executing the wait statements of Loop A and B.  </w:t>
      </w:r>
      <w:r>
        <w:br w:type="page"/>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SECTION 7.</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EXTERNAL PROGRAM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sz w:val="32"/>
          <w:lang w:val="en-US"/>
        </w:rPr>
      </w:pPr>
      <w:r>
        <w:rPr>
          <w:rFonts w:cs="Times New Roman" w:ascii="Times New Roman" w:hAnsi="Times New Roman"/>
          <w:sz w:val="32"/>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b/>
        </w:rPr>
        <w:t>Section 7. EXTERNAL PROGRAM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b/>
        </w:rPr>
        <w:t>Section 7.1. Introduction.</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rPr>
        <w:t>This section describes several programs that can be used with the OS200.  These programs run on IBM PC computers or fully compatible computers.  Most of these programs are written by Ocean Sensors and are distributed on the utility disk.  Please consult the FILES.DOC and README.DOC files on this disk for additional information that was unavailable at the time this manual was printed.</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rPr>
        <w:t>The programs TERM, UPLOAD, ASC16 and AUTOAS16 are best installed on your computer by copying them into a subdirectory which is in the 'PATH'.  You should make the changes in your default path file (AUTOEXEC.BAT) so that these programs are accessible from any computer drive or sub-directory.</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rPr>
        <w:t>If you want to use a computer without a hard disk drive, copy these programs on to each floppy disk that will be used to store data.  To make sure no data is accidentally overwritten, make a different sub-directory for each upload of data until you are familiar with the proces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b/>
          <w:b/>
          <w:lang w:val="en-US"/>
        </w:rPr>
      </w:pPr>
      <w:r>
        <w:rPr>
          <w:rFonts w:cs="Times New Roman" w:ascii="Times New Roman" w:hAnsi="Times New Roman"/>
          <w:b/>
        </w:rPr>
        <w:t>Section 7.2. TERM Program</w:t>
      </w:r>
      <w:r>
        <w:rPr>
          <w:rFonts w:cs="Times New Roman" w:ascii="Times New Roman" w:hAnsi="Times New Roman"/>
        </w:rPr>
        <w:t>.</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b/>
          <w:b/>
          <w:lang w:val="en-US"/>
        </w:rPr>
      </w:pPr>
      <w:r>
        <w:rPr>
          <w:rFonts w:cs="Times New Roman" w:ascii="Times New Roman" w:hAnsi="Times New Roman"/>
          <w:b/>
        </w:rPr>
        <w:t xml:space="preserve">TERM is a terminal emulation program.  When run on a PC it allows terminal-like communication with the CTD.  If TERM is invoked by typing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rPr>
          <w:rFonts w:ascii="Times New Roman" w:hAnsi="Times New Roman" w:cs="Times New Roman"/>
          <w:b/>
          <w:b/>
          <w:lang w:val="en-US"/>
        </w:rPr>
      </w:pPr>
      <w:r>
        <w:rPr>
          <w:rFonts w:cs="Times New Roman" w:ascii="Times New Roman" w:hAnsi="Times New Roman"/>
          <w:b/>
        </w:rPr>
        <w:t>TERM&lt;Return&gt;</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it automatically begins communicating over the COM1 port with the usual CTD communication parameters, 9600 baud, 8 data bits, 1 stop bit.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ERM can communicate over the COM2 port or at different baud rates.  Type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TERM ??&lt;Return&gt;</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and the program will display a help message concerning communications options.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While communicating with the CTD there are several features that TERM can provide.  If you press F1 while communicating with the CTD, the TERM program will print a help message showing these feature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lang w:val="en-US"/>
        </w:rPr>
      </w:pPr>
      <w:r>
        <w:rPr>
          <w:rFonts w:cs="Times New Roman" w:ascii="Times New Roman" w:hAnsi="Times New Roman"/>
          <w:b/>
        </w:rPr>
        <w:t>TERM KEY FUNCTION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040" w:hanging="4320"/>
        <w:jc w:val="both"/>
        <w:rPr>
          <w:rFonts w:ascii="Times New Roman" w:hAnsi="Times New Roman" w:cs="Times New Roman"/>
          <w:lang w:val="en-US"/>
        </w:rPr>
      </w:pPr>
      <w:r>
        <w:rPr>
          <w:rFonts w:cs="Times New Roman" w:ascii="Times New Roman" w:hAnsi="Times New Roman"/>
        </w:rPr>
        <w:t>BREAK</w:t>
        <w:tab/>
        <w:tab/>
        <w:t>=</w:t>
        <w:tab/>
        <w:t>ALT_B</w:t>
        <w:tab/>
        <w:tab/>
        <w:tab/>
        <w:t>FILE RECEIVE</w:t>
        <w:tab/>
        <w:t>=</w:t>
        <w:tab/>
        <w:t>ALT_R</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0" w:hanging="6480"/>
        <w:jc w:val="both"/>
        <w:rPr>
          <w:rFonts w:ascii="Times New Roman" w:hAnsi="Times New Roman" w:cs="Times New Roman"/>
          <w:lang w:val="en-US"/>
        </w:rPr>
      </w:pPr>
      <w:r>
        <w:rPr>
          <w:rFonts w:cs="Times New Roman" w:ascii="Times New Roman" w:hAnsi="Times New Roman"/>
        </w:rPr>
        <w:t>HELP</w:t>
        <w:tab/>
        <w:tab/>
        <w:t>=</w:t>
        <w:tab/>
        <w:t>F1</w:t>
        <w:tab/>
        <w:tab/>
        <w:tab/>
        <w:t>LOCAL ECHO</w:t>
        <w:tab/>
        <w:t>=</w:t>
        <w:tab/>
        <w:t>ALT_E</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0" w:hanging="6480"/>
        <w:jc w:val="both"/>
        <w:rPr>
          <w:rFonts w:ascii="Times New Roman" w:hAnsi="Times New Roman" w:cs="Times New Roman"/>
          <w:lang w:val="en-US"/>
        </w:rPr>
      </w:pPr>
      <w:r>
        <w:rPr>
          <w:rFonts w:cs="Times New Roman" w:ascii="Times New Roman" w:hAnsi="Times New Roman"/>
        </w:rPr>
        <w:t>REINIT</w:t>
        <w:tab/>
        <w:tab/>
        <w:t>=</w:t>
        <w:tab/>
        <w:t>F9</w:t>
        <w:tab/>
        <w:tab/>
        <w:tab/>
        <w:t>EXIT</w:t>
        <w:tab/>
        <w:tab/>
        <w:t>=</w:t>
        <w:tab/>
        <w:t>CTRL</w:t>
        <w:noBreakHyphen/>
        <w:t>BREAK</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lang w:val="en-US"/>
        </w:rPr>
      </w:pPr>
      <w:r>
        <w:rPr>
          <w:rFonts w:cs="Times New Roman" w:ascii="Times New Roman" w:hAnsi="Times New Roman"/>
          <w:b/>
        </w:rPr>
        <w:t>CTD KEY FUNCTION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rPr>
        <w:t>MOVE LEFT</w:t>
        <w:tab/>
        <w:tab/>
        <w:t>=</w:t>
        <w:tab/>
        <w:t xml:space="preserve">LEFT_ARROW, </w:t>
        <w:tab/>
        <w:tab/>
        <w:tab/>
        <w:t>CTRL-J</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rPr>
        <w:t>MOVE RIGHT</w:t>
        <w:tab/>
        <w:tab/>
        <w:t>=</w:t>
        <w:tab/>
        <w:t xml:space="preserve">RIGHT_ARROW, </w:t>
        <w:tab/>
        <w:tab/>
        <w:t>CTRL-K</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rPr>
        <w:t>WORD LEFT</w:t>
        <w:tab/>
        <w:tab/>
        <w:t>=</w:t>
        <w:tab/>
        <w:t xml:space="preserve">CTRL-LEFT_ARROW, </w:t>
        <w:tab/>
        <w:tab/>
        <w:t>CTRL-Q</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rPr>
        <w:t>WORD RIGHT</w:t>
        <w:tab/>
        <w:tab/>
        <w:t>=</w:t>
        <w:tab/>
        <w:t xml:space="preserve">CTRL-RIGHT_ARROW, </w:t>
        <w:tab/>
        <w:tab/>
        <w:t>CTRL-W</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rPr>
        <w:t>BEGIN LINE</w:t>
        <w:tab/>
        <w:tab/>
        <w:t>=</w:t>
        <w:tab/>
        <w:t xml:space="preserve">HOME, </w:t>
        <w:tab/>
        <w:tab/>
        <w:tab/>
        <w:tab/>
        <w:t>CTRL-B</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rPr>
        <w:t>END OF LINE</w:t>
        <w:tab/>
        <w:tab/>
        <w:t>=</w:t>
        <w:tab/>
        <w:t>END,</w:t>
        <w:tab/>
        <w:tab/>
        <w:tab/>
        <w:tab/>
        <w:t>CTRL-E</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rPr>
        <w:t>DELETE LEFT</w:t>
        <w:tab/>
        <w:tab/>
        <w:t>=</w:t>
        <w:tab/>
        <w:t>BACKSPACE,</w:t>
        <w:tab/>
        <w:tab/>
        <w:tab/>
        <w:t>CTRL-H</w:t>
      </w:r>
    </w:p>
    <w:p>
      <w:pPr>
        <w:pStyle w:val="DefaultParagraphFont2"/>
        <w:tabs>
          <w:tab w:val="left" w:pos="720" w:leader="none"/>
          <w:tab w:val="left" w:pos="162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right="720" w:hanging="5760"/>
        <w:jc w:val="both"/>
        <w:rPr>
          <w:rFonts w:ascii="Times New Roman" w:hAnsi="Times New Roman" w:cs="Times New Roman"/>
          <w:lang w:val="en-US"/>
        </w:rPr>
      </w:pPr>
      <w:r>
        <w:rPr>
          <w:rFonts w:cs="Times New Roman" w:ascii="Times New Roman" w:hAnsi="Times New Roman"/>
        </w:rPr>
        <w:t>DELETE CHAR</w:t>
        <w:tab/>
        <w:tab/>
        <w:t>=</w:t>
        <w:tab/>
        <w:t xml:space="preserve">DEL, </w:t>
        <w:tab/>
        <w:tab/>
        <w:tab/>
        <w:tab/>
        <w:t>CTRL-G</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rPr>
        <w:t xml:space="preserve">DELETE LINE RT      </w:t>
        <w:tab/>
        <w:t>=</w:t>
        <w:tab/>
        <w:t>CTRL-END,</w:t>
        <w:tab/>
        <w:tab/>
        <w:tab/>
        <w:t>CTRL-X</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rPr>
        <w:t>RECALL LINE</w:t>
        <w:tab/>
        <w:tab/>
        <w:t>=</w:t>
        <w:tab/>
        <w:t xml:space="preserve">F3, </w:t>
        <w:tab/>
        <w:tab/>
        <w:tab/>
        <w:tab/>
        <w:t>CTRL-R</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rPr>
        <w:t>INSERT</w:t>
        <w:tab/>
        <w:tab/>
        <w:tab/>
        <w:t>=</w:t>
        <w:tab/>
        <w:t xml:space="preserve">INS, </w:t>
        <w:tab/>
        <w:tab/>
        <w:tab/>
        <w:tab/>
        <w:t>CTRL-I</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7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66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66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TERM Key Functions is a list of the keys, and their associated functions, for controlling the TERM Program.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66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66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CTD Key Functions is a list of the keys, and their associated functions, that the CTD will respond to when you are using the MOD command in the Program Menu.</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66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most useful TERM key function is the file receive, ALT_R, function.  This function allows you to capture screen output to a disk file.  This is useful for example if you would like to collect hardwired data or use only a part of a data file with a plotting program.  Rather than upload everything, you might begin capture mode and use the CTD TYPE command to print only the desired part.  The first ALT_R causes TERM to ask for the file name to be used.  After you reply all information appearing on the screen is automatically saved in the file.  The next ALT_R terminates the screen to file connection and closes the file.</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You can terminate TERM operation and return to DOS by using the exit command in the menu, CTRL-BREAK.</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7.3. UPLOAD (9600 baud) Program.</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UPLOAD is the CTD data upload program.  This program automatically uploads to the computer, all data (1.dat, 2.dat 3.dat etc.) , program loops (LOOPA.INF, LOOPB.INF, LOOPC.INF etc.), and status files (STATUS.INF) in the CTD at the time of the upload.  This data is placed in disk files in the (MS-DOS default) directory that appears at the time that the UPLOAD Program is invoked.</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o use UPLOAD first connect the CTD to the proper COM port (COM1 or COM2 supported).  Use TERM to be sure that the CTD is at the top level Program Menu.  Exit TERM by typing</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ab/>
        <w:t>CTRL-BREAK</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and invoke UP by simply typing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ab/>
        <w:t xml:space="preserve">UPLOAD &lt;Return&gt;.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upload is automatic.  At the end of the upload UPLOAD returns automatically to DO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UPLOAD can communicate over either COM1 or COM2.  For example type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 xml:space="preserve">UPLOAD ??&lt;Return&gt;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nd the program will display a help message concerning communication option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result of an UPLOAD upload is a group of files.  If you display the directory after an UPload you will see file names like</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STATUS.INF</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DIR.INF</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A.INF</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LOOPB.INF</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1.DAT</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2.DAT</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All files with the suffix type .INF are text files.  These files are composed entirely of printable ASCII characters.  To view any .INF file simply type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TYPE &lt;filename&gt;.INF&lt;Return&gt;</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STATUS.INF always appears after an upload.  This text file contains status information from the CTD.  The values of NOFF, NGAIN, and the calibration coefficients are included in this file in addition to the usual status information displayed by the STATUS command at the RUN menu.</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DIR.INF always appears after an upload.  This text file contains the directory information usually seen after the DIR command at the Main Menu in the CTD.</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LOOPA.INF may appear if the CTD had loop A programmed at the time of the upload.  LOOPA.INF contains the information usually seen after the LIST command at the Program Menu.  In general any loop that contains program lines at the time of the upload will produce a LOOPn.INF file where n is the letter of the programmed loop.</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file 1.DAT may appear if the CTD had file number 1 in the memory at the time of the upload.  The file 1.DAT contains the information usually seen after a TYPE 1 command at the Program Menu.  These files also contain other information as well.  In general any file that exists in the CTD memory at the time of the upload will produce an n.DAT file where n is the number of the file.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7.4. CONV Program.</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If you have received an instrument, or OS utilities disk, after July 1993 you no longer need this program. The CONV Program converts the n.BIN files into n.DAT files where n is the file number.  The .DAT files are printable text files containing only ASCII characters.  The action of CONV is essentially an unpacking of the compressed .BIN files into uncompressed .DAT files.  This unpacking occurs completely within the directory that is current when CONV is invoked.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o convert all data files, run the CONV program by typing</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CONV *&lt;Return&gt;</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CONV can convert individual .BIN files or all .BIN files in the directory.  The program displays a help message in response to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CONV ??&lt;Return&gt;</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n general you must use CONV before any uploaded data can be used with other programs such as Lotus 123.</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7.5. DOWNLOOP ( 9600 baud only)  Program.</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DOWNLOOP is a very useful tool which restores previously uploaded loops to the CTD.  To run DOWNLOOP use TERM to be sure that the CTD is at the Main Menu.  Exit TERM (CTRL-BREAK).  Make current the directory that contains the previously uploaded LOOPn.INF files to be programmed into the CTD.  Invoke DOWNLOOP by typing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DOWNLOOP&lt;Return&gt;</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nd follow the screen instruction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DOWNLOOP scans the current directory for files of the LOOPn.INF type.  When a file is found the corresponding loop within the CTD is deleted (NEW Command), the disk file read, and the CTD programmed with the file's information.  This process continues until no more LOOPn.INF files are found in the directory.</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DOWNLOOP communicates only over COM1 at 9600 baud.</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7.6. CONDSCAL ( 9600 baud only ) Program.</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ONDSCAL rescales the conductivity channel of the CTD so that the entire A/D resolution occurs over a user specified conductivity range.  To run CONDSCAL use TERM to be sure that the CTD is at the Main Menu.  Exit TERM (CTRL-Break) and invoke CONDSCAL by typing</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CONDSCAL&lt;Return&gt;</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and then follow the screen directions.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fter CONDSCAL is run the channel 0 NOFF and NGAIN will be different from the values used in calibration.  The absolute accuracy of the CTD will be slightly compromised.  Better resolution is obtained however.  Please note that the CTD will be off</w:t>
        <w:noBreakHyphen/>
        <w:t>scale when the conductivity is outside the range specified in CONDSCAL.  See Section 5.4.4 for a discussion of scaling consideration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f you want to return the CTD to its initial calibrated condition, use the RESET command in the Setup Menu.</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ONDSCAL communicates only over COM1 at 9600 baud.</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7.7. TEMPSCAL ( 9600 baud only ) Program.</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EMPSCAL is the same as CONDSCAL except that the CTD temperature range is modified.</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7.8 ASC16.EXE and AUTOAS16.EXE Program.</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ASC16 is useful when a </w:t>
      </w:r>
      <w:r>
        <w:rPr>
          <w:rFonts w:cs="Times New Roman" w:ascii="Times New Roman" w:hAnsi="Times New Roman"/>
          <w:u w:val="single"/>
        </w:rPr>
        <w:t>single</w:t>
      </w:r>
      <w:r>
        <w:rPr>
          <w:rFonts w:cs="Times New Roman" w:ascii="Times New Roman" w:hAnsi="Times New Roman"/>
        </w:rPr>
        <w:t xml:space="preserve"> data file (use AUTOAS16 for multiple files) is collected at high speed in AS0 AS1 AS3 AS6 format.  The ASC16 program is for the external computation (i.e. on your computer) of temperature, conductivity, pressure, salinity (according to the Practical Salinity Scale), sound speed (according to Wilson's Equation) and Sigma-t. To use the ASC16 program the data must be recorded by the OS200 as ANALOG SUMS (AS) in the following order AS0, AS1, AS3, and AS6.  Run ASC16.EXE on the ASCII files 1.DAT ,  2.DAT ,  3.DAT individually or use AUTOAS16.EXE to automatically process all .DAT files.  Section 6 includes some example program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7.9 Other Program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o aid the user there are several additional computer programs on the utility disk.  A listing and description of these programs is found in the FILES.DOC ASCII file on the utility disk.  Programs to monitor, setup additional user channels, and record data to disk.</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7.10. LOTUS 123 Tip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is section is intended to help in the analysis of OS200 data using LOTUS 123 (LOTUS).  ASCII data files can be imported into many different data reduction and plotting routines including LOTU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OS200 can produce ASCII data files by two different methods. After data has been collected and resident in the instrument as a data file the data can be uploaded to a host computer using UP and converted to the ASCII format using CONV (See Sections 7.3 and 7.4).</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If the instrument is used in a hard wire configuration using the TERM program (supplied by Ocean Sensors) an ASCII file may be created by pressing Alt-R and assigning a file name.  All file names </w:t>
      </w:r>
      <w:r>
        <w:rPr>
          <w:rFonts w:cs="Times New Roman" w:ascii="Times New Roman" w:hAnsi="Times New Roman"/>
          <w:b/>
          <w:u w:val="single"/>
        </w:rPr>
        <w:t>must</w:t>
      </w:r>
      <w:r>
        <w:rPr>
          <w:rFonts w:cs="Times New Roman" w:ascii="Times New Roman" w:hAnsi="Times New Roman"/>
        </w:rPr>
        <w:t xml:space="preserve"> have .prn as the last four characters (e.g DATAFILE</w:t>
      </w:r>
      <w:r>
        <w:rPr>
          <w:rFonts w:cs="Times New Roman" w:ascii="Times New Roman" w:hAnsi="Times New Roman"/>
          <w:b/>
        </w:rPr>
        <w:t>.prn</w:t>
      </w:r>
      <w:r>
        <w:rPr>
          <w:rFonts w:cs="Times New Roman" w:ascii="Times New Roman" w:hAnsi="Times New Roman"/>
        </w:rPr>
        <w:t>). After UP and CONV, or TERM  have been utilized an ASCII format data file will be resident on your computer disk (either hard or floppy disk). At this point LOTUS should be implemented by typing 123.</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You will now be operating in LOTUS. We must state here that this is not a tutorial for all of LOTUS, but only how to utilize OS200 data with LOTUS.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From the top level LOTUS menu select </w:t>
      </w:r>
      <w:r>
        <w:rPr>
          <w:rFonts w:cs="Times New Roman" w:ascii="Times New Roman" w:hAnsi="Times New Roman"/>
          <w:b/>
        </w:rPr>
        <w:t>F</w:t>
      </w:r>
      <w:r>
        <w:rPr>
          <w:rFonts w:cs="Times New Roman" w:ascii="Times New Roman" w:hAnsi="Times New Roman"/>
        </w:rPr>
        <w:t xml:space="preserve">ile then select </w:t>
      </w:r>
      <w:r>
        <w:rPr>
          <w:rFonts w:cs="Times New Roman" w:ascii="Times New Roman" w:hAnsi="Times New Roman"/>
          <w:b/>
        </w:rPr>
        <w:t>I</w:t>
      </w:r>
      <w:r>
        <w:rPr>
          <w:rFonts w:cs="Times New Roman" w:ascii="Times New Roman" w:hAnsi="Times New Roman"/>
        </w:rPr>
        <w:t xml:space="preserve">mport then select </w:t>
      </w:r>
      <w:r>
        <w:rPr>
          <w:rFonts w:cs="Times New Roman" w:ascii="Times New Roman" w:hAnsi="Times New Roman"/>
          <w:b/>
        </w:rPr>
        <w:t>N</w:t>
      </w:r>
      <w:r>
        <w:rPr>
          <w:rFonts w:cs="Times New Roman" w:ascii="Times New Roman" w:hAnsi="Times New Roman"/>
        </w:rPr>
        <w:t>umbers and select the desired data file (e.g. DATAFILE.prn). After importing the data file the data will appear in your spreadsheet as a series of column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s an example if the data was acquired using the loop statements:</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rPr>
          <w:rFonts w:ascii="Times New Roman" w:hAnsi="Times New Roman" w:cs="Times New Roman"/>
          <w:b/>
          <w:b/>
          <w:lang w:val="en-US"/>
        </w:rPr>
      </w:pPr>
      <w:r>
        <w:rPr>
          <w:rFonts w:cs="Times New Roman" w:ascii="Times New Roman" w:hAnsi="Times New Roman"/>
          <w:b/>
        </w:rPr>
        <w:t>10 RECORD COND PRESS TEMP SAL</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rPr>
          <w:rFonts w:ascii="Times New Roman" w:hAnsi="Times New Roman" w:cs="Times New Roman"/>
          <w:b/>
          <w:b/>
          <w:lang w:val="en-US"/>
        </w:rPr>
      </w:pPr>
      <w:r>
        <w:rPr>
          <w:rFonts w:cs="Times New Roman" w:ascii="Times New Roman" w:hAnsi="Times New Roman"/>
          <w:b/>
        </w:rPr>
        <w:t>20 WAIT 00:00:04</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rPr>
          <w:rFonts w:ascii="Times New Roman" w:hAnsi="Times New Roman" w:cs="Times New Roman"/>
          <w:b/>
          <w:b/>
          <w:lang w:val="en-US"/>
        </w:rPr>
      </w:pPr>
      <w:r>
        <w:rPr>
          <w:rFonts w:cs="Times New Roman" w:ascii="Times New Roman" w:hAnsi="Times New Roman"/>
          <w:b/>
        </w:rPr>
        <w:t>30 GOTO 10</w:t>
      </w:r>
      <w:r>
        <w:br w:type="page"/>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rPr>
        <w:t>The ASCII data file imported into LOTUS would look similar to:</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rPr>
          <w:rFonts w:ascii="Times New Roman" w:hAnsi="Times New Roman" w:cs="Times New Roman"/>
          <w:lang w:val="en-US"/>
        </w:rPr>
      </w:pPr>
      <w:r>
        <w:rPr>
          <w:rFonts w:cs="Times New Roman" w:ascii="Times New Roman" w:hAnsi="Times New Roman"/>
        </w:rPr>
        <w:t>42.921    0.000    15.000    35.000</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rPr>
          <w:rFonts w:ascii="Times New Roman" w:hAnsi="Times New Roman" w:cs="Times New Roman"/>
          <w:lang w:val="en-US"/>
        </w:rPr>
      </w:pPr>
      <w:r>
        <w:rPr>
          <w:rFonts w:cs="Times New Roman" w:ascii="Times New Roman" w:hAnsi="Times New Roman"/>
        </w:rPr>
        <w:t>42.921    0.000    15.000    35.000</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           .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           .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           .           .</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rPr>
        <w:t>for as many data records as recorded.</w:t>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5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lang w:val="en-US"/>
        </w:rPr>
      </w:pPr>
      <w:r>
        <w:rPr>
          <w:rFonts w:cs="Times New Roman" w:ascii="Times New Roman" w:hAnsi="Times New Roman"/>
        </w:rPr>
        <w:t xml:space="preserve">From the top level LOTUS select </w:t>
      </w:r>
      <w:r>
        <w:rPr>
          <w:rFonts w:cs="Times New Roman" w:ascii="Times New Roman" w:hAnsi="Times New Roman"/>
          <w:b/>
        </w:rPr>
        <w:t>G</w:t>
      </w:r>
      <w:r>
        <w:rPr>
          <w:rFonts w:cs="Times New Roman" w:ascii="Times New Roman" w:hAnsi="Times New Roman"/>
        </w:rPr>
        <w:t xml:space="preserve">raph then select </w:t>
      </w:r>
      <w:r>
        <w:rPr>
          <w:rFonts w:cs="Times New Roman" w:ascii="Times New Roman" w:hAnsi="Times New Roman"/>
          <w:b/>
        </w:rPr>
        <w:t>T</w:t>
      </w:r>
      <w:r>
        <w:rPr>
          <w:rFonts w:cs="Times New Roman" w:ascii="Times New Roman" w:hAnsi="Times New Roman"/>
        </w:rPr>
        <w:t xml:space="preserve">ype then select </w:t>
      </w:r>
      <w:r>
        <w:rPr>
          <w:rFonts w:cs="Times New Roman" w:ascii="Times New Roman" w:hAnsi="Times New Roman"/>
          <w:b/>
        </w:rPr>
        <w:t>X</w:t>
      </w:r>
      <w:r>
        <w:rPr>
          <w:rFonts w:cs="Times New Roman" w:ascii="Times New Roman" w:hAnsi="Times New Roman"/>
        </w:rPr>
        <w:t xml:space="preserve">Y . Now you must choose which parameters to plot in the X and Y axes. As an example select SAL as the X axis and Temp as the Y axis. Now select </w:t>
      </w:r>
      <w:r>
        <w:rPr>
          <w:rFonts w:cs="Times New Roman" w:ascii="Times New Roman" w:hAnsi="Times New Roman"/>
          <w:b/>
        </w:rPr>
        <w:t>V</w:t>
      </w:r>
      <w:r>
        <w:rPr>
          <w:rFonts w:cs="Times New Roman" w:ascii="Times New Roman" w:hAnsi="Times New Roman"/>
        </w:rPr>
        <w:t>iew and the plot of temperature versus salinity will appear.  A helpful technique is to have all your data files with the same format which will allow you to utilize a 'MASK' spreadsheet into which the ASCII files can be imported.  This process will allow you to look at the data without setting up the axis range each time.</w:t>
      </w:r>
      <w:r>
        <w:br w:type="page"/>
      </w:r>
    </w:p>
    <w:p>
      <w:pPr>
        <w:pStyle w:val="DefaultParagraphFont2"/>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en-US"/>
        </w:rPr>
      </w:pPr>
      <w:r>
        <w:rPr>
          <w:rFonts w:cs="Times New Roman" w:ascii="Times New Roman" w:hAnsi="Times New Roman"/>
          <w:lang w:val="en-US"/>
        </w:rPr>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SECTION 8.</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INSTRUMENT DESCRIP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lang w:val="en-US"/>
        </w:rPr>
      </w:pPr>
      <w:r>
        <w:rPr>
          <w:rFonts w:cs="Times New Roman" w:ascii="Times New Roman" w:hAnsi="Times New Roman"/>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8. INSTRUMENT DESCRIP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8.1. Introduc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is section describes signal acquisition and processing within the CTD.  The section begins with a description of the sensors, continues with descriptions of the sensor bridges, covers analog processing of the bridge outputs, and numerical processing within the digital circuitry.  In addition a brief description of the digital hardware and the mechanical packaging is give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8.2. Sensor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8.2.1. Conductivity Sens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conductivity sensor is a conduction type sensor consisting of 4 electrodes, with electrode pairs located on opposite sides of a small ceramic substrate.  Mounted over this substrate is a small ceramic cylinder that increases the sensor's spatial resolution and stability.  Ceramic is used for the sensor since it is quite dimensionally stable when subjected to water exposure, pressure and temperature variation, and over tim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onduction type sensors respond to the weighted average of the conductivity around them.  As the sensor passes through the conductivity field this averaging process results in a measurement that is a low pass filtered version of the actual field.  Ideally this filtered measurement is only a function of the conductivity field and the sensor's position within the field.  This filtering is called the sensor's spatial respons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n salt water the measurement also depends upon where the sensor has been in the water previously and how rapidly it has come from that position.  This is because as the sensor moves it transports water with it.  New measurements reflect the contribution of old water.  Some conduction sensor designs have very poor 'flushing' characteristics making them useless for high velocity applications.  The CTD's conductivity sensor is designed to be as open as possible, thus limiting the transport of water with the sensor.  This still happens within the fluid boundary layers around the sensor howev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spatial response is a dominant feature of a CTD's conductivity sensor.  This sensor responds to about 1 cy/cm.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2.2. Temperature Sens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temperature sensor is a resistive sensor consisting of a thermistor bead encapsulated in glas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is sensor responds to the temperature of the sensitive bead within the glass by a change in resistance.  The temperature of the bead changes in response to heat diffused from the free stream of the fluid around the sensor through the glass envelope around the bead.  Since heat diffusion takes time and occurs essentially always at the surface of the sensor, temperature sensor response is best described as a time averaging of the signal and not a spatial averag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t a fluid velocity of 1 meter per second the time response is given as a time constant of 20 msec.  In the frequency domain this corresponds to a 3db point of about 9 hz.</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2.3. Pressure Sens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pressure sensor is a 4 arm resistive strain gauge bridge diffused onto a silicon diaphragm.  This diaphragm is mounted in a stainless steel housing that is filled with oil.  This housing has a thin stainless diaphragm that communicates pressure from the outside water to the oil inside and then to the silicon diaphragm.  The sensor is an absolute pressure device.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is sensor has a time response that is in the 1 kHz rang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2.4. Pressure Temperature Sens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is sensor is really the pressure sensor connected differently.  Each resistor in the pressure sensor strain gauge has a substantial temperature coefficient.  The PT channel has an output that depends on the temperature of the silicon diaphragm strongly and slightly on the pressure.  With proper calibration this output can be used to compensate the slight temperature sensitivity of the pressure measurement in the preceding sec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2.5. Circuit Temperature Sens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circuit temperature sensor is a small thermistor.  It is mounted on top of the offset and gain DAC on the analog board.  Its purpose is to allow measurement of the temperature of the analog electronics.  This temperature measurement is provided for making corrections for small temperature related errors in the analog electronic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8.2.6. Battery Voltag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unregulated battery voltage may be monitored using SELFTEST or by creating a program loop which monitors CR4 and multiplying the result by -10 ( see 'CRIB SHEET' ).  There is also a program variable "BAT" that directly gives the battery voltag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3. Analog Circuitr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Please refer to Figure 8.1 for the discussions of this sec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3.1. Voltage Referenc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 voltage reference diode provides a voltage  reference for the analog section.  This diode's voltage is buffered through a operational amplifier before being sent to the rest of the system.  This reference has a temperature sensitivity of about 40 ppm/deg C in the oceanographic temperature rang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3.2. Sensor Bridg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sensor bridges are electronic circuits that measure the sensor and convert the measurement into a representative voltage output.  A complete discussion of the bridges is outside the scope of this manual but some brief notes are given here.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All bridges have voltage outputs that depend on the reference voltage in a linear way.  If the reference voltage changes the bridge output also changes in the same way such that the ratio of the bridge output to the reference is essentially constant.  Thus it is appropriate to express bridge outputs as ratios of the reference voltage.  When expressed this way channel outputs are in the range </w:t>
      </w:r>
      <w:r>
        <w:rPr>
          <w:rFonts w:cs="Times New Roman" w:ascii="MS LineDraw" w:hAnsi="MS LineDraw"/>
        </w:rPr>
        <w:t>ñ</w:t>
      </w:r>
      <w:r>
        <w:rPr>
          <w:rFonts w:cs="Times New Roman" w:ascii="Times New Roman" w:hAnsi="Times New Roman"/>
        </w:rPr>
        <w:t xml:space="preserve"> 1.  All bridges within the CTD are designed to have outputs in the range  -1 &lt; Vb/Vref &lt; 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conductivity bridge operates by maintaining a constant voltage in the water and measuring the current required to do so.  The output of this bridge is nearly linear with the solution conductance.  The bridge responds in time much more rapidly than the sens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temperature bridge supplies the sensor with a constant current and measures the voltage that develops across the sensor.  The output of this bridge is a non-linear function of temperature and becomes more sensitive as temperature decreases.  The time response of the bridge is much greater than the time response of the sens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pressure bridge supplies the pressure sensor with a constant current and measures the voltage difference across the strain gauge arms.  The output of this bridge is a linear function of pressure.  The time response of the bridge is about 50 hz.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3.3. Multiplex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multiplexor is a group of analog electronic switches that allow connection of different channels to the A/D at different times.  These switches are closed under software control.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multiplexor used in the analog section is a group of analog switches.  These switches are physically located with each bridge and not in the more usual same package approach.  There is a sample and hold feature included with each bridge.  This is different from the usual single sample and hold between the multiplexor and A/D convert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3.4. Gain Circui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output of the multiplexor is connected to a software controllable gain circuit.  This circuit amplifies the sum of the channel output voltage passing through the multiplexor and the voltage from the offset circuit.  The gain circuit amplification is approximately expressed b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0" w:hanging="5760"/>
        <w:jc w:val="both"/>
        <w:rPr>
          <w:rFonts w:ascii="Times New Roman" w:hAnsi="Times New Roman" w:cs="Times New Roman"/>
          <w:lang w:val="en-US"/>
        </w:rPr>
      </w:pPr>
      <w:r>
        <w:rPr>
          <w:rFonts w:cs="Times New Roman" w:ascii="Times New Roman" w:hAnsi="Times New Roman"/>
        </w:rPr>
        <w:t>Vad  =  - G (Vb + Voff)</w:t>
        <w:tab/>
        <w:tab/>
        <w:tab/>
        <w:tab/>
        <w:tab/>
        <w:tab/>
        <w:tab/>
        <w:tab/>
        <w:tab/>
        <w:t>eq 8.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0" w:hanging="57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where Vad, Vb, and Voff are shown in Figure 8.1 and G is the gain selected by the software.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gain selection for any channel is accomplished by setting the NGAIN for that channel.  The approximate relation between G and NGAIN i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040"/>
        <w:jc w:val="both"/>
        <w:rPr>
          <w:rFonts w:ascii="Times New Roman" w:hAnsi="Times New Roman" w:cs="Times New Roman"/>
          <w:lang w:val="en-US"/>
        </w:rPr>
      </w:pPr>
      <w:r>
        <w:rPr>
          <w:rFonts w:cs="Times New Roman" w:ascii="Times New Roman" w:hAnsi="Times New Roman"/>
        </w:rPr>
        <w:t>G    =   256 / NGAIN</w:t>
        <w:tab/>
        <w:tab/>
        <w:tab/>
        <w:tab/>
        <w:tab/>
        <w:tab/>
        <w:tab/>
        <w:tab/>
        <w:tab/>
        <w:t>eq. 8.2</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04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Note that NGAIN is an integer and 0 &lt;= NGAIN &lt;= 255.  G is non- linear with NGAIN; there are many gains in the 1.0 to 2.0 range, but only a few high gai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3.5. Offset Circui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re is a software controllable offset circuit connected to the gain circuit.  This offset is provided so that channel outputs can be offset to values close to zero and then strongly amplified.  This scaling feature is discussed elsewhere in this manu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offset circuit produces a voltage that is software controllable and is a fraction of the reference voltage.  The offset selection for any channel is accomplished by setting the NOFF for that channel.  This output is approximately described b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040"/>
        <w:jc w:val="both"/>
        <w:rPr>
          <w:rFonts w:ascii="Times New Roman" w:hAnsi="Times New Roman" w:cs="Times New Roman"/>
          <w:lang w:val="en-US"/>
        </w:rPr>
      </w:pPr>
      <w:r>
        <w:rPr>
          <w:rFonts w:cs="Times New Roman" w:ascii="Times New Roman" w:hAnsi="Times New Roman"/>
        </w:rPr>
        <w:t>Voff/Vref   =   NOFF / 256.</w:t>
        <w:tab/>
        <w:tab/>
        <w:tab/>
        <w:tab/>
        <w:tab/>
        <w:tab/>
        <w:tab/>
        <w:tab/>
        <w:t>eq. 8.3</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04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Note that NOFF is an integer and 0 &lt;= NOFF &lt;= 255 and hence 0 &lt;= Vb/Vref &lt; 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3.6. A/D Convert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A/D converter is a 16 bit resolution device.  It is designed to produce a binary number in the range 0 to (2**16)-1 depending on the ratio of the input voltage to the reference voltage.  This device is approximately described b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ind w:left="6480" w:hanging="5040"/>
        <w:rPr>
          <w:rFonts w:ascii="Times New Roman" w:hAnsi="Times New Roman" w:cs="Times New Roman"/>
          <w:lang w:val="en-US"/>
        </w:rPr>
      </w:pPr>
      <w:r>
        <w:rPr>
          <w:rFonts w:cs="Times New Roman" w:ascii="Times New Roman" w:hAnsi="Times New Roman"/>
        </w:rPr>
        <w:t>COUNT  =  INT [ ( Vad/2*Vref )* 2**16]</w:t>
        <w:tab/>
        <w:tab/>
        <w:tab/>
        <w:tab/>
        <w:tab/>
        <w:tab/>
        <w:tab/>
        <w:t>eq. 8.4</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6480" w:hanging="5040"/>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where COUNT is the A/D binary output and INT is the mathematical function 'take the integer value of'.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Vad/Vref must be in the range 0 &lt; Vad/Vref &lt; 1.  Thus COUNT is always a positive integ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4. Signal Process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is section describes how the COUNT results of A/D conversions are numerically processed into variables within the CT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4.1. Channel Assignmen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Each sensor within the CTD, is assigned a channel number.  Some variables address these sensors implicitly.  For example COND always addresses the conductivity sensor without explicit reference to the channel.  Other variables address channels explicitly.  The following sections describe these variab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0  -  Conductivit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1  - Pressu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2  -  Pressure/ temperatu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3  -  Temperatu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4  -  Battery voltag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5  -  Circuit temperatu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6  -  Groun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4.2. A/D Sums (A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re are several variables of the AS type that can be printed or recorded by the CTD.  The variable is specified by AS followed by the channel number.  An example is AS0 for the conductivity channel.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When a RECORD, PRINT, or IF statement having a AS type variable is executed the channel is connected through the multiplexor to the gain circuit.  The proper NOFF and NGAIN for that channel are sent to the offset and gain circuits.  Then a number of A/D conversions are made (1 for IF statements, 1 - 99 for RECORD or PRINT statements) and the resulting COUNTS summed.  The AS variable is given the value of the sum.  Thus an AS variable is an integer in the range 0 to 99 * (2**16 -1).  Note that GETCH Command in the TEST menu returns AS valu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rPr>
          <w:rFonts w:ascii="Times New Roman" w:hAnsi="Times New Roman" w:cs="Times New Roman"/>
          <w:lang w:val="en-US"/>
        </w:rPr>
      </w:pPr>
      <w:r>
        <w:rPr>
          <w:rFonts w:cs="Times New Roman" w:ascii="Times New Roman" w:hAnsi="Times New Roman"/>
        </w:rPr>
        <w:t>ASn</w:t>
        <w:tab/>
        <w:tab/>
        <w:t>=</w:t>
        <w:tab/>
        <w:t>SUM (i = 1 to NAVG) of COUNT (n,i)</w:t>
        <w:tab/>
        <w:tab/>
        <w:tab/>
        <w:tab/>
        <w:tab/>
        <w:t>eq. 8.5</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whe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rPr>
        <w:t>n</w:t>
        <w:tab/>
        <w:tab/>
        <w:t>-</w:t>
        <w:tab/>
        <w:t>channel numb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rPr>
        <w:t>SUM</w:t>
        <w:tab/>
        <w:tab/>
        <w:t>-</w:t>
        <w:tab/>
        <w:t>summation func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rPr>
        <w:t>i</w:t>
        <w:tab/>
        <w:tab/>
        <w:t>-</w:t>
        <w:tab/>
        <w:t>variable of summa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rPr>
        <w:t>NAVG</w:t>
        <w:tab/>
        <w:tab/>
        <w:t>-</w:t>
        <w:tab/>
        <w:t>number of averages requested (1-99)</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rPr>
        <w:t>COUNT(n,i)</w:t>
        <w:tab/>
        <w:t>-</w:t>
        <w:tab/>
        <w:t>i-th A/D result for channel 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4.3. A/D Averages (A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When a RECORD, PRINT, or IF statement having a AD type variable is executed the corresponding AS is first obtained.  This AS is divided by the number of elements obtained (1 - 99).  The AD variable is given this result.  The division is a relatively slow floating point divide and is performed immediately, not later in the background numerical processing.  AD variables are floating point numbers in the range 1 to (2**16 - 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rPr>
          <w:rFonts w:ascii="Times New Roman" w:hAnsi="Times New Roman" w:cs="Times New Roman"/>
          <w:lang w:val="en-US"/>
        </w:rPr>
      </w:pPr>
      <w:r>
        <w:rPr>
          <w:rFonts w:cs="Times New Roman" w:ascii="Times New Roman" w:hAnsi="Times New Roman"/>
        </w:rPr>
        <w:t>ADn</w:t>
        <w:tab/>
        <w:tab/>
        <w:t>=</w:t>
        <w:tab/>
        <w:t>ASn / NAVG</w:t>
        <w:tab/>
        <w:tab/>
        <w:tab/>
        <w:tab/>
        <w:tab/>
        <w:tab/>
        <w:tab/>
        <w:tab/>
        <w:t>eq. 8.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right"/>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right"/>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4.4. Channel Ratios (C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Channel ratios represent the signal before being processed by the offset and gain circuit, and before A/D conversion. They are approximately equal to -Vb / Vref.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present ROM versions (2.07 and 2.08) compute channel ratios from the corresponding AD values according to the formul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t>CRn</w:t>
        <w:tab/>
        <w:tab/>
        <w:t xml:space="preserve">= </w:t>
        <w:tab/>
      </w:r>
      <w:r>
        <w:rPr>
          <w:rFonts w:cs="Times New Roman" w:ascii="Times New Roman" w:hAnsi="Times New Roman"/>
          <w:u w:val="single"/>
        </w:rPr>
        <w:t>1.6*ADn * NGAINn</w:t>
      </w:r>
      <w:r>
        <w:rPr>
          <w:rFonts w:cs="Times New Roman" w:ascii="Times New Roman" w:hAnsi="Times New Roman"/>
        </w:rPr>
        <w:t xml:space="preserve">   -   </w:t>
      </w:r>
      <w:r>
        <w:rPr>
          <w:rFonts w:cs="Times New Roman" w:ascii="Times New Roman" w:hAnsi="Times New Roman"/>
          <w:u w:val="single"/>
        </w:rPr>
        <w:t>NOFFn</w:t>
      </w:r>
      <w:r>
        <w:rPr>
          <w:rFonts w:cs="Times New Roman" w:ascii="Times New Roman" w:hAnsi="Times New Roman"/>
        </w:rPr>
        <w:tab/>
        <w:tab/>
        <w:tab/>
        <w:tab/>
        <w:tab/>
        <w:t>eq. 8.7</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255 * 2**16                 255</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4.5. Engineering Uni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When a RECORD, PRINT, or IF statement</w:t>
      </w:r>
      <w:r>
        <w:rPr>
          <w:rFonts w:cs="Times New Roman" w:ascii="Times New Roman" w:hAnsi="Times New Roman"/>
          <w:b/>
        </w:rPr>
        <w:t xml:space="preserve"> </w:t>
      </w:r>
      <w:r>
        <w:rPr>
          <w:rFonts w:cs="Times New Roman" w:ascii="Times New Roman" w:hAnsi="Times New Roman"/>
        </w:rPr>
        <w:t>having a COND, TEMP, PRESS, or SAL variable is executed the CTD program first determines the proper channels to access for the AS values needed to compute the variable</w:t>
      </w:r>
      <w:r>
        <w:rPr>
          <w:rFonts w:cs="Times New Roman" w:ascii="Times New Roman" w:hAnsi="Times New Roman"/>
          <w:b/>
        </w:rPr>
        <w:t xml:space="preserve">.  </w:t>
      </w:r>
      <w:r>
        <w:rPr>
          <w:rFonts w:cs="Times New Roman" w:ascii="Times New Roman" w:hAnsi="Times New Roman"/>
        </w:rPr>
        <w:t>AD values are obtained from these AS values, and then CR values are computed.  Finally, the variable is computed from the CRs according to the proper calibration formula.  These formulas a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COND (mS/cm)</w:t>
        <w:tab/>
        <w:t>=   A + B * (CR0-CR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TEMP (deg C)</w:t>
        <w:tab/>
        <w:t>=   A + B * ln(CR3-CR6) + C * (ln(CR3-CR6))^2 + D * (ln(CR3-CR6))^3</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PRESS (decibar)</w:t>
        <w:tab/>
        <w:t>=   [A + B * (CR1-CR6)] 1.4503</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SAL (PSU)</w:t>
        <w:tab/>
        <w:t>=   SAL (COND,TEMP,PRES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omputed according to the Practical Salinity Scale, 1978 - UNESCO Technical Paper in Marine Science No. 36)</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5. Mechanical Desig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5.1. Pressure Hous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pressure housing is designed for operation to 1000 meters and composed of three major components. The largest portion is referred to as the pressure case. The pressure case material is 6061-T6 aluminum and appropriate for most oceanographic applications. The material is capable of being damaged if severely abused. Under this category are: (1) dropping the instrument onto cement or metal floor (2) bashing the instrument into the side of the ship (3) pounding on the instrument with a hard object (4) abusing it in a fashion which we have not dreamed of yet. It is an accurate device which we have managed to make small, (it is more difficult to abuse a 100 pound monster CTD) handle it with ca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Each end of the pressure case is sealed with an end cap. One end cap is referred to as the sensor end cap the other as the lifting end cap. Inserted into the sensor end cap are the conductivity, temperature and pressure sensors. The lifting endcap has a lifting strap. The lifting endcap also has the underwater connector to establish communications in the RS-232 or 20ma protocols as discussed in section 1.3.</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instrument should be rinsed with fresh water after a deployment has been completed to avoid the build up of salt crystals around the O-ring seals and sensors.  If possible simply store the instrument in a small bucket or similar contain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5.2. End Cap O-ring Seal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round the circumference of each endcap are two O-ring seals (Parker Number 2-030  material: Buna-N). Each time the endcap is removed the O-rings should be inspected for damage (small cuts or abrasions), proper lubrication and debris. If the O-ring is not lubricated a silicone based lubricant (Dow Corning 111 lubricant) should be applied to the O-rings prior to endcap insertion into the pressure vessel. Care must be taken to avoid any debris or foreign particles at the surface of the O-rings or in the O-ring grooves. Any particle large enough to be felt with your finger or seen by the naked eye can potentially cause leakage at these locations at high pressur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5.3. Sensor End Cap Seal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pressure sensor and the integral conductivity/temperature  sensor each have an O-ring seal. Under normal circumstances the user will never encounter these seals. If for any reason the sensors must be removed, proper care must be observed (see section 8.5.2 above). Ocean Sensors does not recommend that the user attempt to remove the sensors unless having previously consulted with us. The sensors are </w:t>
      </w:r>
      <w:r>
        <w:rPr>
          <w:rFonts w:cs="Times New Roman" w:ascii="Times New Roman" w:hAnsi="Times New Roman"/>
          <w:u w:val="single"/>
        </w:rPr>
        <w:t>extremely</w:t>
      </w:r>
      <w:r>
        <w:rPr>
          <w:rFonts w:cs="Times New Roman" w:ascii="Times New Roman" w:hAnsi="Times New Roman"/>
        </w:rPr>
        <w:t xml:space="preserve"> fragile and are capable of being broken in ways that you (and we) cannot imagine (be very careful)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8.5.4. Seal Maintenanc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rPr>
        <w:t xml:space="preserve">Two holes are bored into the sensor endcap. One hole is for the CT sensor and the other is for the pressure transducer. The CT sensor seal and the pressure transducer seal are each completed by the use of a single O-ring. Both sensors are removed with the O-ring remaining on the sensor (see section 8.5.2). If a sensor has been removed from the sensor endcap, check for and remove any debris from the O-ring. The CT O-ring Parker number is 2-012. The O-ring for the pressure transducer is a non-standard size and can be acquired through Ocean Sensors. </w:t>
      </w:r>
      <w:r>
        <w:rPr>
          <w:rFonts w:cs="Times New Roman" w:ascii="Times New Roman" w:hAnsi="Times New Roman"/>
          <w:b/>
        </w:rPr>
        <w:t>The sensor seals require little maintenance and should be performed by Ocean Sensors. If you choose to complete maintenance of these seals you will void your warranty.</w:t>
      </w:r>
      <w:r>
        <w:br w:type="page"/>
      </w:r>
    </w:p>
    <w:p>
      <w:pPr>
        <w:pStyle w:val="DefaultParagraphFont2"/>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lang w:val="en-US"/>
        </w:rPr>
      </w:pPr>
      <w:r>
        <w:rPr>
          <w:rFonts w:cs="Times New Roman" w:ascii="Times New Roman" w:hAnsi="Times New Roman"/>
          <w:b/>
          <w:lang w:val="en-US"/>
        </w:rPr>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SECTION 9</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WHAT TO DO IN CASE OF TROUB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Times New Roman" w:hAnsi="Times New Roman" w:cs="Times New Roman"/>
          <w:sz w:val="32"/>
          <w:lang w:val="en-US"/>
        </w:rPr>
      </w:pPr>
      <w:r>
        <w:rPr>
          <w:rFonts w:cs="Times New Roman" w:ascii="Times New Roman" w:hAnsi="Times New Roman"/>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9. WHAT TO DO IN CASE OF TROUB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9.1. System Crash.</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f you have been using the instrument on deck and you can no longer communicate with it, verify proper setup by completing the following step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b/>
        </w:rPr>
        <w:t>PROBLEMS EXTERNAL TO OS2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1) Check to verify that the host computer is still operating properly. If necessary load TERM.EXE again or re-boot the computer system.</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2) Check the communications (and power if externally powered) cabling to assure that the wiring or connectors have not been severed or loosened by jarring or impac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b/>
        </w:rPr>
        <w:t>PROBLEMS INTERNAL TO OS2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3) Enter into the Ocean Sensors supplied program TERM.  Press, at the same time,  the &lt;CTRL&gt; and C keys on your computer keyboard.  This will halt the execution of any programs within the OS200.  If there is data in the instrument that has not yet been uploaded, disconnect the underwater communications cable and wait 2 minutes and then reconnec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4) If there is still no response from the OS200 then remove the lifting endcap, see section 2.2.1 (do not unplug the battery or the communications connector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5) Check the battery voltage between either ground pin and both sides of the fuse per drawing below. The board has been conformally coated, so be sure the test leads are making proper contact. The voltage must be at least 5.5 volts for accurate data collection but will operate to 4.5 volts. If the unit is externally powered you must have the power plugged into the endcap to check voltage. Check the fuse.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Normal"/>
        <w:ind w:left="3600" w:hanging="0"/>
        <w:rPr>
          <w:rFonts w:ascii="Times New Roman" w:hAnsi="Times New Roman" w:cs="Times New Roman"/>
          <w:lang w:val="en-US"/>
        </w:rPr>
      </w:pPr>
      <w:r>
        <w:rPr>
          <w:rFonts w:cs="Times New Roman" w:ascii="Times New Roman" w:hAnsi="Times New Roman"/>
          <w:lang w:val="en-US"/>
        </w:rPr>
      </w:r>
    </w:p>
    <w:p>
      <w:pPr>
        <w:pStyle w:val="Normal"/>
        <w:ind w:left="3600" w:hanging="0"/>
        <w:rPr>
          <w:rFonts w:ascii="Times New Roman" w:hAnsi="Times New Roman" w:cs="Times New Roman"/>
        </w:rPr>
      </w:pPr>
      <w:r>
        <w:rPr>
          <w:rFonts w:cs="Times New Roman" w:ascii="Times New Roman" w:hAnsi="Times New Roman"/>
        </w:rPr>
      </w:r>
    </w:p>
    <w:p>
      <w:pPr>
        <w:pStyle w:val="Normal"/>
        <w:ind w:left="3600" w:hanging="0"/>
        <w:rPr>
          <w:rFonts w:ascii="Times New Roman" w:hAnsi="Times New Roman" w:cs="Times New Roman"/>
        </w:rPr>
      </w:pPr>
      <w:r>
        <w:rPr>
          <w:rFonts w:cs="Times New Roman" w:ascii="Times New Roman" w:hAnsi="Times New Roman"/>
        </w:rPr>
        <w:object w:dxaOrig="1536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pt;height:152pt" filled="f" o:ole="">
            <v:imagedata r:id="rId6" o:title=""/>
          </v:shape>
          <o:OLEObject Type="Embed" ProgID="" ShapeID="ole_rId5" DrawAspect="Content" ObjectID="_2137984331" r:id="rId5"/>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rPr>
      </w:pPr>
      <w:r>
        <w:rPr>
          <w:rFonts w:cs="Times New Roman" w:ascii="Times New Roman" w:hAnsi="Times New Roman"/>
        </w:rPr>
        <w:t>(6) If the voltage is low, charge or replace the battery (when the battery is removed all data and program loops will be lost).</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7) Check the battery voltage under a resistive load of approximately 60 ohms (the normal OS200 current is 70 mA).</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f the OS200 has been deployed in a fully operational status (i.e. battery charged enough to complete the intended length of data record and the data acquisition loop has been tested prior to deployment) and does not communicate when returned to the surface complete steps (a) through (e) above. In addition, verify that the dummy plug has been properly inserted in the lifting endcap for the entire deployment period. An improperly installed or missing dummy will cause the OS200 to draw a higher current from the power source and decrease the allowable deployment tim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9.1.1. Dead Batter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f the battery is found to be discharged ( at less than 4.5 volts the instrument will not respond ) proceed with the following step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1) Check that the replacement battery is fully charged or new before deployment.  Remove the set screws retaining the lifting (communications) endcap and remove it.  With a voltmeter monitor the battery voltage at the endcap.  Record this value.  If all steps in Section 2.9.1 have been completed or data has been retrieved, disconnect the old battery at the connector.  Replace with new battery.  After the battery has been disconnected the OS200 has no data, and program loops and the clock must be rese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2) Use DOWNLOOP to reinstall the desired program loops.  Set the clock under the SETUP sub-menu. Check program loops and compute expected RMS power consumption.  Remember that the OS200 is on for 2 seconds prior to any measurement and there may be a numerical processing backlog time which will keep the instrument awake and in full power ( 70 mA ) until the numerical processing is completed after a sample is acquired.  Completing an energy usage budget for long ( greater than 24 hours ) deployments is mandator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3) The instrument battery may have been discharged when left connected to your computer.  When the OS200 is not being used disconnect the communications cable. The power states are as follows. When fully operational 70 ma, 35 mA when connected but not acquiring data, and 200 mA when left at the top level menu and the communications cable is disconnected.  When waiting longer than 5 seconds the OS200 will consume only 200 mA of curren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4) If the dummy plug has been omitted or removed during deployment the battery can be depleted.  Verify that the dummy plug has been properly inserted in the lifting endcap for the entire deployment perio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9.2. Impac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OS200 is designed to withstand the "normal" operations at sea which are of course never normal.  Large inertial forces may be exerted during deployment. The OS200 should not be deployed with additional weight attached. If you need to deploy instrumentation that has more than 10 kg entrapped mass, attach the OS200 to the weight and not the weight to the OS2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OS200 can be damaged by impact with hard objects. If impact does occur check for damage to the case. Any abrasions over 1.5 mm (1/16 th inch) deep should be regarded as potentially fatal to the instrument.  Contact Ocean Sensors </w:t>
      </w:r>
      <w:r>
        <w:rPr>
          <w:rFonts w:cs="Times New Roman" w:ascii="Times New Roman" w:hAnsi="Times New Roman"/>
          <w:u w:val="single"/>
        </w:rPr>
        <w:t>immediately</w:t>
      </w:r>
      <w:r>
        <w:rPr>
          <w:rFonts w:cs="Times New Roman" w:ascii="Times New Roman" w:hAnsi="Times New Roman"/>
        </w:rPr>
        <w:t xml:space="preserve"> if you have </w:t>
      </w:r>
      <w:r>
        <w:rPr>
          <w:rFonts w:cs="Times New Roman" w:ascii="Times New Roman" w:hAnsi="Times New Roman"/>
          <w:u w:val="single"/>
        </w:rPr>
        <w:t>any</w:t>
      </w:r>
      <w:r>
        <w:rPr>
          <w:rFonts w:cs="Times New Roman" w:ascii="Times New Roman" w:hAnsi="Times New Roman"/>
        </w:rPr>
        <w:t xml:space="preserve"> questio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s>
        <w:spacing w:lineRule="exact" w:line="220"/>
        <w:jc w:val="both"/>
        <w:rPr>
          <w:rFonts w:ascii="Times New Roman" w:hAnsi="Times New Roman" w:cs="Times New Roman"/>
          <w:lang w:val="en-US"/>
        </w:rPr>
      </w:pPr>
      <w:r>
        <w:rPr>
          <w:rFonts w:cs="Times New Roman" w:ascii="Times New Roman" w:hAnsi="Times New Roman"/>
        </w:rPr>
        <w:t>A severe impact can damage the electronics and or the sensors. The sensors can withstand approximately 1200 g's in the weakest axis.  The electronic circuit boards may be jarred loose by massive external impact (eg. side of ship). If the 'heat-shrink'cover enveloping the circuit boards is still as originally shipped from Ocean Sensors, circuit card removal is almost impossible. If the cover has been removed by a technician (may be seen by removing the communications endcap and looking into the tube) it is advisable to check that the boards are still intac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f there is a question about sensor damage (and the OS200 still responds) place the sensor head of the instrument in saltwater and check that the values are approximately correc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9.3. Flood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16">
                <wp:simplePos x="0" y="0"/>
                <wp:positionH relativeFrom="margin">
                  <wp:posOffset>0</wp:posOffset>
                </wp:positionH>
                <wp:positionV relativeFrom="paragraph">
                  <wp:posOffset>635</wp:posOffset>
                </wp:positionV>
                <wp:extent cx="6400800" cy="736600"/>
                <wp:effectExtent l="0" t="0" r="0" b="0"/>
                <wp:wrapSquare wrapText="largest"/>
                <wp:docPr id="14" name="Frame14"/>
                <a:graphic xmlns:a="http://schemas.openxmlformats.org/drawingml/2006/main">
                  <a:graphicData uri="http://schemas.microsoft.com/office/word/2010/wordprocessingShape">
                    <wps:wsp>
                      <wps:cNvSpPr txBox="1"/>
                      <wps:spPr>
                        <a:xfrm>
                          <a:off x="0" y="0"/>
                          <a:ext cx="6400800" cy="736600"/>
                        </a:xfrm>
                        <a:prstGeom prst="rect"/>
                        <a:solidFill>
                          <a:srgbClr val="FFFFFF">
                            <a:alpha val="0"/>
                          </a:srgbClr>
                        </a:solidFill>
                      </wps:spPr>
                      <wps:txbx>
                        <w:txbxContent>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ab/>
                              <w:t>CAUTION:</w:t>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t xml:space="preserve">A flooded instrument is a dangerous object. An internal over pressure can develop inside the pressure housing after </w:t>
                              <w:tab/>
                              <w:t>flooding. Treat it like a bomb. The endcaps may be explosively driven from either end. Stay Clear!</w:t>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58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rPr>
                      </w:pPr>
                      <w:r>
                        <w:rPr>
                          <w:rFonts w:cs="Times New Roman" w:ascii="Times New Roman" w:hAnsi="Times New Roman"/>
                          <w:b/>
                        </w:rPr>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ab/>
                        <w:t>CAUTION:</w:t>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t xml:space="preserve">A flooded instrument is a dangerous object. An internal over pressure can develop inside the pressure housing after </w:t>
                        <w:tab/>
                        <w:t>flooding. Treat it like a bomb. The endcaps may be explosively driven from either end. Stay Clear!</w:t>
                      </w:r>
                    </w:p>
                    <w:p>
                      <w:pPr>
                        <w:pStyle w:val="DefaultParagraphFont2"/>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t may be possible to use the OS200 after a flooding. The CT sensor may be carefully removed first to reduce internal pressure. Be very careful during the removal of the endcaps. The endcap could become a projectile. Remove all batteries. Check the 250 mA fuse in the sensor endcap. Rinse the electronics (yes, rinse!) with distilled water. This will remove most of the salt residue from the electronics. Identify the cause of the flooding (replace the defective seal if found) . There are seven O rings in the standard OS200 CTD. The sensor endcap has one on the CT sensor. One is on the pressure transducer, and two for the seal to the pressure tube. The lifting endcap has one at the base of the underwater connector and two for the seal to the pressure tub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oroughly dry the electronics and install power. Go through the setup routine as described in Section 1.3. to assure proper communication parameters. If the OS200 does not respond return it to Ocean Sensors with a complete description of the events.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f the dummy plug has been lost the OS200 can still be used for short deployments. Fill the lifting endcap female bulkhead underwater connector with silicone grease using a syringe. The above is a poor solution but will allow additional data to be collected. The battery voltage and oxidation of the underwater connector must be closely monitor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9.4. Last Resor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f you have completed all the steps (1) through (7) in Section 9.1 and the OS200 still does not respond try the following step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1) Unplug the external communications cab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 xml:space="preserve">(2) Remove the OS200 lifting endcap.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3) Unplug the battery and communications ribbon cab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4) Leave everything unplugged for 10 minutes (this will allow the CMOS circuitry to discharg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5) Re-boot the host comput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6) Load TERM.EXE (or your terminal emulator program).</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7) Connect battery and communications ribbon cable to the circuit card on the lifting endcap.</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8) Connect the external communications cable (RS-232).</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rPr>
        <w:t>(9) When all the above steps have been completed normal communications should be re-establish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9.5. Static Discharg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are should be taken to avoid static discharges with all electronic devices. The OS200 is constructed primarily of CMOS components which are electro-static sensitive. Low humidity increases the danger of static discharge. If you choose to access the electronics be aware of the possible dangers associated with electro-static discharg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9.6  Frequently encountered problems (please rea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b/>
        </w:rPr>
        <w:t>Conductivity Cell Wett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rPr>
        <w:t>A completely dry conductivity cell should be avoided if possible. The conductivity cell must be wetted prior to data collection.  There are several ways to accomplish this.  The instrument can be lowered to 10 or 20 meters ( if you have 50 meters use 50 ) a couple of times.  This will remove the micro bubbles at the surface of the electrodes.  Another way to accomplish cell wetting is to simply leave the instrument in a bucket of water.  A non-ionic wetting solution (NRS-250 or TRITON-X) will greatly improve wetting.  Wetting solutions are readily available through chemical supply stores and catalogs.  Also see section 2.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b/>
        </w:rPr>
        <w:t>Sensor Rang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rPr>
        <w:t xml:space="preserve">The standard OS200 conductivity circuit will not work in air, distilled water or water of very low conductivity.  'Normal' tap water in San Diego is about the lower limit ( .5 mS/cm ) of operation.  A small amount of salt will remedy the measurement problem.  If you plan to test you instrument in a bucket of water make sure there is some salt in the water. If no water is available you may still use the instrument if you do not ask for COND, or SAL.  TEMP and PRESS are good to use when testing out of the water.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rPr>
        <w:t>An out of range value will corrupt the measurement of any of the following parameters to be measured, so be very careful that your instrument is setup for the environment to be measured.  Please refer to the specifications sheet which has a table of the normal operating ranges for all sensor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b/>
        </w:rPr>
        <w:t>Computer Disconnect for Autonomous Cas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rPr>
        <w:t>Please use the 'rocker switch' (Ocean Sensors part: ASM0025). If the communications cable is moved repeatably back and forth upon disconnection the program loop execution may be interrupted.  You should practice your deployment technique several times before attempting an autonomous deployment. A safe technique is to place the switch in the off position, then disconnect the communications cable at the computer, then the underwater connector.  If no user input from the keyboard occurs for 30 seconds the OS200 will automatically transition from full power ( 70 mA) status to the standby status (30 mA). The OS200 is an interrupt driven instrument.  Any two characters sent to the OS200 from the host computer will interrupt execution of any loop.  Rocking the RS-232 connector back and forth will cause characters to be sent to the OS200.  This means that it is of extreme importance that the OS200 be in standby or sleep mode when disconnected.  The standby and sleep modes are implemented through including a WAIT statement with a WAIT of greater than 30 seconds duration as the first statement before any autonomous cas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b/>
        </w:rPr>
        <w:t>Ground Loop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right="720" w:hanging="0"/>
        <w:jc w:val="both"/>
        <w:rPr>
          <w:rFonts w:ascii="Times New Roman" w:hAnsi="Times New Roman" w:cs="Times New Roman"/>
          <w:lang w:val="en-US"/>
        </w:rPr>
      </w:pPr>
      <w:r>
        <w:rPr>
          <w:rFonts w:cs="Times New Roman" w:ascii="Times New Roman" w:hAnsi="Times New Roman"/>
        </w:rPr>
        <w:t>If the instrument is used in a hardwire mode during data collection or calibration procedures you will have a ground loop induced error.  The RS-232 ground ( pin 7 ) is connected to solution ground.  If you are operating from a ship towing the instrument you must isolate to prohibit ground loops.  If you are unfamiliar with ground loops please contact Ocean Sensors for more details on how to avoid this problem.</w:t>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SECTION  1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COMMAND REFERENC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0. COMMAND REFERENC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0.1. Introduc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is section presents an overview of the organization of the CTD menus, a method for backing out of unwanted commands, and a detailed description, in alphabetical order, of each menu word.  Please note that a short summary of each menu word can be obtained directly from the CTD by using the HELP command available from every menu.</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0.2. CTD Menu Organiza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Figure 10.1 shows the interrelationships between the various Menus in the CTD. The Main Menu implements the over</w:t>
        <w:noBreakHyphen/>
        <w:t>all control of the CTD.  There are four sub</w:t>
        <w:noBreakHyphen/>
        <w:t>menus which can be entered from the main menu.  These implement control of the specific features of the CTD.  These sub</w:t>
        <w:noBreakHyphen/>
        <w:t>menus and their functions a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ab/>
        <w:t>Program Menu</w:t>
        <w:tab/>
        <w:tab/>
        <w:t>-</w:t>
        <w:tab/>
        <w:t>implements programming of sampling strategi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ab/>
        <w:t>Run Menu</w:t>
        <w:tab/>
        <w:tab/>
        <w:t>-</w:t>
        <w:tab/>
        <w:t>implements the execution of sampl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ab/>
        <w:t>Setup Menu</w:t>
        <w:tab/>
        <w:tab/>
        <w:t>-</w:t>
        <w:tab/>
        <w:t>implements setting of CTD parameters, an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ab/>
        <w:t>Test Menu</w:t>
        <w:tab/>
        <w:tab/>
        <w:t>-</w:t>
        <w:tab/>
        <w:t>implements testing of the CT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menu words and a command prompt line are displayed whenever a menu is entered from another menu.  After individual commands the prompt line is re-displayed, but the menu words are not.  If </w:t>
      </w:r>
      <w:r>
        <w:rPr>
          <w:rFonts w:cs="Times New Roman" w:ascii="Times New Roman" w:hAnsi="Times New Roman"/>
          <w:b/>
        </w:rPr>
        <w:t>&lt;Return&gt;</w:t>
      </w:r>
      <w:r>
        <w:rPr>
          <w:rFonts w:cs="Times New Roman" w:ascii="Times New Roman" w:hAnsi="Times New Roman"/>
        </w:rPr>
        <w:t xml:space="preserve"> alone is entered instead of a valid command, both the menu words and the prompt are re-displayed.  If you are confused about a menu, simply press </w:t>
      </w:r>
      <w:r>
        <w:rPr>
          <w:rFonts w:cs="Times New Roman" w:ascii="Times New Roman" w:hAnsi="Times New Roman"/>
          <w:b/>
        </w:rPr>
        <w:t>&lt;Return&gt;</w:t>
      </w:r>
      <w:r>
        <w:rPr>
          <w:rFonts w:cs="Times New Roman" w:ascii="Times New Roman" w:hAnsi="Times New Roman"/>
        </w:rPr>
        <w: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menu words and prompt line for each menu a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Main Menu,</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ab/>
        <w:t>PROGRAM  RUN  DIR  TYPE  DELETE  LIST  SETUP  STATUS  TEST  HELP  UP</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ab/>
        <w:noBreakHyphen/>
        <w:t>&g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Program Menu,</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1440"/>
        <w:jc w:val="both"/>
        <w:rPr>
          <w:rFonts w:ascii="Times New Roman" w:hAnsi="Times New Roman" w:cs="Times New Roman"/>
          <w:b/>
          <w:b/>
          <w:lang w:val="en-US"/>
        </w:rPr>
      </w:pPr>
      <w:r>
        <w:rPr>
          <w:rFonts w:cs="Times New Roman" w:ascii="Times New Roman" w:hAnsi="Times New Roman"/>
          <w:b/>
        </w:rPr>
        <w:t>COMMANDS:</w:t>
        <w:tab/>
        <w:t>LIST  MOD  NEW  RENUM  HELP  EXI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1440"/>
        <w:jc w:val="both"/>
        <w:rPr>
          <w:rFonts w:ascii="Times New Roman" w:hAnsi="Times New Roman" w:cs="Times New Roman"/>
          <w:b/>
          <w:b/>
          <w:lang w:val="en-US"/>
        </w:rPr>
      </w:pPr>
      <w:r>
        <w:rPr>
          <w:rFonts w:cs="Times New Roman" w:ascii="Times New Roman" w:hAnsi="Times New Roman"/>
          <w:b/>
        </w:rPr>
        <w:t>STATEMENTS:</w:t>
        <w:tab/>
        <w:t xml:space="preserve">RECORD  IF  WAIT  GOTO  END  PRINT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1440"/>
        <w:jc w:val="both"/>
        <w:rPr>
          <w:rFonts w:ascii="Times New Roman" w:hAnsi="Times New Roman" w:cs="Times New Roman"/>
          <w:b/>
          <w:b/>
          <w:lang w:val="en-US"/>
        </w:rPr>
      </w:pPr>
      <w:r>
        <w:rPr>
          <w:rFonts w:cs="Times New Roman" w:ascii="Times New Roman" w:hAnsi="Times New Roman"/>
          <w:b/>
        </w:rPr>
        <w:t>VARIABLES:</w:t>
        <w:tab/>
        <w:t>AS AD CR TEMP PRESS COND SAL DATE... ADD'L CHANNEL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144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b/>
        </w:rPr>
        <w:t>A</w:t>
        <w:noBreakHyphen/>
        <w:t>&g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Run Menu,</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STATUS  LIST  DIR  TYPE  HELP  EXI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b/>
        </w:rPr>
        <w:t>RUN</w:t>
        <w:noBreakHyphen/>
        <w:t>&g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Setup Menu,</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CLOCK  LINES  COEF  NSET  COM  HELP  EXI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b/>
        </w:rPr>
        <w:t>SETUP</w:t>
        <w:noBreakHyphen/>
        <w:t>&g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nd Test Menu.</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VERSION  SELFTEST  GETCH  RESET  HELP  EXI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b/>
        </w:rPr>
        <w:t>TEST</w:t>
        <w:noBreakHyphen/>
        <w:t>&g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Menu selections are made b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170" w:right="720" w:hanging="450"/>
        <w:jc w:val="both"/>
        <w:rPr>
          <w:rFonts w:ascii="Times New Roman" w:hAnsi="Times New Roman" w:cs="Times New Roman"/>
          <w:lang w:val="en-US"/>
        </w:rPr>
      </w:pPr>
      <w:r>
        <w:rPr>
          <w:rFonts w:cs="Times New Roman" w:ascii="Times New Roman" w:hAnsi="Times New Roman"/>
        </w:rPr>
        <w:t>(1)</w:t>
        <w:tab/>
        <w:t xml:space="preserve">Typing the full menu choice, then hitting </w:t>
      </w:r>
      <w:r>
        <w:rPr>
          <w:rFonts w:cs="Times New Roman" w:ascii="Times New Roman" w:hAnsi="Times New Roman"/>
          <w:b/>
        </w:rPr>
        <w:t>&lt;Return&gt;</w:t>
      </w:r>
      <w:r>
        <w:rPr>
          <w:rFonts w:cs="Times New Roman" w:ascii="Times New Roman" w:hAnsi="Times New Roman"/>
        </w:rPr>
        <w:t>, or</w:t>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170" w:right="720" w:hanging="45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170" w:right="720" w:hanging="450"/>
        <w:jc w:val="both"/>
        <w:rPr>
          <w:rFonts w:ascii="Times New Roman" w:hAnsi="Times New Roman" w:cs="Times New Roman"/>
          <w:lang w:val="en-US"/>
        </w:rPr>
      </w:pPr>
      <w:r>
        <w:rPr>
          <w:rFonts w:cs="Times New Roman" w:ascii="Times New Roman" w:hAnsi="Times New Roman"/>
        </w:rPr>
        <w:t>(2)</w:t>
        <w:tab/>
        <w:t xml:space="preserve">Typing the first letter (or first few letters where there is an ambiguity with other menu choices) of the menu choice, followed by </w:t>
      </w:r>
      <w:r>
        <w:rPr>
          <w:rFonts w:cs="Times New Roman" w:ascii="Times New Roman" w:hAnsi="Times New Roman"/>
          <w:b/>
        </w:rPr>
        <w:t>&lt;Return&gt;</w:t>
      </w:r>
      <w:r>
        <w:rPr>
          <w:rFonts w:cs="Times New Roman" w:ascii="Times New Roman" w:hAnsi="Times New Roman"/>
        </w:rPr>
        <w:t>, or</w:t>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170" w:right="720" w:hanging="45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170" w:right="720" w:hanging="450"/>
        <w:jc w:val="both"/>
        <w:rPr>
          <w:rFonts w:ascii="Times New Roman" w:hAnsi="Times New Roman" w:cs="Times New Roman"/>
          <w:lang w:val="en-US"/>
        </w:rPr>
      </w:pPr>
      <w:r>
        <w:rPr>
          <w:rFonts w:cs="Times New Roman" w:ascii="Times New Roman" w:hAnsi="Times New Roman"/>
        </w:rPr>
        <w:t>(3)</w:t>
        <w:tab/>
        <w:t xml:space="preserve">In cases where there is a parameter, such as the loop letter requested after the command 'LIST', typing the command as in (1) or (2) above followed by a &lt;space&gt; followed by the parameter, followed by </w:t>
      </w:r>
      <w:r>
        <w:rPr>
          <w:rFonts w:cs="Times New Roman" w:ascii="Times New Roman" w:hAnsi="Times New Roman"/>
          <w:b/>
        </w:rPr>
        <w:t>&lt;Return&gt;</w:t>
      </w:r>
      <w:r>
        <w:rPr>
          <w:rFonts w:cs="Times New Roman" w:ascii="Times New Roman" w:hAnsi="Times New Roman"/>
        </w:rPr>
        <w:t>.  An example for listing LOOP A is,</w:t>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170" w:right="720" w:hanging="45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b/>
        </w:rPr>
        <w:tab/>
        <w:t>LIST A&lt;Return&gt;</w:t>
      </w:r>
      <w:r>
        <w:rPr>
          <w:rFonts w:cs="Times New Roman" w:ascii="Times New Roman" w:hAnsi="Times New Roman"/>
        </w:rPr>
        <w: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tab/>
        <w:t xml:space="preserve">      (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b/>
        </w:rPr>
        <w:tab/>
        <w:t>L A&lt;Return&g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f a mistake is made typing a menu command such that the CTD does not recognize the command, you will get the following promp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ab/>
        <w:t>?NOT A MENU COMMAND.  PRESS ENTER TO SEE COMMAND MENU</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Just press </w:t>
      </w:r>
      <w:r>
        <w:rPr>
          <w:rFonts w:cs="Times New Roman" w:ascii="Times New Roman" w:hAnsi="Times New Roman"/>
          <w:b/>
        </w:rPr>
        <w:t>&lt;Return&gt;</w:t>
      </w:r>
      <w:r>
        <w:rPr>
          <w:rFonts w:cs="Times New Roman" w:ascii="Times New Roman" w:hAnsi="Times New Roman"/>
        </w:rPr>
        <w:t xml:space="preserve"> and the menu commands will be display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o conserve battery power the CTD will assume a low power 'sleep' state if thirty seconds go by without a operator command.  In this case the first keystroke will wake up the CTD and it will try to interpret the second keystroke.  You will probably get the above prompt.  Just hit </w:t>
      </w:r>
      <w:r>
        <w:rPr>
          <w:rFonts w:cs="Times New Roman" w:ascii="Times New Roman" w:hAnsi="Times New Roman"/>
          <w:b/>
        </w:rPr>
        <w:t>&lt;Return&gt;</w:t>
      </w:r>
      <w:r>
        <w:rPr>
          <w:rFonts w:cs="Times New Roman" w:ascii="Times New Roman" w:hAnsi="Times New Roman"/>
        </w:rPr>
        <w:t xml:space="preserve"> a couple of times until you see the menu choices and then continu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10.3. Unwanted Command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Occasionally an unwanted command will be entered.  Rather than continue with this unwanted command the user may instruct the CTD to discontinue this command path and return to the previous menu level.  The CTD is instructed to discontinue by typing </w:t>
      </w:r>
      <w:r>
        <w:rPr>
          <w:rFonts w:cs="Times New Roman" w:ascii="Times New Roman" w:hAnsi="Times New Roman"/>
          <w:b/>
        </w:rPr>
        <w:t>CTRL-C</w:t>
      </w:r>
      <w:r>
        <w:rPr>
          <w:rFonts w:cs="Times New Roman" w:ascii="Times New Roman" w:hAnsi="Times New Roman"/>
        </w:rPr>
        <w:t xml:space="preserve"> (Hold the CTRL key down and then press C) alone, not followed by &lt;Return&g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10.4. Detailed Syntax of Commands, Statements and Variab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Menu words are grouped into three types: Commands are words that cause the CTD to do something immediately; Program Statements are used to implement sampling strategies and are executed later at the Run Menu; and Program Variables are used with program statements to tell the CTD what to measure. For easy reference these three types of menu words are presented below in alphabetical order. Each menu word is described in the following forma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rPr>
        <w:t>-Purpose:</w:t>
        <w:tab/>
        <w:tab/>
        <w:t>The purpose of the menu wor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rPr>
        <w:t>-Type:</w:t>
        <w:tab/>
        <w:tab/>
        <w:tab/>
        <w:t>Command, Program Statement or Program Variab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rPr>
        <w:t>-Menu:</w:t>
        <w:tab/>
        <w:tab/>
        <w:tab/>
        <w:t>Lists the menu(s) where the word appear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rPr>
        <w:t>-Example:</w:t>
        <w:tab/>
        <w:tab/>
        <w:t xml:space="preserve">What must be typed to use the menu word.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rPr>
        <w:t>-Description:</w:t>
        <w:tab/>
        <w:tab/>
        <w:t>A discussion of the wor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able 10.1 is a dictionary giving a short definition of each of the menu word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38100" distB="38100" distL="38100" distR="38100" simplePos="0" locked="0" layoutInCell="0" allowOverlap="1" relativeHeight="17">
                <wp:simplePos x="0" y="0"/>
                <wp:positionH relativeFrom="margin">
                  <wp:posOffset>0</wp:posOffset>
                </wp:positionH>
                <wp:positionV relativeFrom="paragraph">
                  <wp:posOffset>635</wp:posOffset>
                </wp:positionV>
                <wp:extent cx="6400800" cy="457200"/>
                <wp:effectExtent l="0" t="0" r="0" b="0"/>
                <wp:wrapSquare wrapText="largest"/>
                <wp:docPr id="15" name="Frame1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DefaultParagraphFont2"/>
                              <w:shd w:fill="F2F2F2" w:val="clear"/>
                              <w:tabs>
                                <w:tab w:val="clear" w:pos="720"/>
                                <w:tab w:val="left" w:pos="108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center"/>
                              <w:rPr>
                                <w:rFonts w:ascii="Times New Roman" w:hAnsi="Times New Roman" w:cs="Times New Roman"/>
                                <w:b/>
                                <w:b/>
                                <w:sz w:val="24"/>
                              </w:rPr>
                            </w:pPr>
                            <w:r>
                              <w:rPr>
                                <w:rFonts w:cs="Times New Roman" w:ascii="Times New Roman" w:hAnsi="Times New Roman"/>
                                <w:b/>
                                <w:sz w:val="24"/>
                              </w:rPr>
                            </w:r>
                          </w:p>
                          <w:p>
                            <w:pPr>
                              <w:pStyle w:val="DefaultParagraphFont2"/>
                              <w:shd w:fill="F2F2F2" w:val="clear"/>
                              <w:tabs>
                                <w:tab w:val="clear" w:pos="720"/>
                                <w:tab w:val="left" w:pos="108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center"/>
                              <w:rPr>
                                <w:rFonts w:ascii="Times New Roman" w:hAnsi="Times New Roman" w:cs="Times New Roman"/>
                                <w:b/>
                                <w:b/>
                                <w:sz w:val="24"/>
                              </w:rPr>
                            </w:pPr>
                            <w:r>
                              <w:rPr>
                                <w:rFonts w:cs="Times New Roman" w:ascii="Times New Roman" w:hAnsi="Times New Roman"/>
                                <w:b/>
                                <w:sz w:val="24"/>
                              </w:rPr>
                              <w:t>LIST OF NAMES</w:t>
                            </w:r>
                          </w:p>
                          <w:p>
                            <w:pPr>
                              <w:pStyle w:val="DefaultParagraphFont2"/>
                              <w:shd w:fill="F2F2F2" w:val="clear"/>
                              <w:tabs>
                                <w:tab w:val="clear" w:pos="720"/>
                                <w:tab w:val="left" w:pos="108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center"/>
                              <w:rPr>
                                <w:rFonts w:ascii="Times New Roman" w:hAnsi="Times New Roman" w:cs="Times New Roman"/>
                                <w:b/>
                                <w:b/>
                                <w:sz w:val="24"/>
                              </w:rPr>
                            </w:pPr>
                            <w:r>
                              <w:rPr>
                                <w:rFonts w:cs="Times New Roman" w:ascii="Times New Roman" w:hAnsi="Times New Roman"/>
                                <w:b/>
                                <w:sz w:val="24"/>
                              </w:rPr>
                            </w:r>
                          </w:p>
                        </w:txbxContent>
                      </wps:txbx>
                      <wps:bodyPr anchor="t" lIns="0" tIns="0" rIns="0" bIns="0">
                        <a:noAutofit/>
                      </wps:bodyPr>
                    </wps:wsp>
                  </a:graphicData>
                </a:graphic>
              </wp:anchor>
            </w:drawing>
          </mc:Choice>
          <mc:Fallback>
            <w:pict>
              <v:rect fillcolor="#FFFFFF" style="position:absolute;rotation:-0;width:504pt;height:36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2"/>
                        <w:shd w:fill="F2F2F2" w:val="clear"/>
                        <w:tabs>
                          <w:tab w:val="clear" w:pos="720"/>
                          <w:tab w:val="left" w:pos="108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center"/>
                        <w:rPr>
                          <w:rFonts w:ascii="Times New Roman" w:hAnsi="Times New Roman" w:cs="Times New Roman"/>
                          <w:b/>
                          <w:b/>
                          <w:sz w:val="24"/>
                        </w:rPr>
                      </w:pPr>
                      <w:r>
                        <w:rPr>
                          <w:rFonts w:cs="Times New Roman" w:ascii="Times New Roman" w:hAnsi="Times New Roman"/>
                          <w:b/>
                          <w:sz w:val="24"/>
                        </w:rPr>
                      </w:r>
                    </w:p>
                    <w:p>
                      <w:pPr>
                        <w:pStyle w:val="DefaultParagraphFont2"/>
                        <w:shd w:fill="F2F2F2" w:val="clear"/>
                        <w:tabs>
                          <w:tab w:val="clear" w:pos="720"/>
                          <w:tab w:val="left" w:pos="108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center"/>
                        <w:rPr>
                          <w:rFonts w:ascii="Times New Roman" w:hAnsi="Times New Roman" w:cs="Times New Roman"/>
                          <w:b/>
                          <w:b/>
                          <w:sz w:val="24"/>
                        </w:rPr>
                      </w:pPr>
                      <w:r>
                        <w:rPr>
                          <w:rFonts w:cs="Times New Roman" w:ascii="Times New Roman" w:hAnsi="Times New Roman"/>
                          <w:b/>
                          <w:sz w:val="24"/>
                        </w:rPr>
                        <w:t>LIST OF NAMES</w:t>
                      </w:r>
                    </w:p>
                    <w:p>
                      <w:pPr>
                        <w:pStyle w:val="DefaultParagraphFont2"/>
                        <w:shd w:fill="F2F2F2" w:val="clear"/>
                        <w:tabs>
                          <w:tab w:val="clear" w:pos="720"/>
                          <w:tab w:val="left" w:pos="108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center"/>
                        <w:rPr>
                          <w:rFonts w:ascii="Times New Roman" w:hAnsi="Times New Roman" w:cs="Times New Roman"/>
                          <w:b/>
                          <w:b/>
                          <w:sz w:val="24"/>
                        </w:rPr>
                      </w:pPr>
                      <w:r>
                        <w:rPr>
                          <w:rFonts w:cs="Times New Roman" w:ascii="Times New Roman" w:hAnsi="Times New Roman"/>
                          <w:b/>
                          <w:sz w:val="24"/>
                        </w:rPr>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08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32"/>
          <w:lang w:val="en-US"/>
        </w:rPr>
      </w:pPr>
      <w:r>
        <w:rPr>
          <w:rFonts w:cs="Times New Roman" w:ascii="Times New Roman" w:hAnsi="Times New Roman"/>
          <w:b/>
          <w:sz w:val="32"/>
          <w:u w:val="single"/>
        </w:rPr>
        <w:t>AD0, AD1...AD6</w:t>
      </w:r>
    </w:p>
    <w:p>
      <w:pPr>
        <w:pStyle w:val="DefaultParagraphFont2"/>
        <w:tabs>
          <w:tab w:val="clear" w:pos="720"/>
          <w:tab w:val="left" w:pos="108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center"/>
        <w:rPr>
          <w:rFonts w:ascii="Times New Roman" w:hAnsi="Times New Roman" w:cs="Times New Roman"/>
          <w:sz w:val="32"/>
          <w:lang w:val="en-US"/>
        </w:rPr>
      </w:pPr>
      <w:r>
        <w:rPr>
          <w:rFonts w:cs="Times New Roman" w:ascii="Times New Roman" w:hAnsi="Times New Roman"/>
          <w:sz w:val="32"/>
          <w:lang w:val="en-US"/>
        </w:rPr>
      </w:r>
    </w:p>
    <w:p>
      <w:pPr>
        <w:pStyle w:val="DefaultParagraphFon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Returns a measure of the channel output as the variable AD0..AD6.  Note #1.</w:t>
      </w:r>
    </w:p>
    <w:p>
      <w:pPr>
        <w:pStyle w:val="DefaultParagraphFont2"/>
        <w:tabs>
          <w:tab w:val="left" w:pos="72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ab/>
        <w:t>Program Variable.</w:t>
      </w:r>
    </w:p>
    <w:p>
      <w:pPr>
        <w:pStyle w:val="DefaultParagraphFont2"/>
        <w:tabs>
          <w:tab w:val="left" w:pos="72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ab/>
        <w:t>Program Menu.</w:t>
      </w:r>
    </w:p>
    <w:p>
      <w:pPr>
        <w:pStyle w:val="DefaultParagraphFont2"/>
        <w:tabs>
          <w:tab w:val="left" w:pos="72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ample:</w:t>
      </w:r>
      <w:r>
        <w:rPr>
          <w:rFonts w:cs="Times New Roman" w:ascii="Times New Roman" w:hAnsi="Times New Roman"/>
          <w:b/>
        </w:rPr>
        <w:tab/>
        <w:t>15 RECORD 25 AD2</w:t>
      </w:r>
      <w:r>
        <w:rPr>
          <w:rFonts w:cs="Times New Roman" w:ascii="Times New Roman" w:hAnsi="Times New Roman"/>
        </w:rPr>
        <w:t xml:space="preserv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288" w:hanging="0"/>
        <w:jc w:val="both"/>
        <w:rPr>
          <w:rFonts w:ascii="Times New Roman" w:hAnsi="Times New Roman" w:cs="Times New Roman"/>
          <w:lang w:val="en-US"/>
        </w:rPr>
      </w:pPr>
      <w:r>
        <w:rPr>
          <w:rFonts w:cs="Times New Roman" w:ascii="Times New Roman" w:hAnsi="Times New Roman"/>
        </w:rPr>
        <w:t>This statement causes the average of 25 reads of the A/D conversion of the variable CH2 to be recorded in a data file.</w:t>
      </w:r>
    </w:p>
    <w:p>
      <w:pPr>
        <w:pStyle w:val="DefaultParagraphFont2"/>
        <w:tabs>
          <w:tab w:val="clear" w:pos="720"/>
          <w:tab w:val="left" w:pos="124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25 IF AD2&lt;100 THEN GOTO 35</w:t>
      </w:r>
      <w:r>
        <w:rPr>
          <w:rFonts w:cs="Times New Roman" w:ascii="Times New Roman" w:hAnsi="Times New Roman"/>
        </w:rPr>
        <w:t xml:space="preserve"> </w:t>
      </w:r>
    </w:p>
    <w:p>
      <w:pPr>
        <w:pStyle w:val="DefaultParagraphFont2"/>
        <w:tabs>
          <w:tab w:val="clear" w:pos="720"/>
          <w:tab w:val="left" w:pos="124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program line depending on the value of AD2.</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tab/>
        <w:t xml:space="preserve">The variables AD0 .. AD6 express the channel output from the A/D converter as the average of a number of conversions.  The number of conversions averaged is determined by the associated RECORD or PRINT statement, e.g. 25 in the above example. </w:t>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Note:</w:t>
        <w:tab/>
        <w:t>The integer value indicates the channel.  Channel assignments ar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0  -  Conductivity</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1  -  Pressur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right="288" w:hanging="0"/>
        <w:jc w:val="both"/>
        <w:rPr>
          <w:rFonts w:ascii="Times New Roman" w:hAnsi="Times New Roman" w:cs="Times New Roman"/>
          <w:lang w:val="en-US"/>
        </w:rPr>
      </w:pPr>
      <w:r>
        <w:rPr>
          <w:rFonts w:cs="Times New Roman" w:ascii="Times New Roman" w:hAnsi="Times New Roman"/>
        </w:rPr>
        <w:t>2  -  Not currently assigned</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right="288" w:hanging="0"/>
        <w:jc w:val="both"/>
        <w:rPr>
          <w:rFonts w:ascii="Times New Roman" w:hAnsi="Times New Roman" w:cs="Times New Roman"/>
          <w:lang w:val="en-US"/>
        </w:rPr>
      </w:pPr>
      <w:r>
        <w:rPr>
          <w:rFonts w:cs="Times New Roman" w:ascii="Times New Roman" w:hAnsi="Times New Roman"/>
        </w:rPr>
        <w:t>3  -  Temperatur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right="288" w:hanging="0"/>
        <w:jc w:val="both"/>
        <w:rPr>
          <w:rFonts w:ascii="Times New Roman" w:hAnsi="Times New Roman" w:cs="Times New Roman"/>
          <w:lang w:val="en-US"/>
        </w:rPr>
      </w:pPr>
      <w:r>
        <w:rPr>
          <w:rFonts w:cs="Times New Roman" w:ascii="Times New Roman" w:hAnsi="Times New Roman"/>
        </w:rPr>
        <w:t>4  -  Battery voltag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right="288" w:hanging="0"/>
        <w:jc w:val="both"/>
        <w:rPr>
          <w:rFonts w:ascii="Times New Roman" w:hAnsi="Times New Roman" w:cs="Times New Roman"/>
          <w:lang w:val="en-US"/>
        </w:rPr>
      </w:pPr>
      <w:r>
        <w:rPr>
          <w:rFonts w:cs="Times New Roman" w:ascii="Times New Roman" w:hAnsi="Times New Roman"/>
        </w:rPr>
        <w:t>5  -  Not currently assigned</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right="288" w:hanging="0"/>
        <w:jc w:val="both"/>
        <w:rPr>
          <w:rFonts w:ascii="Times New Roman" w:hAnsi="Times New Roman" w:cs="Times New Roman"/>
          <w:lang w:val="en-US"/>
        </w:rPr>
      </w:pPr>
      <w:r>
        <w:rPr>
          <w:rFonts w:cs="Times New Roman" w:ascii="Times New Roman" w:hAnsi="Times New Roman"/>
        </w:rPr>
        <w:t>6  -  Grou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Example: AD0 = Conductivity analog to digital (A/D) converter output.</w:t>
      </w:r>
      <w:r>
        <w:br w:type="page"/>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lang w:val="en-US"/>
        </w:rPr>
      </w:pPr>
      <w:r>
        <w:rPr>
          <w:rFonts w:cs="Times New Roman" w:ascii="Times New Roman" w:hAnsi="Times New Roman"/>
          <w:b/>
          <w:sz w:val="32"/>
          <w:u w:val="single"/>
        </w:rPr>
        <w:t>AS0, AS1...AS6 and AS128...AS135</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Returns a measure of the channel output as the variable AS0..AS6. AS128..AS135 for additional user specified channel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Program Variable.</w:t>
      </w:r>
    </w:p>
    <w:p>
      <w:pPr>
        <w:pStyle w:val="DefaultParagraphFont2"/>
        <w:tabs>
          <w:tab w:val="clear" w:pos="720"/>
          <w:tab w:val="left" w:pos="12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ample:</w:t>
        <w:tab/>
      </w:r>
      <w:r>
        <w:rPr>
          <w:rFonts w:cs="Times New Roman" w:ascii="Times New Roman" w:hAnsi="Times New Roman"/>
          <w:b/>
        </w:rPr>
        <w:t>15 RECORD 30 AS3</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rPr>
        <w:t>This statement causes the sum of 30 reads of the A/D conversion of the variable AS3 to be recorded in a data fil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25 IF AS3&lt;100 THEN GOTO 35</w:t>
      </w:r>
      <w:r>
        <w:rPr>
          <w:rFonts w:cs="Times New Roman" w:ascii="Times New Roman" w:hAnsi="Times New Roman"/>
        </w:rPr>
        <w:t xml:space="preserve"> </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program line depending on the value of AS3.</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 xml:space="preserve">-Description: </w:t>
        <w:tab/>
        <w:t xml:space="preserve">The variables AS0 .. AS6 express the channel output from the A/D converter as the sum of a number of conversions.  The number of conversions summed is determined by the associated RECORD or PRINT statement, e.g. 30 in the above exampl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Note:</w:t>
        <w:tab/>
        <w:t>The integer value indicates the channel.  Channel assignments ar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0  -  Conductivity</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1  -  Pressure</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right="288" w:hanging="0"/>
        <w:jc w:val="both"/>
        <w:rPr>
          <w:rFonts w:ascii="Times New Roman" w:hAnsi="Times New Roman" w:cs="Times New Roman"/>
          <w:lang w:val="en-US"/>
        </w:rPr>
      </w:pPr>
      <w:r>
        <w:rPr>
          <w:rFonts w:cs="Times New Roman" w:ascii="Times New Roman" w:hAnsi="Times New Roman"/>
        </w:rPr>
        <w:t>2  -  Not currently assigned</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right="288" w:hanging="0"/>
        <w:jc w:val="both"/>
        <w:rPr>
          <w:rFonts w:ascii="Times New Roman" w:hAnsi="Times New Roman" w:cs="Times New Roman"/>
          <w:lang w:val="en-US"/>
        </w:rPr>
      </w:pPr>
      <w:r>
        <w:rPr>
          <w:rFonts w:cs="Times New Roman" w:ascii="Times New Roman" w:hAnsi="Times New Roman"/>
        </w:rPr>
        <w:t>3  -  Temperature</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right="288" w:hanging="0"/>
        <w:jc w:val="both"/>
        <w:rPr>
          <w:rFonts w:ascii="Times New Roman" w:hAnsi="Times New Roman" w:cs="Times New Roman"/>
          <w:lang w:val="en-US"/>
        </w:rPr>
      </w:pPr>
      <w:r>
        <w:rPr>
          <w:rFonts w:cs="Times New Roman" w:ascii="Times New Roman" w:hAnsi="Times New Roman"/>
        </w:rPr>
        <w:t>4  -  Battery voltage</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right="288" w:hanging="0"/>
        <w:jc w:val="both"/>
        <w:rPr>
          <w:rFonts w:ascii="Times New Roman" w:hAnsi="Times New Roman" w:cs="Times New Roman"/>
          <w:lang w:val="en-US"/>
        </w:rPr>
      </w:pPr>
      <w:r>
        <w:rPr>
          <w:rFonts w:cs="Times New Roman" w:ascii="Times New Roman" w:hAnsi="Times New Roman"/>
        </w:rPr>
        <w:t>5  -  Not currently assigned</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right="288" w:hanging="0"/>
        <w:jc w:val="both"/>
        <w:rPr>
          <w:rFonts w:ascii="Times New Roman" w:hAnsi="Times New Roman" w:cs="Times New Roman"/>
          <w:lang w:val="en-US"/>
        </w:rPr>
      </w:pPr>
      <w:r>
        <w:rPr>
          <w:rFonts w:cs="Times New Roman" w:ascii="Times New Roman" w:hAnsi="Times New Roman"/>
        </w:rPr>
        <w:t>6  -  Ground</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Example: AS0 = Conductivity analog to digital (A/D) converter summed outpu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u w:val="single"/>
          <w:lang w:val="en-US"/>
        </w:rPr>
      </w:pPr>
      <w:r>
        <w:rPr>
          <w:rFonts w:cs="Times New Roman" w:ascii="Times New Roman" w:hAnsi="Times New Roman"/>
          <w:b/>
          <w:u w:val="single"/>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sz w:val="32"/>
          <w:u w:val="single"/>
        </w:rPr>
      </w:pPr>
      <w:r>
        <w:rPr>
          <w:rFonts w:cs="Times New Roman" w:ascii="Times New Roman" w:hAnsi="Times New Roman"/>
          <w:b/>
          <w:sz w:val="32"/>
          <w:u w:val="single"/>
        </w:rPr>
        <w:t>BAT</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Returns battery voltag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Program Variabl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ample:</w:t>
      </w:r>
      <w:r>
        <w:rPr>
          <w:rFonts w:cs="Times New Roman" w:ascii="Times New Roman" w:hAnsi="Times New Roman"/>
          <w:b/>
        </w:rPr>
        <w:tab/>
        <w:t>15 PRINT 99 BAT</w:t>
      </w:r>
      <w:r>
        <w:rPr>
          <w:rFonts w:cs="Times New Roman" w:ascii="Times New Roman" w:hAnsi="Times New Roman"/>
        </w:rPr>
        <w:t xml:space="preserve"> </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r>
      <w:r>
        <w:rPr>
          <w:rFonts w:cs="Times New Roman" w:ascii="Times New Roman" w:hAnsi="Times New Roman"/>
          <w:b/>
        </w:rPr>
        <w:tab/>
      </w:r>
      <w:r>
        <w:rPr>
          <w:rFonts w:cs="Times New Roman" w:ascii="Times New Roman" w:hAnsi="Times New Roman"/>
        </w:rPr>
        <w:t xml:space="preserve">The CTD prints the battery voltage in units of volts.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sz w:val="32"/>
          <w:u w:val="single"/>
          <w:lang w:val="en-US"/>
        </w:rPr>
      </w:pPr>
      <w:r>
        <w:rPr>
          <w:rFonts w:cs="Times New Roman" w:ascii="Times New Roman" w:hAnsi="Times New Roman"/>
          <w:b/>
          <w:sz w:val="32"/>
          <w:u w:val="single"/>
        </w:rPr>
        <w:t>CR0, CR1...CR6</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Returns a measure of the channel output as the variable CR0..CR6.</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Program Variabl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ample:</w:t>
      </w:r>
      <w:r>
        <w:rPr>
          <w:rFonts w:cs="Times New Roman" w:ascii="Times New Roman" w:hAnsi="Times New Roman"/>
          <w:b/>
        </w:rPr>
        <w:tab/>
        <w:t>15 RECORD 99 CR2</w:t>
      </w:r>
      <w:r>
        <w:rPr>
          <w:rFonts w:cs="Times New Roman" w:ascii="Times New Roman" w:hAnsi="Times New Roman"/>
        </w:rPr>
        <w:t xml:space="preserve"> </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rPr>
        <w:t>This statement causes the average of 99 reads of the A/D conversions of the variable CR2 to be recorded in a data fil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25 IF CR2&lt;.5 THEN GOTO 35</w:t>
      </w:r>
      <w:r>
        <w:rPr>
          <w:rFonts w:cs="Times New Roman" w:ascii="Times New Roman" w:hAnsi="Times New Roman"/>
        </w:rPr>
        <w:t xml:space="preserve"> </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program line depending on the value of CR2.</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 xml:space="preserve">-Description: </w:t>
        <w:tab/>
        <w:t xml:space="preserve">The variables CR0 .. CR6 express the channel output from the A/D converter as a ratio of the sensor output to the A/D reference voltage.  The appropriate offsets and gains have been applied to the results. Mathematically CR =  </w:t>
      </w:r>
      <w:r>
        <w:rPr>
          <w:rFonts w:cs="Times New Roman" w:ascii="Times New Roman" w:hAnsi="Times New Roman"/>
          <w:u w:val="single"/>
        </w:rPr>
        <w:t>1.6*Average A/D counts * NGAIN</w:t>
      </w:r>
      <w:r>
        <w:rPr>
          <w:rFonts w:cs="Times New Roman" w:ascii="Times New Roman" w:hAnsi="Times New Roman"/>
        </w:rPr>
        <w:t xml:space="preserve">    -    </w:t>
      </w:r>
      <w:r>
        <w:rPr>
          <w:rFonts w:cs="Times New Roman" w:ascii="Times New Roman" w:hAnsi="Times New Roman"/>
          <w:u w:val="single"/>
        </w:rPr>
        <w:t>NOFF</w:t>
      </w:r>
      <w:r>
        <w:rPr>
          <w:rFonts w:cs="Times New Roman" w:ascii="Times New Roman" w:hAnsi="Times New Roman"/>
        </w:rPr>
        <w:t>.</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rPr>
      </w:pPr>
      <w:r>
        <w:rPr>
          <w:rFonts w:cs="Times New Roman" w:ascii="Times New Roman" w:hAnsi="Times New Roman"/>
        </w:rPr>
        <w:tab/>
        <w:tab/>
        <w:tab/>
        <w:tab/>
        <w:tab/>
        <w:tab/>
        <w:t>2^16*255</w:t>
        <w:tab/>
        <w:tab/>
        <w:t>255</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rPr>
      </w:pPr>
      <w:r>
        <w:rPr>
          <w:rFonts w:cs="Times New Roman" w:ascii="Times New Roman" w:hAnsi="Times New Roman"/>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Note:</w:t>
      </w:r>
      <w:r>
        <w:rPr>
          <w:rFonts w:cs="Times New Roman" w:ascii="Times New Roman" w:hAnsi="Times New Roman"/>
          <w:b/>
        </w:rPr>
        <w:tab/>
      </w:r>
      <w:r>
        <w:rPr>
          <w:rFonts w:cs="Times New Roman" w:ascii="Times New Roman" w:hAnsi="Times New Roman"/>
        </w:rPr>
        <w:t>The integer value indicates the channel.  Channel assignments ar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0  -  Conductivity</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1  -  Pressur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2  -  Not currently assigned</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3  -  Temperatur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4  -  Battery voltag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5  -  Not currently assigned</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2160" w:hanging="0"/>
        <w:jc w:val="both"/>
        <w:rPr>
          <w:rFonts w:ascii="Times New Roman" w:hAnsi="Times New Roman" w:cs="Times New Roman"/>
          <w:lang w:val="en-US"/>
        </w:rPr>
      </w:pPr>
      <w:r>
        <w:rPr>
          <w:rFonts w:cs="Times New Roman" w:ascii="Times New Roman" w:hAnsi="Times New Roman"/>
        </w:rPr>
        <w:t>6  -  Ground</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Example: CR0 = Analog to digital (A/D) converter output of the conductivity channel expressed as a channel ratio (CR).</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u w:val="single"/>
          <w:lang w:val="en-US"/>
        </w:rPr>
      </w:pPr>
      <w:r>
        <w:rPr>
          <w:rFonts w:cs="Times New Roman" w:ascii="Times New Roman" w:hAnsi="Times New Roman"/>
          <w:b/>
          <w:u w:val="single"/>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z w:val="32"/>
          <w:lang w:val="en-US"/>
        </w:rPr>
      </w:pPr>
      <w:r>
        <w:rPr>
          <w:rFonts w:cs="Times New Roman" w:ascii="Times New Roman" w:hAnsi="Times New Roman"/>
          <w:b/>
          <w:sz w:val="32"/>
          <w:u w:val="single"/>
        </w:rPr>
        <w:t>CLOCK</w:t>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Purpose:</w:t>
        <w:tab/>
        <w:t>To set the CTD internal clock.</w:t>
      </w:r>
    </w:p>
    <w:p>
      <w:pPr>
        <w:pStyle w:val="DefaultParagraphFont2"/>
        <w:tabs>
          <w:tab w:val="clear" w:pos="720"/>
          <w:tab w:val="left" w:pos="144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 xml:space="preserve">-Type: </w:t>
        <w:tab/>
        <w:t>Command.</w:t>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Menu:</w:t>
        <w:tab/>
        <w:t>Setup Menu</w:t>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 xml:space="preserve">-Example: </w:t>
        <w:tab/>
      </w:r>
      <w:r>
        <w:rPr>
          <w:rFonts w:cs="Times New Roman" w:ascii="Times New Roman" w:hAnsi="Times New Roman"/>
          <w:b/>
        </w:rPr>
        <w:t>CLOCK&lt;Return&gt;</w:t>
      </w:r>
    </w:p>
    <w:p>
      <w:pPr>
        <w:pStyle w:val="DefaultParagraphFont2"/>
        <w:tabs>
          <w:tab w:val="clear" w:pos="720"/>
          <w:tab w:val="left" w:pos="144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tab/>
        <w:t>On execution of this command, the CTD will respond by displaying the present CTD date and time in a MM/DD/YY HH:MM:SS.ss format; where MM= month, DD= day, YY= last two digits of the year, HH= hour, MM= minute, and SS.ss= seconds and hundredths of a second:</w:t>
      </w:r>
    </w:p>
    <w:p>
      <w:pPr>
        <w:pStyle w:val="DefaultParagraphFont2"/>
        <w:tabs>
          <w:tab w:val="clear" w:pos="720"/>
          <w:tab w:val="left" w:pos="1248" w:leader="none"/>
          <w:tab w:val="left" w:pos="144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44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rPr>
        <w:tab/>
        <w:t>CLOCK  05/15/95 12:25:33.46</w:t>
      </w:r>
    </w:p>
    <w:p>
      <w:pPr>
        <w:pStyle w:val="DefaultParagraphFont2"/>
        <w:tabs>
          <w:tab w:val="clear" w:pos="720"/>
          <w:tab w:val="left" w:pos="144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rPr>
        <w:tab/>
        <w:t xml:space="preserve">CLOCK </w:t>
        <w:noBreakHyphen/>
        <w:t>&gt;</w:t>
      </w:r>
    </w:p>
    <w:p>
      <w:pPr>
        <w:pStyle w:val="DefaultParagraphFont2"/>
        <w:tabs>
          <w:tab w:val="clear" w:pos="720"/>
          <w:tab w:val="left" w:pos="1248" w:leader="none"/>
          <w:tab w:val="left" w:pos="1440"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o change the CTD clock, type the date and time in the same format and hit Return, for exampl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11/29/95 13:30:25 &lt;Return&g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CTD will return to the Setup Menu.  To leave the time unchanged, just press</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lt;Return&g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CTD will return to the Setup Menu.</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If an inappropriate response is entered the CTD will respond with the promp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ENTER MON/DAY/YR HR:MIN:SEC</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z w:val="32"/>
          <w:lang w:val="en-US"/>
        </w:rPr>
      </w:pPr>
      <w:r>
        <w:rPr>
          <w:rFonts w:cs="Times New Roman" w:ascii="Times New Roman" w:hAnsi="Times New Roman"/>
          <w:b/>
          <w:sz w:val="32"/>
          <w:u w:val="single"/>
        </w:rPr>
        <w:t>COEF</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 xml:space="preserve">-Purpose: </w:t>
        <w:tab/>
        <w:t>To review or change the sensor calibration coefficients.</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Setup Menu</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ample:</w:t>
      </w:r>
      <w:r>
        <w:rPr>
          <w:rFonts w:cs="Times New Roman" w:ascii="Times New Roman" w:hAnsi="Times New Roman"/>
          <w:b/>
        </w:rPr>
        <w:tab/>
        <w:t>COEF&lt;Return&gt;</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 xml:space="preserve">-Description: </w:t>
        <w:tab/>
        <w:t>On execution of this command, the CTD will display the calibration coefficients of the temperature, pressure and conductivity sensors in a +/</w:t>
        <w:noBreakHyphen/>
        <w:t>X.XXXXXE+/</w:t>
        <w:noBreakHyphen/>
        <w:t>XX format:</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b/>
          <w:b/>
          <w:lang w:val="en-US"/>
        </w:rPr>
      </w:pPr>
      <w:r>
        <w:rPr>
          <w:rFonts w:cs="Times New Roman" w:ascii="Times New Roman" w:hAnsi="Times New Roman"/>
          <w:b/>
        </w:rPr>
        <w:t xml:space="preserve">TEMP   </w:t>
        <w:noBreakHyphen/>
        <w:t xml:space="preserve">5.15208E+00  </w:t>
        <w:noBreakHyphen/>
        <w:t xml:space="preserve">1.88553E+01   +1.15716E+00    </w:t>
        <w:noBreakHyphen/>
        <w:t>7.71540E</w:t>
        <w:noBreakHyphen/>
        <w:t>02</w:t>
      </w:r>
    </w:p>
    <w:p>
      <w:pPr>
        <w:pStyle w:val="DefaultParagraphFont2"/>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b/>
          <w:b/>
          <w:lang w:val="en-US"/>
        </w:rPr>
      </w:pPr>
      <w:r>
        <w:rPr>
          <w:rFonts w:cs="Times New Roman" w:ascii="Times New Roman" w:hAnsi="Times New Roman"/>
          <w:b/>
        </w:rPr>
        <w:t xml:space="preserve">PRESS </w:t>
        <w:noBreakHyphen/>
        <w:t>1.24290E+01 +1.20933E+04 +0.00000E+00 +0.00006E+00</w:t>
      </w:r>
    </w:p>
    <w:p>
      <w:pPr>
        <w:pStyle w:val="DefaultParagraphFont2"/>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 xml:space="preserve">COND   </w:t>
        <w:noBreakHyphen/>
        <w:t>2.55131E</w:t>
        <w:noBreakHyphen/>
        <w:t>01   +1.01245E+02   +0.00000E+00  +0.00000E+00</w:t>
      </w:r>
    </w:p>
    <w:p>
      <w:pPr>
        <w:pStyle w:val="DefaultParagraphFont2"/>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 xml:space="preserve">COEF </w:t>
        <w:noBreakHyphen/>
        <w:t>&g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From left to right these coefficients are identified as A, B, C, and D.  The equations converting from Channel Ratio (CR) to the physical measurement are given by</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C = A + B*X  (for Conductivity)</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P = [A + B*X] / 1.450377  (for Pressur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 = A + B*ln(X) + C*(ln(X))^2 + D*(ln(X))^3  (for Temperatur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 xml:space="preserve">in physical units (Degrees C, decibars, or  milliSeimens/cm) and X is the CTD measurement expressed as Channel Ratio (CR0..CR5) minus the ground (CR6).  </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Not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90" w:hanging="450"/>
        <w:jc w:val="both"/>
        <w:rPr>
          <w:rFonts w:ascii="Times New Roman" w:hAnsi="Times New Roman" w:cs="Times New Roman"/>
          <w:lang w:val="en-US"/>
        </w:rPr>
      </w:pPr>
      <w:r>
        <w:rPr>
          <w:rFonts w:cs="Times New Roman" w:ascii="Times New Roman" w:hAnsi="Times New Roman"/>
        </w:rPr>
        <w:t>(1)</w:t>
        <w:tab/>
        <w:t>The expression ln(X) is the natural logarithm of the variable X.</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90" w:hanging="45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90" w:hanging="450"/>
        <w:jc w:val="both"/>
        <w:rPr>
          <w:rFonts w:ascii="Times New Roman" w:hAnsi="Times New Roman" w:cs="Times New Roman"/>
          <w:lang w:val="en-US"/>
        </w:rPr>
      </w:pPr>
      <w:r>
        <w:rPr>
          <w:rFonts w:cs="Times New Roman" w:ascii="Times New Roman" w:hAnsi="Times New Roman"/>
        </w:rPr>
        <w:t>(2)</w:t>
        <w:tab/>
        <w:t>Unused coefficients, such as the second and third order (C and D) pressure and conductivity coefficients, must be entered as 0.</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90" w:hanging="45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90" w:hanging="450"/>
        <w:jc w:val="both"/>
        <w:rPr>
          <w:rFonts w:ascii="Times New Roman" w:hAnsi="Times New Roman" w:cs="Times New Roman"/>
          <w:lang w:val="en-US"/>
        </w:rPr>
      </w:pPr>
      <w:r>
        <w:rPr>
          <w:rFonts w:cs="Times New Roman" w:ascii="Times New Roman" w:hAnsi="Times New Roman"/>
        </w:rPr>
        <w:t>(3)</w:t>
        <w:tab/>
        <w:t xml:space="preserve">The CTD was calibrated prior to delivery to the user.  It is recommended that the unit be returned to Ocean Sensors for recalibration as necessary.  Exercise caution in changing the calibration coefficients as this could adversely effect the data. </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o change the coefficients, type in the name of the parameter to be changed (e.g. PRESS, TEMP, or COND) followed by the four appropriate coefficient values in the same format including 0 where necessary.  For example;</w:t>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 xml:space="preserve">TEMP    </w:t>
        <w:noBreakHyphen/>
        <w:t xml:space="preserve">7.45877E+00    </w:t>
        <w:noBreakHyphen/>
        <w:t xml:space="preserve">2.01123E+01    +1.22355E+00     </w:t>
        <w:noBreakHyphen/>
        <w:t>9.44122E</w:t>
        <w:noBreakHyphen/>
        <w:t>02</w:t>
      </w:r>
      <w:r>
        <w:rPr>
          <w:rFonts w:cs="Times New Roman" w:ascii="Times New Roman" w:hAnsi="Times New Roman"/>
        </w:rPr>
        <w:t>, or</w:t>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 xml:space="preserve">PRESS   </w:t>
        <w:noBreakHyphen/>
        <w:t>1.34992E+01   +1.57793E+04   +0.00000E+00    +0.00000E+00</w:t>
      </w:r>
      <w:r>
        <w:rPr>
          <w:rFonts w:cs="Times New Roman" w:ascii="Times New Roman" w:hAnsi="Times New Roman"/>
        </w:rPr>
        <w:t>, or</w:t>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 xml:space="preserve">COND    </w:t>
        <w:noBreakHyphen/>
        <w:t>1.44121E</w:t>
        <w:noBreakHyphen/>
        <w:t>01    +1.03422E+02    +0.00000E+00    +0.00000E+00</w:t>
      </w:r>
      <w:r>
        <w:rPr>
          <w:rFonts w:cs="Times New Roman" w:ascii="Times New Roman" w:hAnsi="Times New Roman"/>
        </w:rPr>
        <w:t>, or</w:t>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After each set of sensor calibration coefficients are entered, the present coefficients and the prompt are re</w:t>
        <w:noBreakHyphen/>
        <w:t xml:space="preserve"> displayed.</w:t>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o leave the displayed coefficients unchanged and return to the Setup Menu just press</w:t>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lt;Return&gt;</w:t>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If an inappropriate response is entered the CTD will respond with the following prompt</w:t>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ENTER A CALIBRATED SENSOR NAME AND FOUR CALIBRATION CONSTANTS</w:t>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rPr>
      </w:pPr>
      <w:r>
        <w:rPr>
          <w:rFonts w:cs="Times New Roman" w:ascii="Times New Roman" w:hAnsi="Times New Roman"/>
        </w:rPr>
        <w:t>and will re-display the existing coefficients and prompt as abov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18">
                <wp:simplePos x="0" y="0"/>
                <wp:positionH relativeFrom="margin">
                  <wp:posOffset>0</wp:posOffset>
                </wp:positionH>
                <wp:positionV relativeFrom="paragraph">
                  <wp:posOffset>635</wp:posOffset>
                </wp:positionV>
                <wp:extent cx="6400800" cy="596900"/>
                <wp:effectExtent l="0" t="0" r="0" b="0"/>
                <wp:wrapSquare wrapText="largest"/>
                <wp:docPr id="16" name="Frame16"/>
                <a:graphic xmlns:a="http://schemas.openxmlformats.org/drawingml/2006/main">
                  <a:graphicData uri="http://schemas.microsoft.com/office/word/2010/wordprocessingShape">
                    <wps:wsp>
                      <wps:cNvSpPr txBox="1"/>
                      <wps:spPr>
                        <a:xfrm>
                          <a:off x="0" y="0"/>
                          <a:ext cx="6400800" cy="596900"/>
                        </a:xfrm>
                        <a:prstGeom prst="rect"/>
                        <a:solidFill>
                          <a:srgbClr val="FFFFFF">
                            <a:alpha val="0"/>
                          </a:srgbClr>
                        </a:solidFill>
                      </wps:spPr>
                      <wps:txbx>
                        <w:txbxContent>
                          <w:p>
                            <w:pPr>
                              <w:pStyle w:val="DefaultParagraphFont2"/>
                              <w:shd w:fill="F2F2F2" w:val="clear"/>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rPr>
                              <w:t>IMPORTANT:</w:t>
                            </w:r>
                            <w:r>
                              <w:rPr>
                                <w:rFonts w:cs="Times New Roman" w:ascii="Times New Roman" w:hAnsi="Times New Roman"/>
                              </w:rPr>
                              <w:t xml:space="preserve">  If any coefficients are changed, temperature, pressure, conductivity, and salinity values recorded thereafter will reflect the change.  The change will continue to be in effect until it is undone or a RESET command is executed.</w:t>
                            </w:r>
                          </w:p>
                          <w:p>
                            <w:pPr>
                              <w:pStyle w:val="DefaultParagraphFont2"/>
                              <w:shd w:fill="F2F2F2" w:val="clear"/>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47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2"/>
                        <w:shd w:fill="F2F2F2" w:val="clear"/>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rPr>
                        <w:t>IMPORTANT:</w:t>
                      </w:r>
                      <w:r>
                        <w:rPr>
                          <w:rFonts w:cs="Times New Roman" w:ascii="Times New Roman" w:hAnsi="Times New Roman"/>
                        </w:rPr>
                        <w:t xml:space="preserve">  If any coefficients are changed, temperature, pressure, conductivity, and salinity values recorded thereafter will reflect the change.  The change will continue to be in effect until it is undone or a RESET command is executed.</w:t>
                      </w:r>
                    </w:p>
                    <w:p>
                      <w:pPr>
                        <w:pStyle w:val="DefaultParagraphFont2"/>
                        <w:shd w:fill="F2F2F2" w:val="clear"/>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z w:val="32"/>
          <w:lang w:val="en-US"/>
        </w:rPr>
      </w:pPr>
      <w:r>
        <w:rPr>
          <w:rFonts w:cs="Times New Roman" w:ascii="Times New Roman" w:hAnsi="Times New Roman"/>
          <w:b/>
          <w:sz w:val="32"/>
          <w:u w:val="single"/>
        </w:rPr>
        <w:t>COM</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To set the CTD communications mod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Setup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ample:</w:t>
      </w:r>
      <w:r>
        <w:rPr>
          <w:rFonts w:cs="Times New Roman" w:ascii="Times New Roman" w:hAnsi="Times New Roman"/>
          <w:b/>
        </w:rPr>
        <w:tab/>
        <w:t>COM&lt;Return&gt;</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 xml:space="preserve">-Description: </w:t>
        <w:tab/>
        <w:t>On execution of this command, the CTD will display the prompt</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b/>
        </w:rPr>
        <w:t xml:space="preserve">BAUD AND COM TYPE </w:t>
        <w:noBreakHyphen/>
        <w:t>&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rPr>
        <w:t>To change the baud rate and the communications mode, type the baud rate (9600, 1200) followed by the mode (20MA or RS232)</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9600 RS232&lt;Return&gt;</w:t>
      </w:r>
      <w:r>
        <w:rPr>
          <w:rFonts w:cs="Times New Roman" w:ascii="Times New Roman" w:hAnsi="Times New Roman"/>
        </w:rPr>
        <w:t>, or</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1200 20MA&lt;Return&g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CTD will set the communications mode and return to the Setup Menu.</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rPr>
        <w:t>To leave the baud rate and communications mode unchanged and return to the Setup Menu just press</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b/>
        </w:rPr>
        <w:t>&lt;Return&g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rPr>
      </w:pPr>
      <w:r>
        <w:rPr>
          <w:rFonts w:cs="Times New Roman" w:ascii="Times New Roman" w:hAnsi="Times New Roman"/>
        </w:rPr>
        <w:t>If an inappropriate response is entered, the CTD will respond with the following promp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rPr>
      </w:pPr>
      <w:r>
        <w:rPr>
          <w:rFonts w:cs="Times New Roman" w:ascii="Times New Roman" w:hAnsi="Times New Roman"/>
          <w:b/>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ENTER BAUD RATE AND COM TYP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rPr>
      </w:pPr>
      <w:r>
        <w:rPr>
          <w:rFonts w:cs="Times New Roman" w:ascii="Times New Roman" w:hAnsi="Times New Roman"/>
          <w:b/>
        </w:rPr>
        <w:t>BAUD RATE AND COM TYPE -&g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rPr>
      </w:pPr>
      <w:r>
        <w:rPr>
          <w:rFonts w:cs="Times New Roman" w:ascii="Times New Roman" w:hAnsi="Times New Roman"/>
          <w:b/>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z w:val="32"/>
        </w:rPr>
      </w:pPr>
      <w:r>
        <w:rPr>
          <w:rFonts w:cs="Times New Roman" w:ascii="Times New Roman" w:hAnsi="Times New Roman"/>
          <w:b/>
          <w:sz w:val="32"/>
          <w:u w:val="single"/>
        </w:rPr>
        <w:t>COND</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Returns the value of the measured conductivity as the variable COND.</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Program Variabl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amples:</w:t>
        <w:tab/>
      </w:r>
      <w:r>
        <w:rPr>
          <w:rFonts w:cs="Times New Roman" w:ascii="Times New Roman" w:hAnsi="Times New Roman"/>
          <w:b/>
          <w:lang w:val="en-US"/>
        </w:rPr>
        <w:t>15 RECORD 99 COND</w:t>
      </w:r>
      <w:r>
        <w:rPr>
          <w:rFonts w:cs="Times New Roman" w:ascii="Times New Roman" w:hAnsi="Times New Roman"/>
        </w:rPr>
        <w:t xml:space="preserv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288" w:hanging="0"/>
        <w:jc w:val="both"/>
        <w:rPr>
          <w:rFonts w:ascii="Times New Roman" w:hAnsi="Times New Roman" w:cs="Times New Roman"/>
          <w:lang w:val="en-US"/>
        </w:rPr>
      </w:pPr>
      <w:r>
        <w:rPr>
          <w:rFonts w:cs="Times New Roman" w:ascii="Times New Roman" w:hAnsi="Times New Roman"/>
        </w:rPr>
        <w:t>This statement causes the average of 99 consecutive reads of the value of the variable COND to be recorded in a data fi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rPr>
      </w:pPr>
      <w:r>
        <w:rPr>
          <w:rFonts w:cs="Times New Roman" w:ascii="Times New Roman" w:hAnsi="Times New Roman"/>
          <w:b/>
        </w:rPr>
        <w:t>25 IF COND&gt;61.2 THEN GOTO 35</w:t>
      </w:r>
      <w:r>
        <w:rPr>
          <w:rFonts w:cs="Times New Roman" w:ascii="Times New Roman" w:hAnsi="Times New Roman"/>
          <w:lang w:val="en-US"/>
        </w:rPr>
        <w:t xml:space="preserv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b/>
          <w:b/>
        </w:rPr>
      </w:pPr>
      <w:r>
        <w:rPr>
          <w:rFonts w:cs="Times New Roman" w:ascii="Times New Roman" w:hAnsi="Times New Roman"/>
          <w:lang w:val="en-US"/>
        </w:rPr>
        <w:t>This statement causes program execution to branch to line 35 or continue with the next line depending on the value of CO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rPr>
      </w:pPr>
      <w:r>
        <w:rPr>
          <w:rFonts w:cs="Times New Roman" w:ascii="Times New Roman" w:hAnsi="Times New Roman"/>
          <w:b/>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tab/>
        <w:t>The units of COND are milliSeimens/cm. Calibration factors have been applied (Also see COEF).</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sz w:val="32"/>
          <w:u w:val="single"/>
          <w:lang w:val="en-US"/>
        </w:rPr>
      </w:pPr>
      <w:r>
        <w:rPr>
          <w:rFonts w:cs="Times New Roman" w:ascii="Times New Roman" w:hAnsi="Times New Roman"/>
          <w:b/>
          <w:sz w:val="32"/>
          <w:u w:val="single"/>
        </w:rPr>
        <w:t>DAT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Returns the present date and time from the CTD clock as the variable DAT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Program Variabl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amples:</w:t>
      </w:r>
      <w:r>
        <w:rPr>
          <w:rFonts w:cs="Times New Roman" w:ascii="Times New Roman" w:hAnsi="Times New Roman"/>
          <w:lang w:val="en-US"/>
        </w:rPr>
        <w:tab/>
      </w:r>
      <w:r>
        <w:rPr>
          <w:rFonts w:cs="Times New Roman" w:ascii="Times New Roman" w:hAnsi="Times New Roman"/>
          <w:b/>
          <w:lang w:val="en-US"/>
        </w:rPr>
        <w:t>15 RECORD DATE</w:t>
      </w:r>
      <w:r>
        <w:rPr>
          <w:rFonts w:cs="Times New Roman" w:ascii="Times New Roman" w:hAnsi="Times New Roman"/>
        </w:rPr>
        <w:t xml:space="preserv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288" w:hanging="0"/>
        <w:jc w:val="both"/>
        <w:rPr>
          <w:rFonts w:ascii="Times New Roman" w:hAnsi="Times New Roman" w:cs="Times New Roman"/>
          <w:b/>
          <w:b/>
        </w:rPr>
      </w:pPr>
      <w:r>
        <w:rPr>
          <w:rFonts w:cs="Times New Roman" w:ascii="Times New Roman" w:hAnsi="Times New Roman"/>
        </w:rPr>
        <w:t>This statement causes the value of the variable DATE to be recorded in a data file.</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288" w:hanging="0"/>
        <w:jc w:val="both"/>
        <w:rPr>
          <w:rFonts w:ascii="Times New Roman" w:hAnsi="Times New Roman" w:cs="Times New Roman"/>
          <w:b/>
          <w:b/>
        </w:rPr>
      </w:pPr>
      <w:r>
        <w:rPr>
          <w:rFonts w:cs="Times New Roman" w:ascii="Times New Roman" w:hAnsi="Times New Roman"/>
          <w:b/>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25 IF DATE&gt;11/22/95 00:12:00 THEN GOTO 35</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288" w:hanging="0"/>
        <w:jc w:val="both"/>
        <w:rPr>
          <w:rFonts w:ascii="Times New Roman" w:hAnsi="Times New Roman" w:cs="Times New Roman"/>
          <w:lang w:val="en-US"/>
        </w:rPr>
      </w:pPr>
      <w:r>
        <w:rPr>
          <w:rFonts w:cs="Times New Roman" w:ascii="Times New Roman" w:hAnsi="Times New Roman"/>
        </w:rPr>
        <w:t xml:space="preserve">This statement causes program execution to branch to line 35 or continue with the next line depending on the value of DAT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tab/>
        <w:t>DATE is the date and time from the CTD clock expressed in the format MM/DD/YY HH:MM:SS.ss where MM is the month, DD is the day of the month, YY is the year, HH is the hours, MM is the minutes and SS the seconds and hundredths.</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sz w:val="32"/>
          <w:lang w:val="en-US"/>
        </w:rPr>
      </w:pPr>
      <w:r>
        <w:rPr>
          <w:rFonts w:cs="Times New Roman" w:ascii="Times New Roman" w:hAnsi="Times New Roman"/>
          <w:b/>
          <w:sz w:val="32"/>
          <w:u w:val="single"/>
        </w:rPr>
        <w:t>DELETE</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To delete old data files and make memory available for new data.</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Main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rPr>
      </w:pPr>
      <w:r>
        <w:rPr>
          <w:rFonts w:cs="Times New Roman" w:ascii="Times New Roman" w:hAnsi="Times New Roman"/>
        </w:rPr>
        <w:t>-Examples:</w:t>
      </w:r>
      <w:r>
        <w:rPr>
          <w:rFonts w:cs="Times New Roman" w:ascii="Times New Roman" w:hAnsi="Times New Roman"/>
          <w:lang w:val="en-US"/>
        </w:rPr>
        <w:tab/>
      </w:r>
      <w:r>
        <w:rPr>
          <w:rFonts w:cs="Times New Roman" w:ascii="Times New Roman" w:hAnsi="Times New Roman"/>
          <w:b/>
          <w:lang w:val="en-US"/>
        </w:rPr>
        <w:t>DELETE</w:t>
      </w:r>
      <w:r>
        <w:rPr>
          <w:rFonts w:cs="Times New Roman" w:ascii="Times New Roman" w:hAnsi="Times New Roman"/>
          <w:lang w:val="en-US"/>
        </w:rPr>
        <w:t>&lt;Return&gt;</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rPr>
      </w:pPr>
      <w:r>
        <w:rPr>
          <w:rFonts w:cs="Times New Roman" w:ascii="Times New Roman" w:hAnsi="Times New Roman"/>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rPr>
      </w:pPr>
      <w:r>
        <w:rPr>
          <w:rFonts w:cs="Times New Roman" w:ascii="Times New Roman" w:hAnsi="Times New Roman"/>
          <w:b/>
          <w:lang w:val="en-US"/>
        </w:rPr>
        <w:t>DELETE *&lt;Return&g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rPr>
      </w:pPr>
      <w:r>
        <w:rPr>
          <w:rFonts w:cs="Times New Roman" w:ascii="Times New Roman" w:hAnsi="Times New Roman"/>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288" w:hanging="0"/>
        <w:jc w:val="both"/>
        <w:rPr>
          <w:rFonts w:ascii="Times New Roman" w:hAnsi="Times New Roman" w:cs="Times New Roman"/>
        </w:rPr>
      </w:pPr>
      <w:r>
        <w:rPr>
          <w:rFonts w:cs="Times New Roman" w:ascii="Times New Roman" w:hAnsi="Times New Roman"/>
          <w:b/>
        </w:rPr>
        <w:t xml:space="preserve">DELETE A&lt;Return&gt; </w:t>
      </w:r>
      <w:r>
        <w:rPr>
          <w:rFonts w:cs="Times New Roman" w:ascii="Times New Roman" w:hAnsi="Times New Roman"/>
          <w:lang w:val="en-US"/>
        </w:rPr>
        <w:t>, where A is a loop letter</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288" w:hanging="0"/>
        <w:jc w:val="both"/>
        <w:rPr>
          <w:rFonts w:ascii="Times New Roman" w:hAnsi="Times New Roman" w:cs="Times New Roman"/>
          <w:b/>
          <w:b/>
        </w:rPr>
      </w:pPr>
      <w:r>
        <w:rPr>
          <w:rFonts w:cs="Times New Roman" w:ascii="Times New Roman" w:hAnsi="Times New Roman"/>
          <w:b/>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1440" w:hanging="0"/>
        <w:jc w:val="both"/>
        <w:rPr/>
      </w:pPr>
      <w:r>
        <w:rPr>
          <w:rFonts w:cs="Times New Roman" w:ascii="Times New Roman" w:hAnsi="Times New Roman"/>
          <w:b/>
          <w:lang w:val="en-US"/>
        </w:rPr>
        <w:t xml:space="preserve">DELETE 1&lt;Return&gt; </w:t>
      </w:r>
      <w:r>
        <w:rPr>
          <w:rFonts w:cs="Times New Roman" w:ascii="Times New Roman" w:hAnsi="Times New Roman"/>
        </w:rPr>
        <w:t>, where 1 is a file number</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1440" w:hanging="0"/>
        <w:jc w:val="both"/>
        <w:rPr>
          <w:rFonts w:ascii="Times New Roman" w:hAnsi="Times New Roman" w:cs="Times New Roman"/>
        </w:rPr>
      </w:pPr>
      <w:r>
        <w:rPr>
          <w:rFonts w:cs="Times New Roman" w:ascii="Times New Roman" w:hAnsi="Times New Roman"/>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b/>
          <w:b/>
        </w:rPr>
      </w:pPr>
      <w:r>
        <w:rPr>
          <w:rFonts w:cs="Times New Roman" w:ascii="Times New Roman" w:hAnsi="Times New Roman"/>
          <w:lang w:val="en-US"/>
        </w:rPr>
        <w:t xml:space="preserve">-Description: </w:t>
        <w:tab/>
        <w:t>On execution of the DELETE menu selection without a following modifier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rPr>
      </w:pPr>
      <w:r>
        <w:rPr>
          <w:rFonts w:cs="Times New Roman" w:ascii="Times New Roman" w:hAnsi="Times New Roman"/>
          <w:b/>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 xml:space="preserve">ENTER A FILE NUMBER, LOOP LETTER OR * </w:t>
        <w:noBreakHyphen/>
        <w:t>&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t xml:space="preserve">The operator must enter the file number (see DIR command for the file numbers) of the data file to be deleted; the loop letter if all data files produced by a loop are to be deleted; or * if all data files are to be deleted.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rPr>
        <w:t>If a following expression (*, loop letter, or file number) is included in the command the above prompt will not appear.</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rPr>
        <w:t>If all files from a specific Loop are to be deleted, the CTD will respond with</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DELETES ALL FILES PRODUCED BY LOOP D.  ARE YOU SURE (Y/N)</w:t>
        <w:noBreakHyphen/>
        <w:t>&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rPr>
        <w:t xml:space="preserve">where D is the loop letter.  The operator must respond by selecting </w:t>
      </w:r>
      <w:r>
        <w:rPr>
          <w:rFonts w:cs="Times New Roman" w:ascii="Times New Roman" w:hAnsi="Times New Roman"/>
          <w:b/>
        </w:rPr>
        <w:t>Y</w:t>
      </w:r>
      <w:r>
        <w:rPr>
          <w:rFonts w:cs="Times New Roman" w:ascii="Times New Roman" w:hAnsi="Times New Roman"/>
        </w:rPr>
        <w:t xml:space="preserve"> (Yes) or </w:t>
      </w:r>
      <w:r>
        <w:rPr>
          <w:rFonts w:cs="Times New Roman" w:ascii="Times New Roman" w:hAnsi="Times New Roman"/>
          <w:b/>
        </w:rPr>
        <w:t>N</w:t>
      </w:r>
      <w:r>
        <w:rPr>
          <w:rFonts w:cs="Times New Roman" w:ascii="Times New Roman" w:hAnsi="Times New Roman"/>
        </w:rPr>
        <w:t xml:space="preserve"> (No) followed by </w:t>
      </w:r>
      <w:r>
        <w:rPr>
          <w:rFonts w:cs="Times New Roman" w:ascii="Times New Roman" w:hAnsi="Times New Roman"/>
          <w:b/>
        </w:rPr>
        <w:t>&lt;Return&gt;</w:t>
      </w:r>
      <w:r>
        <w:rPr>
          <w:rFonts w:cs="Times New Roman" w:ascii="Times New Roman" w:hAnsi="Times New Roman"/>
        </w:rPr>
        <w: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 xml:space="preserve">If all files from all Loops are to be deleted the CTD will respond with </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DELETES ALL FILES PRODUCED BY ALL LOOPS.  ARE YOU SURE (Y/N)</w:t>
        <w:noBreakHyphen/>
        <w:t>&g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554"/>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rPr>
        <w:t xml:space="preserve">The operator must respond by selecting </w:t>
      </w:r>
      <w:r>
        <w:rPr>
          <w:rFonts w:cs="Times New Roman" w:ascii="Times New Roman" w:hAnsi="Times New Roman"/>
          <w:b/>
        </w:rPr>
        <w:t xml:space="preserve">Y </w:t>
      </w:r>
      <w:r>
        <w:rPr>
          <w:rFonts w:cs="Times New Roman" w:ascii="Times New Roman" w:hAnsi="Times New Roman"/>
        </w:rPr>
        <w:t xml:space="preserve">(Yes) or </w:t>
      </w:r>
      <w:r>
        <w:rPr>
          <w:rFonts w:cs="Times New Roman" w:ascii="Times New Roman" w:hAnsi="Times New Roman"/>
          <w:b/>
        </w:rPr>
        <w:t xml:space="preserve">N </w:t>
      </w:r>
      <w:r>
        <w:rPr>
          <w:rFonts w:cs="Times New Roman" w:ascii="Times New Roman" w:hAnsi="Times New Roman"/>
        </w:rPr>
        <w:t xml:space="preserve">(No) followed by </w:t>
      </w:r>
      <w:r>
        <w:rPr>
          <w:rFonts w:cs="Times New Roman" w:ascii="Times New Roman" w:hAnsi="Times New Roman"/>
          <w:b/>
        </w:rPr>
        <w:t>&lt;Return&gt;</w:t>
      </w:r>
      <w:r>
        <w:rPr>
          <w:rFonts w:cs="Times New Roman" w:ascii="Times New Roman" w:hAnsi="Times New Roman"/>
        </w:rPr>
        <w: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If the CTD does not find the file or loop to delete, it will respond with the following promp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FILE NOT FOUND</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and return to the Main Menu.</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z w:val="32"/>
          <w:lang w:val="en-US"/>
        </w:rPr>
      </w:pPr>
      <w:r>
        <w:rPr>
          <w:rFonts w:cs="Times New Roman" w:ascii="Times New Roman" w:hAnsi="Times New Roman"/>
          <w:b/>
          <w:sz w:val="32"/>
          <w:u w:val="single"/>
        </w:rPr>
        <w:t>DIR</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To list the CTD data files presently in memory and the amount of free bytes in the file system.</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Main Menu or the Run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rPr>
        <w:t>-Examples:</w:t>
      </w:r>
      <w:r>
        <w:rPr>
          <w:rFonts w:cs="Times New Roman" w:ascii="Times New Roman" w:hAnsi="Times New Roman"/>
          <w:b/>
        </w:rPr>
        <w:tab/>
        <w:t>DIR&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b/>
        </w:rPr>
        <w:t>DIR A</w:t>
      </w:r>
      <w:r>
        <w:rPr>
          <w:rFonts w:cs="Times New Roman" w:ascii="Times New Roman" w:hAnsi="Times New Roman"/>
        </w:rPr>
        <w:t xml:space="preserve"> , where A is a loop letter,</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b/>
        </w:rPr>
        <w:t>DIR 1</w:t>
      </w:r>
      <w:r>
        <w:rPr>
          <w:rFonts w:cs="Times New Roman" w:ascii="Times New Roman" w:hAnsi="Times New Roman"/>
        </w:rPr>
        <w:t xml:space="preserve"> , where 1 is a file number</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tab/>
        <w:t>Execution of the DIR command without a following expression causes a listing of the all the data files presently in the CTD memory.  DIR followed by a loop letter lists only those data files produced by that loop.  If DIR is followed by a file number, only information on that file is displayed.  In all cases the number of files found and the free bytes available in the file system is indicated.  The format of the data file directory listing is:</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 xml:space="preserve">FILE#   LOOP  </w:t>
        <w:tab/>
        <w:t>RECORDS</w:t>
        <w:tab/>
        <w:t>LOOP START TIME</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 xml:space="preserve">1   </w:t>
        <w:tab/>
        <w:t xml:space="preserve"> A</w:t>
        <w:tab/>
        <w:t xml:space="preserve">    00165</w:t>
        <w:tab/>
        <w:t xml:space="preserve"> </w:t>
        <w:tab/>
        <w:t xml:space="preserve">  03/30/95 12:30:25</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b/>
        </w:rPr>
        <w:t>00002 FILES FOUND.  FREE BYTES IN FILE SYSTEM: 097410</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where</w:t>
      </w:r>
    </w:p>
    <w:p>
      <w:pPr>
        <w:pStyle w:val="DefaultParagraphFont2"/>
        <w:tabs>
          <w:tab w:val="clear" w:pos="720"/>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right="1440" w:hanging="2880"/>
        <w:jc w:val="both"/>
        <w:rPr>
          <w:rFonts w:ascii="Times New Roman" w:hAnsi="Times New Roman" w:cs="Times New Roman"/>
          <w:lang w:val="en-US"/>
        </w:rPr>
      </w:pPr>
      <w:r>
        <w:rPr>
          <w:rFonts w:cs="Times New Roman" w:ascii="Times New Roman" w:hAnsi="Times New Roman"/>
          <w:b/>
        </w:rPr>
        <w:t>FILE#</w:t>
      </w:r>
      <w:r>
        <w:rPr>
          <w:rFonts w:cs="Times New Roman" w:ascii="Times New Roman" w:hAnsi="Times New Roman"/>
        </w:rPr>
        <w:t xml:space="preserve"> </w:t>
        <w:tab/>
        <w:t>is sequential number which uniquely identifies each data file.</w:t>
      </w:r>
    </w:p>
    <w:p>
      <w:pPr>
        <w:pStyle w:val="DefaultParagraphFont2"/>
        <w:tabs>
          <w:tab w:val="clear" w:pos="720"/>
          <w:tab w:val="left" w:pos="12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hanging="288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hanging="2880"/>
        <w:jc w:val="both"/>
        <w:rPr>
          <w:rFonts w:ascii="Times New Roman" w:hAnsi="Times New Roman" w:cs="Times New Roman"/>
          <w:lang w:val="en-US"/>
        </w:rPr>
      </w:pPr>
      <w:r>
        <w:rPr>
          <w:rFonts w:cs="Times New Roman" w:ascii="Times New Roman" w:hAnsi="Times New Roman"/>
          <w:b/>
        </w:rPr>
        <w:t>LOOP</w:t>
      </w:r>
      <w:r>
        <w:rPr>
          <w:rFonts w:cs="Times New Roman" w:ascii="Times New Roman" w:hAnsi="Times New Roman"/>
        </w:rPr>
        <w:tab/>
        <w:t>identifies the sampling loop which produced the data file.</w:t>
      </w:r>
    </w:p>
    <w:p>
      <w:pPr>
        <w:pStyle w:val="DefaultParagraphFont2"/>
        <w:tabs>
          <w:tab w:val="clear" w:pos="720"/>
          <w:tab w:val="left" w:pos="12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hanging="2880"/>
        <w:jc w:val="both"/>
        <w:rPr>
          <w:rFonts w:ascii="Times New Roman" w:hAnsi="Times New Roman" w:cs="Times New Roman"/>
          <w:lang w:val="en-US"/>
        </w:rPr>
      </w:pPr>
      <w:r>
        <w:rPr>
          <w:rFonts w:cs="Times New Roman" w:ascii="Times New Roman" w:hAnsi="Times New Roman"/>
          <w:b/>
        </w:rPr>
        <w:t>RECORDS</w:t>
      </w:r>
      <w:r>
        <w:rPr>
          <w:rFonts w:cs="Times New Roman" w:ascii="Times New Roman" w:hAnsi="Times New Roman"/>
        </w:rPr>
        <w:tab/>
        <w:t>indicates the number of data scans in the data file.</w:t>
      </w:r>
    </w:p>
    <w:p>
      <w:pPr>
        <w:pStyle w:val="DefaultParagraphFont2"/>
        <w:tabs>
          <w:tab w:val="clear" w:pos="720"/>
          <w:tab w:val="left" w:pos="12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hanging="2880"/>
        <w:jc w:val="both"/>
        <w:rPr>
          <w:rFonts w:ascii="Times New Roman" w:hAnsi="Times New Roman" w:cs="Times New Roman"/>
          <w:lang w:val="en-US"/>
        </w:rPr>
      </w:pPr>
      <w:r>
        <w:rPr>
          <w:rFonts w:cs="Times New Roman" w:ascii="Times New Roman" w:hAnsi="Times New Roman"/>
          <w:b/>
        </w:rPr>
        <w:t>START TIME</w:t>
      </w:r>
      <w:r>
        <w:rPr>
          <w:rFonts w:cs="Times New Roman" w:ascii="Times New Roman" w:hAnsi="Times New Roman"/>
        </w:rPr>
        <w:tab/>
        <w:t>is the date and time that the sampling loop was first entered to collect the first record in that data file.</w:t>
      </w:r>
    </w:p>
    <w:p>
      <w:pPr>
        <w:pStyle w:val="DefaultParagraphFont2"/>
        <w:tabs>
          <w:tab w:val="clear" w:pos="720"/>
          <w:tab w:val="left" w:pos="12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hanging="2880"/>
        <w:jc w:val="both"/>
        <w:rPr>
          <w:rFonts w:ascii="Times New Roman" w:hAnsi="Times New Roman" w:cs="Times New Roman"/>
          <w:lang w:val="en-US"/>
        </w:rPr>
      </w:pPr>
      <w:r>
        <w:rPr>
          <w:rFonts w:cs="Times New Roman" w:ascii="Times New Roman" w:hAnsi="Times New Roman"/>
          <w:b/>
        </w:rPr>
        <w:t>FILES FOUND</w:t>
      </w:r>
      <w:r>
        <w:rPr>
          <w:rFonts w:cs="Times New Roman" w:ascii="Times New Roman" w:hAnsi="Times New Roman"/>
        </w:rPr>
        <w:tab/>
        <w:tab/>
        <w:t>indicates the number of files found.</w:t>
      </w:r>
    </w:p>
    <w:p>
      <w:pPr>
        <w:pStyle w:val="DefaultParagraphFont2"/>
        <w:tabs>
          <w:tab w:val="clear" w:pos="720"/>
          <w:tab w:val="left" w:pos="12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hanging="2880"/>
        <w:jc w:val="both"/>
        <w:rPr>
          <w:rFonts w:ascii="Times New Roman" w:hAnsi="Times New Roman" w:cs="Times New Roman"/>
          <w:lang w:val="en-US"/>
        </w:rPr>
      </w:pPr>
      <w:r>
        <w:rPr>
          <w:rFonts w:cs="Times New Roman" w:ascii="Times New Roman" w:hAnsi="Times New Roman"/>
          <w:b/>
        </w:rPr>
        <w:t>FREE BYTES IN SYSTEM</w:t>
        <w:tab/>
      </w:r>
      <w:r>
        <w:rPr>
          <w:rFonts w:cs="Times New Roman" w:ascii="Times New Roman" w:hAnsi="Times New Roman"/>
        </w:rPr>
        <w:t>indicates the amount of CTD memory which remains available for data files plus or minus 510 bytes.</w:t>
      </w:r>
    </w:p>
    <w:p>
      <w:pPr>
        <w:pStyle w:val="DefaultParagraphFont2"/>
        <w:tabs>
          <w:tab w:val="clear" w:pos="720"/>
          <w:tab w:val="left" w:pos="1248" w:leader="none"/>
          <w:tab w:val="left" w:pos="1554"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right="3024"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4320" w:right="3024"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If an inappropriate loop letter or file number is entered following the DIR command the CTD will respond with</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b/>
        </w:rPr>
        <w:t>?FILE NOT FOUND.  FREE BYTES IN FILE SYSTEM: 098430</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and return to the present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u w:val="single"/>
          <w:lang w:val="en-US"/>
        </w:rPr>
      </w:pPr>
      <w:r>
        <w:rPr>
          <w:rFonts w:cs="Times New Roman" w:ascii="Times New Roman" w:hAnsi="Times New Roman"/>
          <w:b/>
          <w:u w:val="single"/>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z w:val="32"/>
          <w:lang w:val="en-US"/>
        </w:rPr>
      </w:pPr>
      <w:r>
        <w:rPr>
          <w:rFonts w:cs="Times New Roman" w:ascii="Times New Roman" w:hAnsi="Times New Roman"/>
          <w:b/>
          <w:sz w:val="32"/>
          <w:u w:val="single"/>
        </w:rPr>
        <w:t>END</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To stop execution of the loop's programmed sampling strategy.</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Program Statement.</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ample:</w:t>
      </w:r>
      <w:r>
        <w:rPr>
          <w:rFonts w:cs="Times New Roman" w:ascii="Times New Roman" w:hAnsi="Times New Roman"/>
          <w:b/>
        </w:rPr>
        <w:tab/>
        <w:t>35 END</w:t>
      </w:r>
      <w:r>
        <w:rPr>
          <w:rFonts w:cs="Times New Roman" w:ascii="Times New Roman" w:hAnsi="Times New Roman"/>
        </w:rPr>
        <w:t xml:space="preserve"> </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tab/>
        <w:t>Upon encountering this statement, execution of the programmed statements in the loop is stopped.  The CTD control remains in the Run Menu until the operator instructs otherwis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lang w:val="en-US"/>
        </w:rPr>
      </w:pPr>
      <w:r>
        <w:rPr>
          <w:rFonts w:cs="Times New Roman" w:ascii="Times New Roman" w:hAnsi="Times New Roman"/>
          <w:b/>
          <w:sz w:val="32"/>
          <w:u w:val="single"/>
        </w:rPr>
        <w:t>EXIT</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To shift control of the CTD from the present menu level back to the Main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Program, Run, Setup, and Test Menus.</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Example:</w:t>
      </w:r>
      <w:r>
        <w:rPr>
          <w:rFonts w:cs="Times New Roman" w:ascii="Times New Roman" w:hAnsi="Times New Roman"/>
          <w:b/>
        </w:rPr>
        <w:tab/>
        <w:t>EXIT&lt;Return&gt;</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tab/>
        <w:t>Execution of the EXIT command from any of the submenus returns you to the control of the Main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rPr>
        <w:t>If you are running a sampling program (from Run Menu) and execute the EXIT command it may be necessary to prematurely terminate sampling operations.  In this case the CTD will first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b/>
        </w:rPr>
        <w:t>DATA COLLECTION/NUMERICAL PROCESSING IN PROGRESS. DO YOU WANT TO STOP (Y/N) -&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 xml:space="preserve">The operator must enter the appropriate response </w:t>
      </w:r>
      <w:r>
        <w:rPr>
          <w:rFonts w:cs="Times New Roman" w:ascii="Times New Roman" w:hAnsi="Times New Roman"/>
          <w:b/>
        </w:rPr>
        <w:t>Y</w:t>
      </w:r>
      <w:r>
        <w:rPr>
          <w:rFonts w:cs="Times New Roman" w:ascii="Times New Roman" w:hAnsi="Times New Roman"/>
        </w:rPr>
        <w:t xml:space="preserve"> (yes)</w:t>
      </w:r>
      <w:r>
        <w:rPr>
          <w:rFonts w:cs="Times New Roman" w:ascii="Times New Roman" w:hAnsi="Times New Roman"/>
          <w:b/>
        </w:rPr>
        <w:t xml:space="preserve"> </w:t>
      </w:r>
      <w:r>
        <w:rPr>
          <w:rFonts w:cs="Times New Roman" w:ascii="Times New Roman" w:hAnsi="Times New Roman"/>
        </w:rPr>
        <w:t xml:space="preserve">or </w:t>
      </w:r>
      <w:r>
        <w:rPr>
          <w:rFonts w:cs="Times New Roman" w:ascii="Times New Roman" w:hAnsi="Times New Roman"/>
          <w:b/>
        </w:rPr>
        <w:t xml:space="preserve">N </w:t>
      </w:r>
      <w:r>
        <w:rPr>
          <w:rFonts w:cs="Times New Roman" w:ascii="Times New Roman" w:hAnsi="Times New Roman"/>
        </w:rPr>
        <w:t xml:space="preserve">(No) and press </w:t>
      </w:r>
      <w:r>
        <w:rPr>
          <w:rFonts w:cs="Times New Roman" w:ascii="Times New Roman" w:hAnsi="Times New Roman"/>
          <w:b/>
        </w:rPr>
        <w:t>&lt;Return&gt;</w:t>
      </w:r>
      <w:r>
        <w:rPr>
          <w:rFonts w:cs="Times New Roman" w:ascii="Times New Roman" w:hAnsi="Times New Roman"/>
        </w:rPr>
        <w: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Y response terminates sampling and any background numerical processing and returns control to the Main Menu with the following promp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CLOSING DATA FILES...</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N response continues sampling and numerical processing and re</w:t>
        <w:noBreakHyphen/>
        <w:t xml:space="preserve">displays the Run Menu.  </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Sampling and numerical processing continues while you decide on yes or no.</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z w:val="32"/>
          <w:lang w:val="en-US"/>
        </w:rPr>
      </w:pPr>
      <w:r>
        <w:rPr>
          <w:rFonts w:cs="Times New Roman" w:ascii="Times New Roman" w:hAnsi="Times New Roman"/>
          <w:b/>
          <w:sz w:val="32"/>
          <w:u w:val="single"/>
        </w:rPr>
        <w:t>GETCH</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To return the value of the A/D conversions at the lowest level.</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Test Menu.</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GETCH&lt;Return&gt;</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tab/>
        <w:t>On execution of the GETCH command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 xml:space="preserve">CH   NOFF   NGAIN </w:t>
        <w:noBreakHyphen/>
        <w:t xml:space="preserve"> FOR GETCH</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0   255   255</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1   010   020</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2   255   255</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3   255   255</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4   000   255</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 xml:space="preserve">05   255   255     </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6   001   010</w:t>
      </w:r>
    </w:p>
    <w:p>
      <w:pPr>
        <w:pStyle w:val="DefaultParagraphFont2"/>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 xml:space="preserve">ENTER CHANNEL, NOFF, NGAIN, SUMCOUNT, REPEAT COUNT </w:t>
        <w:noBreakHyphen/>
        <w:t>&gt;</w:t>
      </w:r>
    </w:p>
    <w:p>
      <w:pPr>
        <w:pStyle w:val="DefaultParagraphFont2"/>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operator must then select the channel to sample, the appropriate NOFF, the NGAIN, the number of A/D reads to sum, and the number of samples to display. For example, to sample channel 2 with an offset of 255 and a gain of 255, summing 10 reads of the A/D and repeating for 5 samples, enter</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2 255 255 10 5 &lt;Return&g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CTD will respond by displaying the appropriate number of sums of the sensor channel output in A/D counts.</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000037390</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000037390</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000037390</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000037390</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rPr>
        <w:t>0000037390</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 xml:space="preserve">and return to the Test Menu. </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If an inappropriate entry is made, the CTD will respond with the prompt</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b/>
        </w:rPr>
        <w:t>?ILLEGAL CHANNEL, NOFF, NGAIN, OR SUMCOUNT VALUE</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and repeat the above prompt to the GETCH command.</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rPr>
        <w:t>The GETCH command is more fully described in the CTD Technical Reference Manual.</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u w:val="single"/>
          <w:lang w:val="en-US"/>
        </w:rPr>
      </w:pPr>
      <w:r>
        <w:rPr>
          <w:rFonts w:cs="Times New Roman" w:ascii="Times New Roman" w:hAnsi="Times New Roman"/>
          <w:b/>
          <w:sz w:val="32"/>
          <w:u w:val="single"/>
        </w:rPr>
        <w:t>GOTO</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To cause the program to branch unconditionally to go to:</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rPr>
        <w:t>(1)  Another line within the current loop, or</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rPr>
        <w:t>(2)  Another loop.</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Program Statement.</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rPr>
        <w:t xml:space="preserve">-Examples:   </w:t>
        <w:tab/>
      </w:r>
      <w:r>
        <w:rPr>
          <w:rFonts w:cs="Times New Roman" w:ascii="Times New Roman" w:hAnsi="Times New Roman"/>
          <w:b/>
        </w:rPr>
        <w:t>30 GOTO 60</w:t>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rPr>
        <w:t>This statement causes program control to be  transferred to line 60 of the current loop.</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0"/>
        <w:jc w:val="both"/>
        <w:rPr>
          <w:rFonts w:ascii="Times New Roman" w:hAnsi="Times New Roman" w:cs="Times New Roman"/>
          <w:lang w:val="en-US"/>
        </w:rPr>
      </w:pPr>
      <w:r>
        <w:rPr>
          <w:rFonts w:cs="Times New Roman" w:ascii="Times New Roman" w:hAnsi="Times New Roman"/>
          <w:b/>
        </w:rPr>
        <w:t>25 GOTO F</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right="1152" w:hanging="0"/>
        <w:jc w:val="both"/>
        <w:rPr>
          <w:rFonts w:ascii="Times New Roman" w:hAnsi="Times New Roman" w:cs="Times New Roman"/>
          <w:lang w:val="en-US"/>
        </w:rPr>
      </w:pPr>
      <w:r>
        <w:rPr>
          <w:rFonts w:cs="Times New Roman" w:ascii="Times New Roman" w:hAnsi="Times New Roman"/>
        </w:rPr>
        <w:t>This statement causes program control to be transferred to the first statement of sampling loop F.</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152"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tab/>
        <w:t>Upon encountering this statement the program will branch unconditionally to:</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rPr>
        <w:t>(1) Another statement within the current loop if the expression following GOTO is an integer, or</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rPr>
        <w:t>(2) Another loop if the expression following GOTO is a letter.</w:t>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80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sz w:val="32"/>
          <w:lang w:val="en-US"/>
        </w:rPr>
      </w:pPr>
      <w:r>
        <w:rPr>
          <w:rFonts w:cs="Times New Roman" w:ascii="Times New Roman" w:hAnsi="Times New Roman"/>
          <w:b/>
          <w:sz w:val="32"/>
          <w:u w:val="single"/>
        </w:rPr>
        <w:t>HELP</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Purpose:</w:t>
        <w:tab/>
        <w:t>To provide the operator with an immediate, on line help facility. The HELP facility shows a brief description of the menu words.</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Menu:</w:t>
        <w:tab/>
        <w:t xml:space="preserve">Main, Program, Run, Setup and Test Menus. </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HELP&lt;Return&gt;</w:t>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hanging="1440"/>
        <w:jc w:val="both"/>
        <w:rPr>
          <w:rFonts w:ascii="Times New Roman" w:hAnsi="Times New Roman" w:cs="Times New Roman"/>
          <w:lang w:val="en-US"/>
        </w:rPr>
      </w:pPr>
      <w:r>
        <w:rPr>
          <w:rFonts w:cs="Times New Roman" w:ascii="Times New Roman" w:hAnsi="Times New Roman"/>
        </w:rPr>
        <w:t>-Description:</w:t>
        <w:tab/>
        <w:t>On selection of the HELP menu choice you will see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 xml:space="preserve">COMMAND NAME -&gt;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At this point you should select the appropriate command, program variable or statement that you wish described.  For example to obtain help on the DIR (directory) command, typ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DIR &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e appropriate text will be displayed and you will be returned to the present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If an invalid command is entered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NOT A COMMAND NAME FOR THIS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and return to the present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Not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1) The HELP Facility is only available for the current menu. For example, when operating from the Test Menu, you can get help for the VERSION, SELFTEST, GETCH, RESET, HELP and EXIT commands, but not the PROGRAM command which is in the Main Menu.</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sz w:val="32"/>
          <w:u w:val="single"/>
        </w:rPr>
      </w:pPr>
      <w:r>
        <w:rPr>
          <w:rFonts w:cs="Times New Roman" w:ascii="Times New Roman" w:hAnsi="Times New Roman"/>
          <w:b/>
          <w:sz w:val="32"/>
          <w:u w:val="single"/>
        </w:rPr>
        <w:t>IF ... THEN ... ELS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Purpose:</w:t>
        <w:tab/>
        <w:t>To transfer sampling program control based on the result of a logical expression.</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152" w:right="115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Type:</w:t>
        <w:tab/>
        <w:t>Program Statement.</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20 IF PRESS &lt; 100 THEN 40 ELSE B</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rPr>
      </w:pPr>
      <w:r>
        <w:rPr>
          <w:rFonts w:cs="Times New Roman" w:ascii="Times New Roman" w:hAnsi="Times New Roman"/>
        </w:rPr>
        <w:t>This statement, if the pressure is less than 100 decibars, causes program execution to continue at statement 40 of the same loop.  If pressure is greater than or equal to 100, program execution will continue with the first line of program loop B.</w:t>
      </w:r>
    </w:p>
    <w:p>
      <w:pPr>
        <w:pStyle w:val="Normal"/>
        <w:rPr>
          <w:rFonts w:ascii="Times New Roman" w:hAnsi="Times New Roman" w:cs="Times New Roman"/>
        </w:rPr>
      </w:pPr>
      <w:r>
        <w:rPr>
          <w:rFonts w:cs="Times New Roman" w:ascii="Times New Roman" w:hAnsi="Times New Roman"/>
        </w:rPr>
      </w:r>
    </w:p>
    <w:p>
      <w:pPr>
        <w:pStyle w:val="DefaultParagraphFont2"/>
        <w:rPr>
          <w:rFonts w:ascii="Times New Roman" w:hAnsi="Times New Roman" w:cs="Times New Roman"/>
        </w:rPr>
      </w:pPr>
      <w:r>
        <w:rPr>
          <w:rFonts w:cs="Times New Roman" w:ascii="Times New Roman" w:hAnsi="Times New Roman"/>
        </w:rPr>
        <w:t>Description:</w:t>
        <w:tab/>
        <w:t>First the logical expression following IF is evaluated.  If the expression is true the THEN GOTO</w:t>
      </w:r>
    </w:p>
    <w:p>
      <w:pPr>
        <w:pStyle w:val="Normal"/>
        <w:rPr/>
      </w:pPr>
      <w:r>
        <w:rPr/>
        <w:tab/>
        <w:tab/>
        <w:t>expression is executed.  If the expression is false the ELSE expression is executed if it has been</w:t>
      </w:r>
    </w:p>
    <w:p>
      <w:pPr>
        <w:pStyle w:val="Normal"/>
        <w:rPr/>
      </w:pPr>
      <w:r>
        <w:rPr/>
        <w:tab/>
        <w:tab/>
        <w:t>included.  If the expression is false and there is no ELSE expression, execution continues with</w:t>
      </w:r>
    </w:p>
    <w:p>
      <w:pPr>
        <w:pStyle w:val="Normal"/>
        <w:rPr/>
      </w:pPr>
      <w:r>
        <w:rPr/>
        <w:tab/>
        <w:tab/>
        <w:t>the next line.</w:t>
      </w:r>
    </w:p>
    <w:p>
      <w:pPr>
        <w:pStyle w:val="Normal"/>
        <w:rPr/>
      </w:pPr>
      <w:r>
        <w:rPr/>
      </w:r>
    </w:p>
    <w:p>
      <w:pPr>
        <w:pStyle w:val="Normal"/>
        <w:rPr/>
      </w:pPr>
      <w:r>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LIN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 xml:space="preserve">To set the number of lines of information that the CTD will display at one time before a continue prompt (PRESS RETURN FOR MORE </w:t>
        <w:noBreakHyphen/>
        <w:t>&gt;) is displaye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Type:</w:t>
        <w:tab/>
        <w:t>Command.</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 Menu:</w:t>
        <w:tab/>
        <w:t>Setup menu.</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pPr>
      <w:r>
        <w:rPr>
          <w:rFonts w:cs="Times New Roman" w:ascii="Times New Roman" w:hAnsi="Times New Roman"/>
        </w:rPr>
        <w:t>-Example:</w:t>
        <w:tab/>
      </w:r>
      <w:r>
        <w:rPr>
          <w:rFonts w:cs="Times New Roman" w:ascii="Times New Roman" w:hAnsi="Times New Roman"/>
          <w:b/>
        </w:rPr>
        <w:t>LINES&lt;Return&gt;</w:t>
      </w:r>
    </w:p>
    <w:p>
      <w:pPr>
        <w:pStyle w:val="Normal"/>
        <w:rPr>
          <w:rFonts w:ascii="Times New Roman" w:hAnsi="Times New Roman" w:cs="Times New Roman"/>
          <w:b/>
          <w:b/>
        </w:rPr>
      </w:pPr>
      <w:r>
        <w:rPr>
          <w:rFonts w:cs="Times New Roman" w:ascii="Times New Roman" w:hAnsi="Times New Roman"/>
          <w:b/>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Description:</w:t>
        <w:tab/>
        <w:t>On execution of the LINES menu selection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152" w:right="115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LINES PER SCREEN = 00024</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b/>
        </w:rPr>
        <w:t xml:space="preserve">LINES PER SCREEN  </w:t>
        <w:noBreakHyphen/>
        <w:t>&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where  00024 is the current setting. The operator must then enter the number of display lines on his terminal.  For example to set 16 lines, typ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 xml:space="preserve">16 &lt;Return&gt;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LINES PER SCREEN = 00016</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and return to the Setup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o leave the number of lines at the current setting, just typ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lt;Return&gt;</w:t>
      </w:r>
      <w:r>
        <w:rPr>
          <w:rFonts w:cs="Times New Roman" w:ascii="Times New Roman" w:hAnsi="Times New Roman"/>
        </w:rPr>
        <w: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LINES PER SCREEN = 00024</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and return to the Setup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If an invalid entry is made for the number of lines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 xml:space="preserve">?LINES PER SCREEN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 xml:space="preserve">LINES PER SCREEN -&gt;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Not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1) When zero is entered, the continue prompt is not printe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2) Default setting is 24.</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sz w:val="32"/>
          <w:u w:val="single"/>
        </w:rPr>
        <w:t>LIS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Purpose:</w:t>
        <w:tab/>
        <w:t>To present a listing of the statements in the selected program loop.</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Type:</w:t>
        <w:tab/>
        <w:t>Command.</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Main, Program or Run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LIST&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LIST A&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Description:</w:t>
        <w:tab/>
        <w:t>On execution of the LIST command from the Main Menu without a following expression,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b/>
        </w:rPr>
        <w:t xml:space="preserve">ENTER LOOP LETTER -&gt;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e operator must then enter the identifier of the Loop for which the commands are to be listed. For example to list the sampling program of Loop C, typ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b/>
        </w:rPr>
        <w:t>C &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e CTD will then list the statements which make up the sampling strategy stored in Loop C. If LIST is executed without a loop letter from the Program Menu, a listing of the current loop is presente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If the LIST command is executed with a following loop letter from either menu the CTD will respond directly with a listing of the statements of the specified loop without an intervening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If the selected loop is not programmed,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b/>
        </w:rPr>
        <w:t xml:space="preserve">?LOOP HAS NO PROGRAM LINES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and return to the present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If an invalid loop is entered (i.e. not A through J) the CTD will respond with</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DOESN'T EXIS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 xml:space="preserve">ENTER LOOP LETTER -&gt;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To return to the present menu, just pres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sz w:val="32"/>
          <w:u w:val="single"/>
        </w:rPr>
        <w:t>LPR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Purpose:</w:t>
        <w:tab/>
        <w:t>Returns the number of data records collected by the PRINT statement since the current entry into the program loop as the variable LPRT.  Note #2.</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Type:</w:t>
        <w:tab/>
        <w:t>Program Variable.</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Example:</w:t>
        <w:tab/>
        <w:t xml:space="preserve">15 PRINT LPRT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This statement causes the value of the variable LPRT to be printed to the terminal screen.</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b/>
        </w:rPr>
        <w:t xml:space="preserve">25 IF LPRT&lt;10 THEN GOTO 35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rPr>
      </w:pPr>
      <w:r>
        <w:rPr>
          <w:rFonts w:cs="Times New Roman" w:ascii="Times New Roman" w:hAnsi="Times New Roman"/>
        </w:rPr>
        <w:t>This statement causes program execution to branch to line 35 or continue with the next line depending on the value of LPR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t>-Description:</w:t>
        <w:tab/>
        <w:t>LPRT is an integer equal to the number of data records collected by the PRINT statement since the current</w:t>
      </w:r>
    </w:p>
    <w:p>
      <w:pPr>
        <w:pStyle w:val="Normal"/>
        <w:rPr/>
      </w:pPr>
      <w:r>
        <w:rPr/>
        <w:tab/>
        <w:t xml:space="preserve">         entry into the program loop.</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Not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 xml:space="preserve">(1)  When used in a RECORD statement, the Program Variables LPRT, TLPRT, and TPRT will always return a 0 valu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sz w:val="32"/>
          <w:u w:val="single"/>
        </w:rPr>
        <w:t>LREC</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Purpose:</w:t>
        <w:tab/>
        <w:t>Returns the number of data records collected by the RECORD statement since the current entry into the program loop as the variable LREC.</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Type:</w:t>
        <w:tab/>
        <w:t>Program Variab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152" w:right="115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152" w:right="1152" w:hanging="0"/>
        <w:jc w:val="both"/>
        <w:rPr>
          <w:rFonts w:ascii="Times New Roman" w:hAnsi="Times New Roman" w:cs="Times New Roman"/>
          <w:b/>
          <w:b/>
          <w:lang w:val="en-US"/>
        </w:rPr>
      </w:pPr>
      <w:r>
        <w:rPr>
          <w:rFonts w:cs="Times New Roman" w:ascii="Times New Roman" w:hAnsi="Times New Roman"/>
        </w:rPr>
        <w:t>-Example:</w:t>
      </w:r>
      <w:r>
        <w:rPr>
          <w:rFonts w:cs="Times New Roman" w:ascii="Times New Roman" w:hAnsi="Times New Roman"/>
          <w:b/>
        </w:rPr>
        <w:t xml:space="preserve">15 RECORD LREC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152" w:right="1152"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This statement causes the value of the variable LREC to be recorded in a data fi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b/>
        </w:rPr>
        <w:t xml:space="preserve">25 IF LREC&lt;10 THEN GOTO 35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line depending on the value of LREC.</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Description:</w:t>
        <w:tab/>
        <w:t>LREC is an integer equal to the number of data records collected by the RECORD statement since the current entry to the program loop.</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sz w:val="32"/>
          <w:u w:val="single"/>
        </w:rPr>
        <w:t>LTIM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Purpose:</w:t>
        <w:tab/>
        <w:t>Returns the elapsed time since the programming loop was entered.</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Type:</w:t>
        <w:tab/>
        <w:t>Program Variable.</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 xml:space="preserve">-Example: </w:t>
        <w:tab/>
      </w:r>
      <w:r>
        <w:rPr>
          <w:rFonts w:cs="Times New Roman" w:ascii="Times New Roman" w:hAnsi="Times New Roman"/>
          <w:b/>
        </w:rPr>
        <w:t xml:space="preserve">15 RECORD LTIM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is statement causes the value of the variable LTIME to be recorded in a data fi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 xml:space="preserve">25 IF LTIME&gt;00:10:00 THEN GOTO 35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 xml:space="preserve">This statement causes program execution to branch to line 35 or continue with the next line depending on the value of LTIM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Description:</w:t>
        <w:tab/>
        <w:t>LTIME is equal to the time elapsed since current entry into the  program loop.  The format is HH:MM:SS.ss where HH is the hours, MM is the minutes and SS is the seconds and hundredths of second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sz w:val="32"/>
          <w:u w:val="single"/>
        </w:rPr>
        <w:t>MO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To modify statements in the current loop.</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 xml:space="preserve">-Example: </w:t>
      </w:r>
      <w:r>
        <w:rPr>
          <w:rFonts w:cs="Times New Roman" w:ascii="Times New Roman" w:hAnsi="Times New Roman"/>
          <w:b/>
        </w:rPr>
        <w:tab/>
        <w:t>MOD 10&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152" w:right="1152" w:hanging="0"/>
        <w:jc w:val="both"/>
        <w:rPr>
          <w:rFonts w:ascii="Times New Roman" w:hAnsi="Times New Roman" w:cs="Times New Roman"/>
          <w:lang w:val="en-US"/>
        </w:rPr>
      </w:pPr>
      <w:r>
        <w:rPr>
          <w:rFonts w:cs="Times New Roman" w:ascii="Times New Roman" w:hAnsi="Times New Roman"/>
        </w:rPr>
        <w:t>-Description:Execution of the MOD 10 command causes statement 10 of the current loop to be displayed for modification.  If the programmed loop has created a data file,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152" w:right="115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b/>
        </w:rPr>
        <w:t>?CAN'T MODIFY LOOP THAT HAS PRODUCED DATA FILES.</w:t>
      </w:r>
      <w:r>
        <w:rPr>
          <w:rFonts w:cs="Times New Roman" w:ascii="Times New Roman" w:hAnsi="Times New Roman"/>
        </w:rPr>
        <w:t xml:space="preserv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The data files produced by the loop must be deleted before deleting or changing the loop programmed sample strategy.</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When operating from the Ocean Sensors TERM program, the CTD will respond to the following command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center"/>
        <w:rPr>
          <w:rFonts w:ascii="Times New Roman" w:hAnsi="Times New Roman" w:cs="Times New Roman"/>
          <w:lang w:val="en-US"/>
        </w:rPr>
      </w:pPr>
      <w:r>
        <w:rPr>
          <w:rFonts w:cs="Times New Roman" w:ascii="Times New Roman" w:hAnsi="Times New Roman"/>
        </w:rPr>
        <w:t>CTD KEY FUNCTION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center"/>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MOVE LEFT</w:t>
        <w:tab/>
        <w:tab/>
        <w:t>=</w:t>
        <w:tab/>
        <w:t xml:space="preserve">LEFT_ARROW, </w:t>
        <w:tab/>
        <w:tab/>
        <w:t>CTRL</w:t>
        <w:noBreakHyphen/>
        <w:t>J</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MOVE RIGHT</w:t>
        <w:tab/>
        <w:tab/>
        <w:t>=</w:t>
        <w:tab/>
        <w:t xml:space="preserve">RIGHT_ARROW, </w:t>
        <w:tab/>
        <w:tab/>
        <w:t>CTRL</w:t>
        <w:noBreakHyphen/>
        <w:t>K</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WORD LEFT</w:t>
        <w:tab/>
        <w:tab/>
        <w:t>=</w:t>
        <w:tab/>
        <w:t>CTRL</w:t>
        <w:noBreakHyphen/>
        <w:t xml:space="preserve">LEFT_ARROW, </w:t>
        <w:tab/>
        <w:t>CTRL</w:t>
        <w:noBreakHyphen/>
        <w:t>Q</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WORD RIGHT</w:t>
        <w:tab/>
        <w:tab/>
        <w:t>=</w:t>
        <w:tab/>
        <w:t>CTRL</w:t>
        <w:noBreakHyphen/>
        <w:t xml:space="preserve">RIGHT_ARROW, </w:t>
        <w:tab/>
        <w:t>CTRL</w:t>
        <w:noBreakHyphen/>
        <w:t>W</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BEGIN LINE</w:t>
        <w:tab/>
        <w:tab/>
        <w:t>=</w:t>
        <w:tab/>
        <w:t xml:space="preserve">HOME, </w:t>
        <w:tab/>
        <w:tab/>
        <w:tab/>
        <w:t>CTRL</w:t>
        <w:noBreakHyphen/>
        <w:t>B</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END OF LINE</w:t>
        <w:tab/>
        <w:tab/>
        <w:t>=</w:t>
        <w:tab/>
        <w:t xml:space="preserve">END, </w:t>
        <w:tab/>
        <w:tab/>
        <w:tab/>
        <w:t>CTRL</w:t>
        <w:noBreakHyphen/>
        <w:t>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DELETE LEFT</w:t>
        <w:tab/>
        <w:tab/>
        <w:t>=</w:t>
        <w:tab/>
        <w:t>BACKSPACE</w:t>
        <w:tab/>
        <w:tab/>
        <w:t>CTRL</w:t>
        <w:noBreakHyphen/>
        <w:t>H</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DELETE CHAR</w:t>
        <w:tab/>
        <w:tab/>
        <w:t>=</w:t>
        <w:tab/>
        <w:t>DEL,</w:t>
        <w:tab/>
        <w:tab/>
        <w:tab/>
        <w:t>CTRL</w:t>
        <w:noBreakHyphen/>
        <w:t>G</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DELETE LINE RT</w:t>
        <w:tab/>
        <w:tab/>
        <w:t>=</w:t>
        <w:tab/>
        <w:t>CTRL</w:t>
        <w:noBreakHyphen/>
        <w:t xml:space="preserve">END, </w:t>
        <w:tab/>
        <w:tab/>
        <w:t>CTRL</w:t>
        <w:noBreakHyphen/>
        <w:t>X</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RECALL LINE</w:t>
        <w:tab/>
        <w:tab/>
        <w:t>=</w:t>
        <w:tab/>
        <w:t xml:space="preserve">F3, </w:t>
        <w:tab/>
        <w:tab/>
        <w:tab/>
        <w:t>CTRL</w:t>
        <w:noBreakHyphen/>
        <w:t xml:space="preserve">R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7200" w:hanging="5952"/>
        <w:jc w:val="both"/>
        <w:rPr>
          <w:rFonts w:ascii="Times New Roman" w:hAnsi="Times New Roman" w:cs="Times New Roman"/>
          <w:lang w:val="en-US"/>
        </w:rPr>
      </w:pPr>
      <w:r>
        <w:rPr>
          <w:rFonts w:cs="Times New Roman" w:ascii="Times New Roman" w:hAnsi="Times New Roman"/>
        </w:rPr>
        <w:t>INSERT</w:t>
        <w:tab/>
        <w:tab/>
        <w:tab/>
        <w:t>=</w:t>
        <w:tab/>
        <w:t xml:space="preserve">INS, </w:t>
        <w:tab/>
        <w:tab/>
        <w:tab/>
        <w:t>CTRL</w:t>
        <w:noBreakHyphen/>
        <w:t>I</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sz w:val="32"/>
          <w:u w:val="single"/>
        </w:rPr>
      </w:pPr>
      <w:r>
        <w:rPr>
          <w:rFonts w:cs="Times New Roman" w:ascii="Times New Roman" w:hAnsi="Times New Roman"/>
          <w:b/>
          <w:sz w:val="32"/>
          <w:u w:val="single"/>
        </w:rPr>
        <w:t>NEW</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To delete all the statements in the current loop.</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r>
      <w:r>
        <w:rPr>
          <w:rFonts w:cs="Times New Roman" w:ascii="Times New Roman" w:hAnsi="Times New Roman"/>
          <w:b/>
        </w:rPr>
        <w:t xml:space="preserve"> </w:t>
        <w:tab/>
        <w:t>NEW&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Description:</w:t>
        <w:tab/>
        <w:t>Execution of the NEW command causes the existing program statements to be deleted from the current loop.  If the programmed loop has created a data file,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CAN'T MODIFY LOOP THAT HAS PRODUCED DATA FIL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ab/>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The data files produced by the loop must be deleted before deleting or changing the loop programmed sample strategy.</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NSE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To review the Gains and Offsets of each sampling channel and make changes if necessary.</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Menu:</w:t>
        <w:tab/>
        <w:t>Setup Menu</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pPr>
      <w:r>
        <w:rPr>
          <w:rFonts w:cs="Times New Roman" w:ascii="Times New Roman" w:hAnsi="Times New Roman"/>
        </w:rPr>
        <w:t>-Example:</w:t>
        <w:tab/>
      </w:r>
      <w:r>
        <w:rPr>
          <w:rFonts w:cs="Times New Roman" w:ascii="Times New Roman" w:hAnsi="Times New Roman"/>
          <w:b/>
        </w:rPr>
        <w:t>NSET&lt;Return&gt;</w:t>
      </w:r>
    </w:p>
    <w:p>
      <w:pPr>
        <w:pStyle w:val="Normal"/>
        <w:rPr>
          <w:rFonts w:ascii="Times New Roman" w:hAnsi="Times New Roman" w:cs="Times New Roman"/>
          <w:b/>
          <w:b/>
        </w:rPr>
      </w:pPr>
      <w:r>
        <w:rPr>
          <w:rFonts w:cs="Times New Roman" w:ascii="Times New Roman" w:hAnsi="Times New Roman"/>
          <w:b/>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Description:</w:t>
        <w:tab/>
        <w:t>On execution of the NSET command the CTD will respond with the following display;</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caps/>
          <w:vanish/>
          <w:del w:id="0" w:author="Unknown Author" w:date="0-00-00T00:00:00Z"/>
        </w:rPr>
      </w:pPr>
      <w:r>
        <w:rPr>
          <w:rFonts w:cs="Times New Roman" w:ascii="Times New Roman" w:hAnsi="Times New Roman"/>
          <w:b/>
        </w:rPr>
        <w:t xml:space="preserve">CH   NOFF   NGAIN </w:t>
        <w:noBreakHyphen/>
        <w:t xml:space="preserve"> FOR PROGRAM LOOP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00   255   255</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rPr>
      </w:pPr>
      <w:r>
        <w:rPr>
          <w:rFonts w:cs="Times New Roman" w:ascii="Times New Roman" w:hAnsi="Times New Roman"/>
          <w:b/>
        </w:rPr>
        <w:t>01   010   020</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02   180   255</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rPr>
      </w:pPr>
      <w:r>
        <w:rPr>
          <w:rFonts w:cs="Times New Roman" w:ascii="Times New Roman" w:hAnsi="Times New Roman"/>
          <w:b/>
        </w:rPr>
        <w:t>03   255   255</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04   000   255</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rPr>
      </w:pPr>
      <w:r>
        <w:rPr>
          <w:rFonts w:cs="Times New Roman" w:ascii="Times New Roman" w:hAnsi="Times New Roman"/>
          <w:b/>
        </w:rPr>
        <w:t xml:space="preserve">05   255   255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06   001   010</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rPr>
      </w:pPr>
      <w:r>
        <w:rPr>
          <w:rFonts w:cs="Times New Roman" w:ascii="Times New Roman" w:hAnsi="Times New Roman"/>
          <w:b/>
        </w:rPr>
        <w:t xml:space="preserve">CHANNEL, NOFF, NGAIN </w:t>
        <w:noBreakHyphen/>
        <w:t>&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where 00..06 are the channel numbers followed by the corresponding NOFFs and NGAIN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For example, to change the NOFF and NGAIN of channel 2 to an offset of 20 and a gain of 100, enter</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b/>
        </w:rPr>
        <w:t>2 20 100&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o leave the offsets and gains as displayed and return to the Test Menu, just pres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1554"/>
        <w:jc w:val="both"/>
        <w:rPr>
          <w:rFonts w:ascii="Times New Roman" w:hAnsi="Times New Roman" w:cs="Times New Roman"/>
          <w:lang w:val="en-US"/>
        </w:rPr>
      </w:pPr>
      <w:r>
        <w:rPr>
          <w:rFonts w:cs="Times New Roman" w:ascii="Times New Roman" w:hAnsi="Times New Roman"/>
        </w:rPr>
        <w:tab/>
        <w:tab/>
        <w:t>If an invalid response is entered,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1554"/>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ENTER CHANNEL, NOFF, NGAIN</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and will re</w:t>
        <w:noBreakHyphen/>
        <w:t>display the initial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19">
                <wp:simplePos x="0" y="0"/>
                <wp:positionH relativeFrom="margin">
                  <wp:posOffset>0</wp:posOffset>
                </wp:positionH>
                <wp:positionV relativeFrom="paragraph">
                  <wp:posOffset>635</wp:posOffset>
                </wp:positionV>
                <wp:extent cx="6400800" cy="736600"/>
                <wp:effectExtent l="0" t="0" r="0" b="0"/>
                <wp:wrapSquare wrapText="largest"/>
                <wp:docPr id="17" name="Frame17"/>
                <a:graphic xmlns:a="http://schemas.openxmlformats.org/drawingml/2006/main">
                  <a:graphicData uri="http://schemas.microsoft.com/office/word/2010/wordprocessingShape">
                    <wps:wsp>
                      <wps:cNvSpPr txBox="1"/>
                      <wps:spPr>
                        <a:xfrm>
                          <a:off x="0" y="0"/>
                          <a:ext cx="6400800" cy="736600"/>
                        </a:xfrm>
                        <a:prstGeom prst="rect"/>
                        <a:solidFill>
                          <a:srgbClr val="FFFFFF">
                            <a:alpha val="0"/>
                          </a:srgbClr>
                        </a:solidFill>
                      </wps:spPr>
                      <wps:txbx>
                        <w:txbxContent>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rPr>
                              <w:t xml:space="preserve">IMPORTANT: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 xml:space="preserve">If any NOFFs or NGAINs are changed, all sensor and channel dependent data thereafter will reflect the change. The operator entered NOFFs and will remain in effect until the operator entered NOFFs and NGAINs will remain in effect until the operator changes them or a RESET command is executed.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58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rPr>
                        <w:t xml:space="preserve">IMPORTANT: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 xml:space="preserve">If any NOFFs or NGAINs are changed, all sensor and channel dependent data thereafter will reflect the change. The operator entered NOFFs and will remain in effect until the operator entered NOFFs and NGAINs will remain in effect until the operator changes them or a RESET command is executed.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PRES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Returns the value of the measured pressure as the variable PRESS, units: decibar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Program Variab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 xml:space="preserve">15 RECORD PRESS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This statement causes the value of the variable PRESS to be recorded in a data fi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 xml:space="preserve">25 IF PRESS&gt;50 THEN GOTO 35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line depending on the value of PRES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Description:</w:t>
        <w:tab/>
        <w:t>The units of PRESS are decibars.  Calibration factors have been applied (Also see COEF).</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sz w:val="32"/>
          <w:u w:val="single"/>
          <w:lang w:val="en-US"/>
        </w:rPr>
      </w:pPr>
      <w:r>
        <w:rPr>
          <w:rFonts w:cs="Times New Roman" w:ascii="Times New Roman" w:hAnsi="Times New Roman"/>
          <w:b/>
          <w:sz w:val="32"/>
          <w:u w:val="single"/>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sz w:val="32"/>
          <w:u w:val="single"/>
          <w:lang w:val="en-US"/>
        </w:rPr>
      </w:pPr>
      <w:r>
        <w:rPr>
          <w:rFonts w:cs="Times New Roman" w:ascii="Times New Roman" w:hAnsi="Times New Roman"/>
          <w:b/>
          <w:sz w:val="32"/>
          <w:u w:val="single"/>
        </w:rPr>
        <w:t>PRIN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This statement causes the identified variables to be recorded in a data fi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Program Statemen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r>
      <w:r>
        <w:rPr>
          <w:rFonts w:cs="Times New Roman" w:ascii="Times New Roman" w:hAnsi="Times New Roman"/>
          <w:b/>
        </w:rPr>
        <w:tab/>
        <w:t>20 PRINT 25 PRESS TEMP SAL</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is statement causes 25 A/D conversions to be averaged and the resultant values of the computed PRESS, TEMP and SAL variables to be printed to the terminal screen.</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Description:</w:t>
        <w:tab/>
        <w:t>Each time the PRINT statement is encountered the identified variables will be averaged over the specified number of conversions and the results printed to the terminal screen as a single scan (line).</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PROGRAM</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To make the current menu the 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Main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s:</w:t>
      </w:r>
      <w:r>
        <w:rPr>
          <w:rFonts w:cs="Times New Roman" w:ascii="Times New Roman" w:hAnsi="Times New Roman"/>
          <w:b/>
        </w:rPr>
        <w:tab/>
        <w:t>PROGRAM&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0"/>
        <w:jc w:val="both"/>
        <w:rPr>
          <w:rFonts w:ascii="Times New Roman" w:hAnsi="Times New Roman" w:cs="Times New Roman"/>
          <w:b/>
          <w:b/>
          <w:lang w:val="en-US"/>
        </w:rPr>
      </w:pPr>
      <w:r>
        <w:rPr>
          <w:rFonts w:cs="Times New Roman" w:ascii="Times New Roman" w:hAnsi="Times New Roman"/>
          <w:b/>
        </w:rPr>
        <w:t>PROGRAM A</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Description:</w:t>
        <w:tab/>
        <w:t xml:space="preserve">Selection of the PROGRAM command from the Main Menu shifts control of the CTD to the Program Menu which allows the operator to program sampling strategies.  If the PROGRAM command is executed without a following letter, the CTD will respond with the prompt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 xml:space="preserve">LOOP LETTER </w:t>
        <w:noBreakHyphen/>
        <w:t xml:space="preserve">&gt;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e operator must respond by selecting the Loop to be programmed by typing the desired loop letter (A, B, ... J).  For examp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C&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If the PROGRAM command is executed with a following loop letter the Program Menu will be directly displayed without the intervening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If an invalid loop letter is entered,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NOT AVAILAB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 xml:space="preserve">LOOP LETTER </w:t>
        <w:noBreakHyphen/>
        <w:t>&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o return to the Main Menu from this prompt, just pres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 xml:space="preserve">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Not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1) If the programmed loop has created a data file,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CAN'T MODIFY LOOP THAT HAS PRODUCED DATA FIL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e data files produced by the loop must be deleted before deleting or changing the loop programmed sample strategy.</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1554"/>
        <w:jc w:val="both"/>
        <w:rPr>
          <w:rFonts w:ascii="Times New Roman" w:hAnsi="Times New Roman" w:cs="Times New Roman"/>
          <w:lang w:val="en-US"/>
        </w:rPr>
      </w:pPr>
      <w:r>
        <w:rPr>
          <w:rFonts w:cs="Times New Roman" w:ascii="Times New Roman" w:hAnsi="Times New Roman"/>
        </w:rPr>
        <w:tab/>
        <w:tab/>
        <w:t>(2) If the loop has a GOTO statement that refers to a non existent line you will get the following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1554"/>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rPr>
      </w:pPr>
      <w:r>
        <w:rPr>
          <w:rFonts w:cs="Times New Roman" w:ascii="Times New Roman" w:hAnsi="Times New Roman"/>
          <w:b/>
        </w:rPr>
        <w:t>DESTINATION LINE DOESN'T EXIST, LINE #20.</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RECOR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This statement causes the identified variables to be averaged and recorded in a data fi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Program Statemen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r>
      <w:r>
        <w:rPr>
          <w:rFonts w:cs="Times New Roman" w:ascii="Times New Roman" w:hAnsi="Times New Roman"/>
          <w:b/>
        </w:rPr>
        <w:tab/>
        <w:t>20 RECORD 25 PRESS TEMP SAL</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This statement causes 25 A/D conversions to be averaged and the resultant values of the computed PRESS, TEMP and SAL variables to be recorded in a data fi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pPr>
      <w:r>
        <w:rPr>
          <w:rFonts w:cs="Times New Roman" w:ascii="Times New Roman" w:hAnsi="Times New Roman"/>
        </w:rPr>
        <w:t>-Description:</w:t>
      </w:r>
      <w:r>
        <w:rPr>
          <w:rFonts w:cs="Times New Roman" w:ascii="Times New Roman" w:hAnsi="Times New Roman"/>
          <w:b/>
        </w:rPr>
        <w:tab/>
      </w:r>
      <w:r>
        <w:rPr>
          <w:rFonts w:cs="Times New Roman" w:ascii="Times New Roman" w:hAnsi="Times New Roman"/>
        </w:rPr>
        <w:t>Each time the RECORD statement is encountered the individual channels (CR0, CR1, CR3 and CR6) will be averaged over the specified number of conversions.  The values of the designated variables are then computed and the results, preceded by a record number, are stored in a data file.</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RENUM</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Purpose:</w:t>
        <w:tab/>
        <w:t>To renumber all the statements in the current program loop.</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Type:</w:t>
        <w:tab/>
        <w:t>Comma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Menu:</w:t>
        <w:tab/>
        <w:t>Program Menu.</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Example:</w:t>
        <w:tab/>
      </w:r>
      <w:r>
        <w:rPr>
          <w:rFonts w:cs="Times New Roman" w:ascii="Times New Roman" w:hAnsi="Times New Roman"/>
          <w:b/>
          <w:lang w:val="en-US"/>
        </w:rPr>
        <w:t>RENUM&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Description:</w:t>
        <w:tab/>
        <w:t>On execution of the RENUM command, the programmed loop statements of the current loop ar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ab/>
        <w:t>renumbered.  The first statement will become 10, the remaining statements are renumbered in order</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ab/>
        <w:t>in increments of 10.</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Not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1) If the programmed loop has created a data file,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CAN'T MODIFY LOOP THAT HAS PRODUCED DATA FIL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rPr>
      </w:pPr>
      <w:r>
        <w:rPr>
          <w:rFonts w:cs="Times New Roman" w:ascii="Times New Roman" w:hAnsi="Times New Roman"/>
        </w:rPr>
        <w:tab/>
        <w:tab/>
        <w:t xml:space="preserve">The data files produced by the loop must be deleted before deleting or changing the loop programmed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RESE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To effect a complete reset, excluding the clock, of the CT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Test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RESET&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Description:</w:t>
        <w:tab/>
        <w:t>On execution of the RESET command from the Setup Menu,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DELETES ALL PROGRAM LOOPS AND DATA ARE YOU SURE? (Y/N)</w:t>
        <w:noBreakHyphen/>
        <w:t>&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e operator must respond by typing Y (yes) or N (no) followed by &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If the operator responds with N (no) the CTD returns to the Test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If the operator responds with Y (yes) the CTD is reset and the CTD return to the opening display and the Main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All CTD data files and all the programs stored in the Sample Loops will be erased.  In addition, all coefficients, NOFFs and NGAINs will be returned to their initial valu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38100" distB="38100" distL="38100" distR="38100" simplePos="0" locked="0" layoutInCell="0" allowOverlap="1" relativeHeight="20">
                <wp:simplePos x="0" y="0"/>
                <wp:positionH relativeFrom="margin">
                  <wp:posOffset>0</wp:posOffset>
                </wp:positionH>
                <wp:positionV relativeFrom="paragraph">
                  <wp:posOffset>635</wp:posOffset>
                </wp:positionV>
                <wp:extent cx="6400800" cy="596900"/>
                <wp:effectExtent l="0" t="0" r="0" b="0"/>
                <wp:wrapSquare wrapText="largest"/>
                <wp:docPr id="18" name="Frame18"/>
                <a:graphic xmlns:a="http://schemas.openxmlformats.org/drawingml/2006/main">
                  <a:graphicData uri="http://schemas.microsoft.com/office/word/2010/wordprocessingShape">
                    <wps:wsp>
                      <wps:cNvSpPr txBox="1"/>
                      <wps:spPr>
                        <a:xfrm>
                          <a:off x="0" y="0"/>
                          <a:ext cx="6400800" cy="596900"/>
                        </a:xfrm>
                        <a:prstGeom prst="rect"/>
                        <a:solidFill>
                          <a:srgbClr val="FFFFFF">
                            <a:alpha val="0"/>
                          </a:srgbClr>
                        </a:solidFill>
                      </wps:spPr>
                      <wps:txbx>
                        <w:txbxContent>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rPr>
                              <w:t xml:space="preserve">IMPORTANT: </w:t>
                            </w:r>
                            <w:r>
                              <w:rPr>
                                <w:rFonts w:cs="Times New Roman" w:ascii="Times New Roman" w:hAnsi="Times New Roman"/>
                              </w:rPr>
                              <w:t xml:space="preserve">The RESET or R command will delete all the data files and sampling programs from the CTD memory.  The data and programs </w:t>
                            </w:r>
                            <w:r>
                              <w:rPr>
                                <w:rFonts w:cs="Times New Roman" w:ascii="Times New Roman" w:hAnsi="Times New Roman"/>
                                <w:b/>
                              </w:rPr>
                              <w:t xml:space="preserve">CANNOT BE RECOVERED! </w:t>
                            </w:r>
                            <w:r>
                              <w:rPr>
                                <w:rFonts w:cs="Times New Roman" w:ascii="Times New Roman" w:hAnsi="Times New Roman"/>
                              </w:rPr>
                              <w:t xml:space="preserve"> Be sure there are no critical data or programs in the CTD before execution of the RESET command.  Also the NOFF, and calibration coefficients are returned to their initial values.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504pt;height:47pt;mso-wrap-distance-left:3pt;mso-wrap-distance-right:3pt;mso-wrap-distance-top:3pt;mso-wrap-distance-bottom:3pt;margin-top:0pt;mso-position-vertical-relative:text;margin-left:0pt;mso-position-horizontal-relative:margin">
                <v:fill opacity="0f"/>
                <v:textbox inset="0in,0in,0in,0in">
                  <w:txbxContent>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rPr>
                        <w:t xml:space="preserve">IMPORTANT: </w:t>
                      </w:r>
                      <w:r>
                        <w:rPr>
                          <w:rFonts w:cs="Times New Roman" w:ascii="Times New Roman" w:hAnsi="Times New Roman"/>
                        </w:rPr>
                        <w:t xml:space="preserve">The RESET or R command will delete all the data files and sampling programs from the CTD memory.  The data and programs </w:t>
                      </w:r>
                      <w:r>
                        <w:rPr>
                          <w:rFonts w:cs="Times New Roman" w:ascii="Times New Roman" w:hAnsi="Times New Roman"/>
                          <w:b/>
                        </w:rPr>
                        <w:t xml:space="preserve">CANNOT BE RECOVERED! </w:t>
                      </w:r>
                      <w:r>
                        <w:rPr>
                          <w:rFonts w:cs="Times New Roman" w:ascii="Times New Roman" w:hAnsi="Times New Roman"/>
                        </w:rPr>
                        <w:t xml:space="preserve"> Be sure there are no critical data or programs in the CTD before execution of the RESET command.  Also the NOFF, and calibration coefficients are returned to their initial values.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 xml:space="preserve"> </w:t>
                      </w:r>
                    </w:p>
                  </w:txbxContent>
                </v:textbox>
                <w10:wrap type="square" side="largest"/>
              </v:rect>
            </w:pict>
          </mc:Fallback>
        </mc:AlternateConten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RUN</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To begin sampling operations under the control of the programmed sample loops and shift control of the CTD to the Run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Main and Run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RUN&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RUN A&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Description:</w:t>
        <w:tab/>
        <w:t>On execution of the RUN command without a following loop letter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b/>
          <w:b/>
          <w:lang w:val="en-US"/>
        </w:rPr>
      </w:pPr>
      <w:r>
        <w:rPr>
          <w:rFonts w:cs="Times New Roman" w:ascii="Times New Roman" w:hAnsi="Times New Roman"/>
          <w:b/>
        </w:rPr>
        <w:t xml:space="preserve">ENTER LOOP TO BEGIN EXECUTING </w:t>
        <w:noBreakHyphen/>
        <w:t>&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The operator must select the programmed Loop that he desires to control the sampling by typing the identifying letter of the loop. For examp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b/>
          <w:b/>
          <w:lang w:val="en-US"/>
        </w:rPr>
      </w:pPr>
      <w:r>
        <w:rPr>
          <w:rFonts w:cs="Times New Roman" w:ascii="Times New Roman" w:hAnsi="Times New Roman"/>
          <w:b/>
        </w:rPr>
        <w:t>A&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which would cause loop A to begin executing. The CTD will now begin sampling under control of the statements in the selected Loop.  When sampling has been initiated,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rPr>
        <w:t>STARTING DATA COLLECTION BY EXECUTING LOOP A</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rPr>
        <w:t>Where in this example loop A is executing.  The Run Menu is then presente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If the RUN command is executed with a following loop letter, the starting data collection prompt and the Run Menu will be presented without the intervening prompt for a loop letter.</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If the loop selected with the RUN command has no program lines or if it contains a GOTO statement with a non existent destination the CTD will respond with the following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LOOP A HAS NO PROGRAM LIN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where in this example A is the loop in question.</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If it is an invalid loop letter (i.e. not A .. J), the CTD will respond with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DOESN'T EXIS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 xml:space="preserve">ENTER LOOP TO BEGIN EXECUTING </w:t>
        <w:noBreakHyphen/>
        <w:t>&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o return to the Main Menu from this prompt, just pres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38100" distB="38100" distL="38100" distR="38100" simplePos="0" locked="0" layoutInCell="0" allowOverlap="1" relativeHeight="21">
                <wp:simplePos x="0" y="0"/>
                <wp:positionH relativeFrom="margin">
                  <wp:posOffset>0</wp:posOffset>
                </wp:positionH>
                <wp:positionV relativeFrom="paragraph">
                  <wp:posOffset>-49530</wp:posOffset>
                </wp:positionV>
                <wp:extent cx="6400800" cy="2273300"/>
                <wp:effectExtent l="0" t="0" r="0" b="0"/>
                <wp:wrapSquare wrapText="largest"/>
                <wp:docPr id="19" name="Frame19"/>
                <a:graphic xmlns:a="http://schemas.openxmlformats.org/drawingml/2006/main">
                  <a:graphicData uri="http://schemas.microsoft.com/office/word/2010/wordprocessingShape">
                    <wps:wsp>
                      <wps:cNvSpPr txBox="1"/>
                      <wps:spPr>
                        <a:xfrm>
                          <a:off x="0" y="0"/>
                          <a:ext cx="6400800" cy="2273300"/>
                        </a:xfrm>
                        <a:prstGeom prst="rect"/>
                        <a:solidFill>
                          <a:srgbClr val="FFFFFF">
                            <a:alpha val="0"/>
                          </a:srgbClr>
                        </a:solidFill>
                      </wps:spPr>
                      <wps:txbx>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tab/>
                              <w:t>CAUTION</w:t>
                            </w:r>
                          </w:p>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When preparing the CTD for use in the autonomous mode  (e.g. internally recording)  be sure to disconnect the</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communication lines by turning the switch on the communications cable to the 'DEPLOY' position BEFORE</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disconnecting the plugs from the computer or CTD.</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With some computers, failure to do so could cause the CTD to hang resulting in loss of data and battery depletion.</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 xml:space="preserve">If using a communications cable without a switch, make the first executable program statement a WAIT statement, </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for example:</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ab/>
                              <w:tab/>
                              <w:t>1  WAIT  0000:01:00.0</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Then disconnect the communications cable during the 1 minute wait period..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504pt;height:179pt;mso-wrap-distance-left:3pt;mso-wrap-distance-right:3pt;mso-wrap-distance-top:3pt;mso-wrap-distance-bottom:3pt;margin-top:-3.9pt;mso-position-vertical-relative:text;margin-left:0pt;mso-position-horizontal-relative:margin">
                <v:fill opacity="0f"/>
                <v:textbox inset="0in,0in,0in,0in">
                  <w:txbxContent>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tab/>
                        <w:t>CAUTION</w:t>
                      </w:r>
                    </w:p>
                    <w:p>
                      <w:pPr>
                        <w:pStyle w:val="DefaultParagraphFont1"/>
                        <w:shd w:fill="F2F2F2" w:val="clear"/>
                        <w:tabs>
                          <w:tab w:val="clear" w:pos="720"/>
                          <w:tab w:val="left" w:pos="446"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When preparing the CTD for use in the autonomous mode  (e.g. internally recording)  be sure to disconnect the</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communication lines by turning the switch on the communications cable to the 'DEPLOY' position BEFORE</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disconnecting the plugs from the computer or CTD.</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With some computers, failure to do so could cause the CTD to hang resulting in loss of data and battery depletion.</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 xml:space="preserve">If using a communications cable without a switch, make the first executable program statement a WAIT statement, </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for example:</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tab/>
                        <w:tab/>
                        <w:tab/>
                        <w:t>1  WAIT  0000:01:00.0</w:t>
                      </w:r>
                    </w:p>
                    <w:p>
                      <w:pPr>
                        <w:pStyle w:val="DefaultParagraphFont1"/>
                        <w:shd w:fill="F2F2F2" w:val="clear"/>
                        <w:tabs>
                          <w:tab w:val="clear" w:pos="720"/>
                          <w:tab w:val="left" w:pos="446" w:leader="none"/>
                        </w:tabs>
                        <w:spacing w:lineRule="exact" w:line="220"/>
                        <w:jc w:val="both"/>
                        <w:rPr>
                          <w:rFonts w:ascii="Times New Roman" w:hAnsi="Times New Roman" w:cs="Times New Roman"/>
                        </w:rPr>
                      </w:pPr>
                      <w:r>
                        <w:rPr>
                          <w:rFonts w:cs="Times New Roman" w:ascii="Times New Roman" w:hAnsi="Times New Roman"/>
                        </w:rPr>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rPr>
                        <w:tab/>
                        <w:t xml:space="preserve">Then disconnect the communications cable during the 1 minute wait period.. </w:t>
                      </w:r>
                    </w:p>
                    <w:p>
                      <w:pPr>
                        <w:pStyle w:val="DefaultParagraphFont1"/>
                        <w:shd w:fill="F2F2F2" w:val="clear"/>
                        <w:tabs>
                          <w:tab w:val="clear" w:pos="720"/>
                          <w:tab w:val="left" w:pos="446" w:leader="none"/>
                        </w:tabs>
                        <w:spacing w:lineRule="exact" w:line="220"/>
                        <w:jc w:val="both"/>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Note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1) If the CTD is at the Run Menu (sampling and doing calculations) it may not immediately respond by echoing the typed letters on the screen.  The operator must type slowly, ensuring that each letter is displayed, before continuing to type the comma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SAL</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Returns the value of the salinity computed from the measured pressure, temperature and conductivity as the variable SAL.</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Program Variab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Program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15 RECORD SAL</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This statement causes the value of the variable SAL to be recorded in a data file.</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rPr>
        <w:t xml:space="preserve">25 IF SAL&gt;15 THEN GOTO 35 </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line depending on the value of SAL.</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Description:</w:t>
        <w:tab/>
        <w:t>The salinity is computed from the Practical Salinity Scale, 1978 (UNESCO Technical Paper in Marine Science no. 36) and is expressed in practical salinity units (equivalent to the commonly used units of parts per thousand (PPT)).  Calibration factors have been applied to the pressure, temperature and conductivity inputs (Also see COEF).</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SELFTES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Purpose:</w:t>
        <w:tab/>
        <w:t>To cause the CTD to perform a selftest of its logic and other function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Type:</w:t>
        <w:tab/>
        <w:t>Comma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Menu:</w:t>
        <w:tab/>
        <w:t>Test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SELFTEST&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Description:</w:t>
        <w:tab/>
        <w:t>On execution of the SELFTEST command the CTD conducts a test of its logic functions.  On completion of the test control is returned to the Test Menu.  During the test the CTD will display the following</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30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ESTING A/D GROUND OFFSETS FROM 00002 TO 00253 AVE=00020...</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306"/>
        <w:jc w:val="both"/>
        <w:rPr>
          <w:rFonts w:ascii="Times New Roman" w:hAnsi="Times New Roman" w:cs="Times New Roman"/>
          <w:b/>
          <w:b/>
          <w:lang w:val="en-US"/>
        </w:rPr>
      </w:pPr>
      <w:r>
        <w:rPr>
          <w:rFonts w:cs="Times New Roman" w:ascii="Times New Roman" w:hAnsi="Times New Roman"/>
          <w:b/>
        </w:rPr>
        <w:t xml:space="preserve"> </w:t>
      </w:r>
      <w:r>
        <w:rPr>
          <w:rFonts w:cs="Times New Roman" w:ascii="Times New Roman" w:hAnsi="Times New Roman"/>
          <w:b/>
        </w:rPr>
        <w:tab/>
        <w:t>AVERAGE GROUND STEP: +6.41800E+01</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306"/>
        <w:jc w:val="both"/>
        <w:rPr>
          <w:rFonts w:ascii="Times New Roman" w:hAnsi="Times New Roman" w:cs="Times New Roman"/>
          <w:b/>
          <w:b/>
          <w:lang w:val="en-US"/>
        </w:rPr>
      </w:pPr>
      <w:r>
        <w:rPr>
          <w:rFonts w:cs="Times New Roman" w:ascii="Times New Roman" w:hAnsi="Times New Roman"/>
          <w:b/>
        </w:rPr>
        <w:t xml:space="preserve"> </w:t>
      </w:r>
      <w:r>
        <w:rPr>
          <w:rFonts w:cs="Times New Roman" w:ascii="Times New Roman" w:hAnsi="Times New Roman"/>
          <w:b/>
        </w:rPr>
        <w:tab/>
        <w:t>BIGGEST GROUND STEP: +7.02505E+01 (NOFFS 00127 TO 00128</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306"/>
        <w:jc w:val="both"/>
        <w:rPr>
          <w:rFonts w:ascii="Times New Roman" w:hAnsi="Times New Roman" w:cs="Times New Roman"/>
          <w:b/>
          <w:b/>
          <w:lang w:val="en-US"/>
        </w:rPr>
      </w:pPr>
      <w:r>
        <w:rPr>
          <w:rFonts w:cs="Times New Roman" w:ascii="Times New Roman" w:hAnsi="Times New Roman"/>
          <w:b/>
        </w:rPr>
        <w:t xml:space="preserve"> </w:t>
      </w:r>
      <w:r>
        <w:rPr>
          <w:rFonts w:cs="Times New Roman" w:ascii="Times New Roman" w:hAnsi="Times New Roman"/>
          <w:b/>
        </w:rPr>
        <w:tab/>
        <w:t>GROUND VOLTAGE: +0.003244</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306"/>
        <w:jc w:val="both"/>
        <w:rPr>
          <w:rFonts w:ascii="Times New Roman" w:hAnsi="Times New Roman" w:cs="Times New Roman"/>
          <w:b/>
          <w:b/>
          <w:lang w:val="en-US"/>
        </w:rPr>
      </w:pPr>
      <w:r>
        <w:rPr>
          <w:rFonts w:cs="Times New Roman" w:ascii="Times New Roman" w:hAnsi="Times New Roman"/>
          <w:b/>
        </w:rPr>
        <w:t xml:space="preserve"> </w:t>
      </w:r>
      <w:r>
        <w:rPr>
          <w:rFonts w:cs="Times New Roman" w:ascii="Times New Roman" w:hAnsi="Times New Roman"/>
          <w:b/>
        </w:rPr>
        <w:t>BATTERY VOLTAGE: +7.503</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30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AM TEST CAUSES LOSS OF ALL DATA,</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30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O YOU WANT TO DO THIS (Y/N) -&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58" w:right="1152"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 xml:space="preserve">The operator must respond to the last prompt by typing Y or  and then pressing </w:t>
      </w:r>
      <w:r>
        <w:rPr>
          <w:rFonts w:cs="Times New Roman" w:ascii="Times New Roman" w:hAnsi="Times New Roman"/>
          <w:b/>
        </w:rPr>
        <w:t>&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If the operator answers N (no), the CTD will return to the Test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If the operator answers Y (yes), the CTD will continue with the RAM test and display the following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b/>
          <w:b/>
          <w:lang w:val="en-US"/>
        </w:rPr>
      </w:pPr>
      <w:r>
        <w:rPr>
          <w:rFonts w:cs="Times New Roman" w:ascii="Times New Roman" w:hAnsi="Times New Roman"/>
          <w:b/>
        </w:rPr>
        <w:t>TESTING RAM...</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rPr>
        <w:t>If the test is satisfactory the CTD will display the promp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54"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b/>
          <w:b/>
          <w:lang w:val="en-US"/>
        </w:rPr>
      </w:pPr>
      <w:r>
        <w:rPr>
          <w:rFonts w:cs="Times New Roman" w:ascii="Times New Roman" w:hAnsi="Times New Roman"/>
          <w:b/>
        </w:rPr>
        <w:t>RAM OK</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rPr>
        <w:t>and return to the opening prompt and the Main Menu.</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14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rPr>
        <w:t>If the test is not satisfactory contact Ocean Sensor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36" w:right="288" w:hanging="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SETUP</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rPr>
      </w:pPr>
      <w:r>
        <w:rPr>
          <w:rFonts w:cs="Times New Roman" w:ascii="Times New Roman" w:hAnsi="Times New Roman"/>
        </w:rPr>
        <w:t>-Purpose:</w:t>
        <w:tab/>
        <w:t>To shift control of the CTD to the Setup Menu.</w:t>
      </w:r>
    </w:p>
    <w:p>
      <w:pPr>
        <w:pStyle w:val="Normal"/>
        <w:rPr>
          <w:rFonts w:ascii="Times New Roman" w:hAnsi="Times New Roman" w:cs="Times New Roman"/>
        </w:rPr>
      </w:pPr>
      <w:r>
        <w:rPr>
          <w:rFonts w:cs="Times New Roman" w:ascii="Times New Roman" w:hAnsi="Times New Roman"/>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Type:</w:t>
        <w:tab/>
        <w:t>Command.</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t>-Menu:</w:t>
        <w:tab/>
        <w:t>Main Menu.</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SETUP&lt;Return&gt;</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rPr>
        <w:t>-Description:</w:t>
        <w:tab/>
        <w:t>Execution of the SETUP command from the Main (Top Level) shifts control to the Setup Menu and allows the operator to set the clock (CLOCK),  define the  number of display lines (LINES), review and change the calibration coefficients (COEF), set the analog channel gains and offsets (NSET), set the communication mode (COM), and obtain help (HELP) for the above commands.</w:t>
      </w:r>
    </w:p>
    <w:p>
      <w:pPr>
        <w:pStyle w:val="DefaultParagraphFont2"/>
        <w:tabs>
          <w:tab w:val="clear" w:pos="720"/>
          <w:tab w:val="left" w:pos="1248" w:leader="none"/>
          <w:tab w:val="left" w:pos="15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248" w:hanging="1248"/>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STATUS</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Purpose:</w:t>
        <w:tab/>
        <w:t>To provide the operator with display of the sampling and operational status of the CTD.</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Command.</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Menu:</w:t>
        <w:tab/>
        <w:tab/>
        <w:t>Main and Run Menus.</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STATUS&lt;Return&gt;</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Description:</w:t>
        <w:tab/>
        <w:t>On execution of the STATUS command the CTD responds with a display of the operational status of the instrument in the following format.</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CURRENT TIME IS: 10/11/94 13:45:20.15</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CAST START TIME: 10/11/94 13:35:15.44</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b/>
        </w:rPr>
        <w:t>DATA COLLECTION: RUNNING</w:t>
      </w:r>
      <w:r>
        <w:rPr>
          <w:rFonts w:cs="Times New Roman" w:ascii="Times New Roman" w:hAnsi="Times New Roman"/>
        </w:rPr>
        <w:t>, or</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b/>
        </w:rPr>
        <w:t>DONE</w:t>
      </w:r>
      <w:r>
        <w:rPr>
          <w:rFonts w:cs="Times New Roman" w:ascii="Times New Roman" w:hAnsi="Times New Roman"/>
        </w:rPr>
        <w:t>, or</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b/>
        </w:rPr>
        <w:t>USER STOP</w:t>
      </w:r>
      <w:r>
        <w:rPr>
          <w:rFonts w:cs="Times New Roman" w:ascii="Times New Roman" w:hAnsi="Times New Roman"/>
        </w:rPr>
        <w:t>, or</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MESSAGE INCOMPLETE</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b/>
        </w:rPr>
        <w:t>NUMERICAL PROCESSING: RUNNING</w:t>
      </w:r>
      <w:r>
        <w:rPr>
          <w:rFonts w:cs="Times New Roman" w:ascii="Times New Roman" w:hAnsi="Times New Roman"/>
        </w:rPr>
        <w:t>, or</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b/>
        </w:rPr>
        <w:t>DONE</w:t>
      </w:r>
      <w:r>
        <w:rPr>
          <w:rFonts w:cs="Times New Roman" w:ascii="Times New Roman" w:hAnsi="Times New Roman"/>
        </w:rPr>
        <w:t>, or</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b/>
        </w:rPr>
        <w:t>USER STOP</w:t>
      </w:r>
      <w:r>
        <w:rPr>
          <w:rFonts w:cs="Times New Roman" w:ascii="Times New Roman" w:hAnsi="Times New Roman"/>
        </w:rPr>
        <w:t>, or</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MESSAGE INCOMPLETE</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CURRENT LOCATION: LOOP = B, LINE = 20</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where</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3600" w:hanging="2040"/>
        <w:jc w:val="both"/>
        <w:rPr>
          <w:rFonts w:ascii="Times New Roman" w:hAnsi="Times New Roman" w:cs="Times New Roman"/>
          <w:lang w:val="en-US"/>
        </w:rPr>
      </w:pPr>
      <w:r>
        <w:rPr>
          <w:rFonts w:cs="Times New Roman" w:ascii="Times New Roman" w:hAnsi="Times New Roman"/>
        </w:rPr>
        <w:t>CURRENT TIME</w:t>
        <w:tab/>
        <w:t>indicates the present time from the CTD internal clock in a MM/DD/YY HH:MM:SS.ss format where MM= the month, DD= the day, YY= the last two digits of the year, HH= the hour, MM= the minute and SS.ss= the seconds and hundredths of seconds.</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3600" w:hanging="204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3600" w:hanging="2040"/>
        <w:jc w:val="both"/>
        <w:rPr>
          <w:rFonts w:ascii="Times New Roman" w:hAnsi="Times New Roman" w:cs="Times New Roman"/>
          <w:lang w:val="en-US"/>
        </w:rPr>
      </w:pPr>
      <w:r>
        <w:rPr>
          <w:rFonts w:cs="Times New Roman" w:ascii="Times New Roman" w:hAnsi="Times New Roman"/>
        </w:rPr>
        <w:t>CAST START TIME</w:t>
        <w:tab/>
        <w:t>indicates the date and time from the CTD internal clock that sampling started in a MM/DD/YY HH:MM:SS.ss format where MM= the month, DD= the day, YY= the last two digits of the year, HH= the hour, MM= the minute and SS.ss= the seconds and hundredths of seconds.</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3600" w:hanging="204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3600" w:hanging="2040"/>
        <w:jc w:val="both"/>
        <w:rPr>
          <w:rFonts w:ascii="Times New Roman" w:hAnsi="Times New Roman" w:cs="Times New Roman"/>
          <w:lang w:val="en-US"/>
        </w:rPr>
      </w:pPr>
      <w:r>
        <w:rPr>
          <w:rFonts w:cs="Times New Roman" w:ascii="Times New Roman" w:hAnsi="Times New Roman"/>
        </w:rPr>
        <w:t>DATA COLLECTION</w:t>
        <w:tab/>
        <w:t>indicates the status of the sampling:</w:t>
      </w:r>
    </w:p>
    <w:p>
      <w:pPr>
        <w:pStyle w:val="DefaultParagraphFont2"/>
        <w:tabs>
          <w:tab w:val="left" w:pos="720" w:leader="none"/>
          <w:tab w:val="left" w:pos="1560" w:leader="none"/>
          <w:tab w:val="left" w:pos="2160" w:leader="none"/>
          <w:tab w:val="left" w:pos="2880" w:leader="none"/>
          <w:tab w:val="left" w:pos="3600" w:leader="none"/>
          <w:tab w:val="left" w:pos="448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3600" w:hanging="204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rPr>
        <w:t>RUNNING:  Sampling in progress</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4740"/>
        <w:jc w:val="both"/>
        <w:rPr>
          <w:rFonts w:ascii="Times New Roman" w:hAnsi="Times New Roman" w:cs="Times New Roman"/>
          <w:lang w:val="en-US"/>
        </w:rPr>
      </w:pPr>
      <w:r>
        <w:rPr>
          <w:rFonts w:cs="Times New Roman" w:ascii="Times New Roman" w:hAnsi="Times New Roman"/>
        </w:rPr>
        <w:tab/>
        <w:tab/>
        <w:tab/>
        <w:tab/>
        <w:tab/>
        <w:tab/>
        <w:t>DONE:  Sampling has been completed</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rPr>
        <w:t>USER STOP:  User exited Run mode while sampling in progress.</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rPr>
        <w:t>MESSAGE INCOMPLETE:  (CTD ran out of memory during data collection).</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3180"/>
        <w:jc w:val="both"/>
        <w:rPr>
          <w:rFonts w:ascii="Times New Roman" w:hAnsi="Times New Roman" w:cs="Times New Roman"/>
          <w:lang w:val="en-US"/>
        </w:rPr>
      </w:pPr>
      <w:r>
        <w:rPr>
          <w:rFonts w:cs="Times New Roman" w:ascii="Times New Roman" w:hAnsi="Times New Roman"/>
        </w:rPr>
        <w:t>NUMERICAL PROCESSING</w:t>
        <w:tab/>
        <w:t>indicates the status of numerical calculations being done by CTD, for example salinity computation.</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31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rPr>
        <w:t>RUNNING  (Computations still in progress), or</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rPr>
        <w:t>DONE  (Computations have been completed), or</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rPr>
        <w:t>USER STOP  (User exited Run mode while computations in progress), or</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rPr>
        <w:t>MESSAGE INCOMPLETE  (CTD ran out of memory during data collection).</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3180"/>
        <w:jc w:val="both"/>
        <w:rPr>
          <w:rFonts w:ascii="Times New Roman" w:hAnsi="Times New Roman" w:cs="Times New Roman"/>
          <w:lang w:val="en-US"/>
        </w:rPr>
      </w:pPr>
      <w:r>
        <w:rPr>
          <w:rFonts w:cs="Times New Roman" w:ascii="Times New Roman" w:hAnsi="Times New Roman"/>
        </w:rPr>
        <w:t>LOCATION</w:t>
        <w:tab/>
        <w:tab/>
        <w:tab/>
        <w:t>indicates the location of the sampling strategy within the programs at the present time by loop identifier (A in this case) and line number (line 20 here).</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4740" w:hanging="31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Note:</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Additional messages which can appear as a result of executing the STATUS command are:</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FILE WRITE ERROR:   CTD out of memory for file storage</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MISSING LINE NUMBER:   A GOTO with non existent target line</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LOOP WITH NO PROGRAM LINES:   Tried to run non existent loop</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 xml:space="preserve">EVAL STACK:   A problem exists in evaluating an expression). </w:t>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740" w:leader="none"/>
          <w:tab w:val="left" w:pos="5040" w:leader="none"/>
          <w:tab w:val="left" w:pos="5760" w:leader="none"/>
          <w:tab w:val="left" w:pos="6114" w:leader="none"/>
          <w:tab w:val="left" w:pos="6480" w:leader="none"/>
          <w:tab w:val="left" w:pos="7200" w:leader="none"/>
          <w:tab w:val="left" w:pos="7608"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rPr>
      </w:pPr>
      <w:r>
        <w:rPr>
          <w:rFonts w:cs="Times New Roman" w:ascii="Times New Roman" w:hAnsi="Times New Roman"/>
        </w:rPr>
        <w:t>The first of these four messages may occasionally occur and is not abnormal.  However if any of the last three messages occurs, contact Ocean Sensors for further informatio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TEMP</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Purpose:</w:t>
        <w:tab/>
        <w:t>Returns the value of the measured temperature as the variable TEMP.</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Program Variable.</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Menu:</w:t>
        <w:tab/>
        <w:tab/>
        <w:t>Program Menu.</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 xml:space="preserve">15 RECORD TEMP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720" w:hanging="0"/>
        <w:jc w:val="both"/>
        <w:rPr>
          <w:rFonts w:ascii="Times New Roman" w:hAnsi="Times New Roman" w:cs="Times New Roman"/>
          <w:lang w:val="en-US"/>
        </w:rPr>
      </w:pPr>
      <w:r>
        <w:rPr>
          <w:rFonts w:cs="Times New Roman" w:ascii="Times New Roman" w:hAnsi="Times New Roman"/>
        </w:rPr>
        <w:t>This statement causes the value of the variable TEMP to be recorded in a data file.</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 xml:space="preserve">25 IF TEMP&lt;10 THEN GOTO 35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720"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line depending on the value of TEMP.</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Description:</w:t>
        <w:tab/>
        <w:t>The units of TEMP are Degrees Celsius. Calibration factors have been applied (Also see COEF).</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TES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Purpose:</w:t>
        <w:tab/>
        <w:t>To shift control of the CTD to the Test Menu.</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Command.</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Menu:</w:t>
        <w:tab/>
        <w:tab/>
        <w:t>Main Menu.</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Example:</w:t>
        <w:tab/>
        <w:t>TEST&lt;Return&g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Description:</w:t>
        <w:tab/>
        <w:t>Execution of the TEST command from the Main Menu shifts control to the Test Menu which allows the operator to Determine the EPROM Version (VERSION), perform a self test of the CTD (SELFTEST), read individual sensor channel voltages (GETCH), reset (RESET) the CTD, and obtain help (HELP) on the commands of this menu.</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u w:val="single"/>
          <w:lang w:val="en-US"/>
        </w:rPr>
      </w:pPr>
      <w:r>
        <w:rPr>
          <w:rFonts w:cs="Times New Roman" w:ascii="Times New Roman" w:hAnsi="Times New Roman"/>
          <w:u w:val="single"/>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TLPR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Purpose:</w:t>
        <w:tab/>
        <w:t>Returns the total number of data records collected by the PRINT statement of the  present program loop since the last RUN command as the variable TLPRT.</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Program Variable.</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Menu:</w:t>
        <w:tab/>
        <w:tab/>
        <w:t>Program Menu.</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 xml:space="preserve">15 PRINT TLPRT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This statement causes the value of the variable TLPRT to be printed to the terminal screen.</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b/>
        </w:rPr>
        <w:t xml:space="preserve">25 IF TLPRT&lt;10 THEN GOTO 35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line depending on the value of TLPR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Description:</w:t>
        <w:tab/>
        <w:t>TLPRT is an integer equal to the total number of data records printed by the PRINT statement of the present program loop since the last RUN command.</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u w:val="single"/>
          <w:lang w:val="en-US"/>
        </w:rPr>
      </w:pPr>
      <w:r>
        <w:rPr>
          <w:rFonts w:cs="Times New Roman" w:ascii="Times New Roman" w:hAnsi="Times New Roman"/>
          <w:u w:val="single"/>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TLREC</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Purpose:</w:t>
        <w:tab/>
        <w:t>Returns the total number of data records collected by the RECORD statement of the  present program loop since the last RUN command as the variable TLREC.</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Program Variable.</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Menu:</w:t>
        <w:tab/>
        <w:tab/>
        <w:t>Program Menu.</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 xml:space="preserve">15 RECORD TLREC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This statement causes the value of the variable TLREC to be recorded in a data file.</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 xml:space="preserve">25 IF TLREC&lt;10 THEN GOTO 35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line depending on the value of TLREC.</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Description:</w:t>
        <w:tab/>
        <w:t>TLREC is an integer equal to the total number of data records collected by the RECORD statement of the present program loop since the last RUN command.</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TPR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Purpose:</w:t>
        <w:tab/>
        <w:t>Returns the total number of data records collected by all PRINT statements in all the program loops since the last RUN command as the variable TPRT.</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Program Variable.</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Menu:</w:t>
        <w:tab/>
        <w:tab/>
        <w:t>Program Menu.</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right="720" w:hanging="84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 xml:space="preserve">15 PRINT TPRT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720" w:hanging="0"/>
        <w:jc w:val="both"/>
        <w:rPr>
          <w:rFonts w:ascii="Times New Roman" w:hAnsi="Times New Roman" w:cs="Times New Roman"/>
          <w:lang w:val="en-US"/>
        </w:rPr>
      </w:pPr>
      <w:r>
        <w:rPr>
          <w:rFonts w:cs="Times New Roman" w:ascii="Times New Roman" w:hAnsi="Times New Roman"/>
        </w:rPr>
        <w:t>This statement causes the value of the variable TPRT to be printed to the terminal screen.</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25 IF TPRT&gt;70 THEN GOTO 35</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720"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line depending on the value of TPR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Description:</w:t>
        <w:tab/>
        <w:t>TPRT is an integer equal to the total number of data records collected by PRINT statements since the last RUN command.</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TREC</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Purpose:</w:t>
        <w:tab/>
        <w:t>Returns the total number of data records collected by all RECORD statements in all the program loops since the last RUN command as the variable TREC.</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Program Variable.</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Menu:</w:t>
        <w:tab/>
        <w:tab/>
        <w:t>Program Menu.</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Example:</w:t>
        <w:tab/>
      </w:r>
      <w:r>
        <w:rPr>
          <w:rFonts w:cs="Times New Roman" w:ascii="Times New Roman" w:hAnsi="Times New Roman"/>
          <w:b/>
        </w:rPr>
        <w:t xml:space="preserve">15 RECORD TREC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This statement causes the value of the variable TREC to be recorded in a data file.</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 xml:space="preserve">25 IF TREC&gt;70 THEN GOTO 35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This statement causes program execution to branch to line 35 or continue with the next line depending on the value of TREC.</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Description:</w:t>
        <w:tab/>
        <w:t>TREC is an integer equal to the total number of data records collected by RECORD statements since the last RUN command.</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TTIME</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Purpose:</w:t>
        <w:tab/>
        <w:t>Returns the total elapsed time since the last RUN command as the variable TTIME.</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Program Variable.</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Menu:</w:t>
        <w:tab/>
        <w:tab/>
        <w:t>Program Menu.</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rPr>
        <w:t>-Example:</w:t>
        <w:tab/>
      </w:r>
      <w:r>
        <w:rPr>
          <w:rFonts w:cs="Times New Roman" w:ascii="Times New Roman" w:hAnsi="Times New Roman"/>
          <w:b/>
        </w:rPr>
        <w:t xml:space="preserve">15 RECORD TTIME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This statement causes the value of the variable TTIME to be recorded in a data file.</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25 IF TTIME&gt;12:00:00 THEN GOTO 35</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 xml:space="preserve">This statement causes program execution to branch to line 35 or continue with the next line depending on the value of TTIME.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Description:</w:t>
        <w:tab/>
        <w:t>TTIME is the total time elapsed since the last run command.  The format of TTIME is HH:MM:SS where HH is the hours, MM the minutes and SS the seconds.</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TYPE</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Purpose:</w:t>
        <w:tab/>
        <w:t>To review a data file on the terminal screen.</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Command.</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Menu:</w:t>
        <w:tab/>
        <w:tab/>
        <w:t>Main and Run Menus.</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TYPE&lt;Return&g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TYPE 2</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TYPE 3 7&lt;Return&g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TYPE 4 5 15&lt;Return&g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Description:</w:t>
        <w:tab/>
        <w:t xml:space="preserve">On execution of the TYPE command with no following numerical expressions, the CTD will respond with the prompt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b/>
        </w:rPr>
        <w:t xml:space="preserve">FILE NUMBER </w:t>
        <w:noBreakHyphen/>
        <w:t>&g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The operator should respond with the file number (See DIR command for file numbers.)  For example</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1&lt;Return&g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 xml:space="preserve">would cause data file number 1 to be printed on the terminal display.  The data file is displayed in the same order as it is recorded.  For example if the statement </w:t>
      </w:r>
      <w:r>
        <w:rPr>
          <w:rFonts w:cs="Times New Roman" w:ascii="Times New Roman" w:hAnsi="Times New Roman"/>
          <w:b/>
        </w:rPr>
        <w:t>15 RECORD LTIME PRESS TEMP COND</w:t>
      </w:r>
      <w:r>
        <w:rPr>
          <w:rFonts w:cs="Times New Roman" w:ascii="Times New Roman" w:hAnsi="Times New Roman"/>
        </w:rPr>
        <w:t xml:space="preserve"> was used, the display would be</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REC#      LTIME                PRESS        TEMP         COND</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000001    0000:00:00:00.01     +0012.212    20.80181     +42.31784</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rPr>
        <w:tab/>
        <w:tab/>
        <w:t xml:space="preserve">000002    0000:00:00:00.20     +0013.232    20.80132     +42.35122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where REC# xxxx is the sequential record number, followed by the loop time, the pressure (depth), the temperature, and the conductivity in order.</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720" w:hanging="0"/>
        <w:jc w:val="both"/>
        <w:rPr>
          <w:rFonts w:ascii="Times New Roman" w:hAnsi="Times New Roman" w:cs="Times New Roman"/>
          <w:lang w:val="en-US"/>
        </w:rPr>
      </w:pPr>
      <w:r>
        <w:rPr>
          <w:rFonts w:cs="Times New Roman" w:ascii="Times New Roman" w:hAnsi="Times New Roman"/>
        </w:rPr>
        <w:t xml:space="preserve">The numerical expressions following the TYPE command are used to designate the file number, number of records to display and the start record number.  In the above examples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44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 xml:space="preserve">TYPE 2 causes all the data of file number 2 to be displayed;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 xml:space="preserve">TYPE 4 5 15 causes 15 records of file number 4 starting with record number 5 to be displayed.  </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In these cases the data records are displayed without the intervening file number promp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right="720" w:hanging="0"/>
        <w:jc w:val="both"/>
        <w:rPr>
          <w:rFonts w:ascii="Times New Roman" w:hAnsi="Times New Roman" w:cs="Times New Roman"/>
          <w:lang w:val="en-US"/>
        </w:rPr>
      </w:pPr>
      <w:r>
        <w:rPr>
          <w:rFonts w:cs="Times New Roman" w:ascii="Times New Roman" w:hAnsi="Times New Roman"/>
        </w:rPr>
        <w:t>If an invalid file number is entered, the CTD will respond with the promp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ENTER A FILE # AS SHOWN BY DIR COMMAND</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 xml:space="preserve">FILE NUMBER </w:t>
        <w:noBreakHyphen/>
        <w:t>&g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right="720" w:hanging="0"/>
        <w:jc w:val="both"/>
        <w:rPr>
          <w:rFonts w:ascii="Times New Roman" w:hAnsi="Times New Roman" w:cs="Times New Roman"/>
          <w:lang w:val="en-US"/>
        </w:rPr>
      </w:pPr>
      <w:r>
        <w:rPr>
          <w:rFonts w:cs="Times New Roman" w:ascii="Times New Roman" w:hAnsi="Times New Roman"/>
        </w:rPr>
        <w:t>To return to the present menu from this point, just press</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right="72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lt;Return&g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VERSION</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Purpose:</w:t>
        <w:tab/>
        <w:t>To display the Serial Number and ROM Version of the CTD.</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Command.</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Menu:</w:t>
        <w:tab/>
        <w:tab/>
        <w:t>Test Menu.</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rPr>
        <w:t>-Example:</w:t>
        <w:tab/>
      </w:r>
      <w:r>
        <w:rPr>
          <w:rFonts w:cs="Times New Roman" w:ascii="Times New Roman" w:hAnsi="Times New Roman"/>
          <w:b/>
        </w:rPr>
        <w:t>VERSION&lt;Return&g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Description:</w:t>
        <w:tab/>
        <w:t>On execution of the VERSION menu command the CTD will respond with the following;</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OS200 Ser# 00999</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ROM VERSION: 2.O7, Thurs, May 16  09:22:04 1996</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rPr>
        <w:t>Copyright (C) 1996 Ocean Sensors</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where 100 is the model number of the CTD, 00011 is the instrument Serial Number and 2.01 is the Version of the installed ROM.</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sz w:val="32"/>
          <w:u w:val="single"/>
          <w:lang w:val="en-US"/>
        </w:rPr>
      </w:pPr>
      <w:r>
        <w:rPr>
          <w:rFonts w:cs="Times New Roman" w:ascii="Times New Roman" w:hAnsi="Times New Roman"/>
          <w:b/>
          <w:sz w:val="32"/>
          <w:u w:val="single"/>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b/>
          <w:b/>
          <w:sz w:val="32"/>
          <w:u w:val="single"/>
        </w:rPr>
      </w:pPr>
      <w:r>
        <w:rPr>
          <w:rFonts w:cs="Times New Roman" w:ascii="Times New Roman" w:hAnsi="Times New Roman"/>
          <w:b/>
          <w:sz w:val="32"/>
          <w:u w:val="single"/>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b/>
          <w:sz w:val="32"/>
          <w:u w:val="single"/>
        </w:rPr>
        <w:t>WAIT</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rPr>
      </w:pPr>
      <w:r>
        <w:rPr>
          <w:rFonts w:cs="Times New Roman" w:ascii="Times New Roman" w:hAnsi="Times New Roman"/>
        </w:rPr>
        <w:t>-Purpose:</w:t>
        <w:tab/>
        <w:t>To stop program execution for given period of time.  Used to set the sampling interval for time series operations.</w: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Type:</w:t>
        <w:tab/>
        <w:tab/>
        <w:t>Program Statement.</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t>-Menu:</w:t>
        <w:tab/>
        <w:tab/>
        <w:t>Program Menu.</w:t>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rPr>
        <w:t>-Example:</w:t>
      </w:r>
      <w:r>
        <w:rPr>
          <w:rFonts w:cs="Times New Roman" w:ascii="Times New Roman" w:hAnsi="Times New Roman"/>
          <w:b/>
        </w:rPr>
        <w:tab/>
        <w:t>20 WAIT 01:30:12.35</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rPr>
        <w:t>This statement causes the CTD to wait a for a period of 1 hour 30 minutes and 12.35 seconds before continuing with the program execution.</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Description:</w:t>
        <w:tab/>
        <w:t>Upon encountering the WAIT statement, the program stops execution for the given interval of time. After the time interval has passed, execution begins with the next program statement.  The time expressed as HH:MM:SS.ss with HH = hours, MM = minutes and SS.ss = seconds to the hundredth of a second.</w: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300" distR="114300" simplePos="0" locked="0" layoutInCell="0" allowOverlap="1" relativeHeight="22">
                <wp:simplePos x="0" y="0"/>
                <wp:positionH relativeFrom="page">
                  <wp:posOffset>852170</wp:posOffset>
                </wp:positionH>
                <wp:positionV relativeFrom="paragraph">
                  <wp:posOffset>635</wp:posOffset>
                </wp:positionV>
                <wp:extent cx="5935345" cy="3884295"/>
                <wp:effectExtent l="0" t="0" r="0" b="0"/>
                <wp:wrapSquare wrapText="largest"/>
                <wp:docPr id="20" name="Frame20"/>
                <a:graphic xmlns:a="http://schemas.openxmlformats.org/drawingml/2006/main">
                  <a:graphicData uri="http://schemas.microsoft.com/office/word/2010/wordprocessingShape">
                    <wps:wsp>
                      <wps:cNvSpPr txBox="1"/>
                      <wps:spPr>
                        <a:xfrm>
                          <a:off x="0" y="0"/>
                          <a:ext cx="5935345" cy="3884295"/>
                        </a:xfrm>
                        <a:prstGeom prst="rect"/>
                        <a:solidFill>
                          <a:srgbClr val="FFFFFF">
                            <a:alpha val="0"/>
                          </a:srgbClr>
                        </a:solidFill>
                      </wps:spPr>
                      <wps:txbx>
                        <w:txbxContent>
                          <w:p>
                            <w:pPr>
                              <w:pStyle w:val="Normal"/>
                              <w:rPr>
                                <w:sz w:val="24"/>
                              </w:rPr>
                            </w:pPr>
                            <w:r>
                              <w:rPr>
                                <w:sz w:val="24"/>
                              </w:rPr>
                              <w:tab/>
                              <w:tab/>
                              <w:tab/>
                              <w:tab/>
                            </w:r>
                            <w:r>
                              <w:rPr>
                                <w:b/>
                                <w:sz w:val="24"/>
                              </w:rPr>
                              <w:tab/>
                              <w:t>FIGURE 1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5364" w:dyaOrig="7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5pt;height:224.35pt" filled="f" o:ole="">
                                  <v:imagedata r:id="rId8" o:title=""/>
                                </v:shape>
                                <o:OLEObject Type="Embed" ProgID="" ShapeID="ole_rId7" DrawAspect="Content" ObjectID="_517683748" r:id="rId7"/>
                              </w:object>
                            </w:r>
                          </w:p>
                        </w:txbxContent>
                      </wps:txbx>
                      <wps:bodyPr anchor="t" lIns="0" tIns="0" rIns="0" bIns="0">
                        <a:noAutofit/>
                      </wps:bodyPr>
                    </wps:wsp>
                  </a:graphicData>
                </a:graphic>
              </wp:anchor>
            </w:drawing>
          </mc:Choice>
          <mc:Fallback>
            <w:pict>
              <v:rect fillcolor="#FFFFFF" style="position:absolute;rotation:-0;width:467.35pt;height:305.85pt;mso-wrap-distance-left:9pt;mso-wrap-distance-right:9pt;mso-wrap-distance-top:0pt;mso-wrap-distance-bottom:0pt;margin-top:0pt;mso-position-vertical-relative:text;margin-left:67.1pt;mso-position-horizontal-relative:page">
                <v:fill opacity="0f"/>
                <v:textbox inset="0in,0in,0in,0in">
                  <w:txbxContent>
                    <w:p>
                      <w:pPr>
                        <w:pStyle w:val="Normal"/>
                        <w:rPr>
                          <w:sz w:val="24"/>
                        </w:rPr>
                      </w:pPr>
                      <w:r>
                        <w:rPr>
                          <w:sz w:val="24"/>
                        </w:rPr>
                        <w:tab/>
                        <w:tab/>
                        <w:tab/>
                        <w:tab/>
                      </w:r>
                      <w:r>
                        <w:rPr>
                          <w:b/>
                          <w:sz w:val="24"/>
                        </w:rPr>
                        <w:tab/>
                        <w:t>FIGURE 1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5364" w:dyaOrig="7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5pt;height:224.35pt" filled="f" o:ole="">
                            <v:imagedata r:id="rId10" o:title=""/>
                          </v:shape>
                          <o:OLEObject Type="Embed" ProgID="" ShapeID="ole_rId9" DrawAspect="Content" ObjectID="_929859876" r:id="rId9"/>
                        </w:object>
                      </w:r>
                    </w:p>
                  </w:txbxContent>
                </v:textbox>
                <w10:wrap type="square" side="largest"/>
              </v:rect>
            </w:pict>
          </mc:Fallback>
        </mc:AlternateContent>
      </w:r>
    </w:p>
    <w:p>
      <w:pPr>
        <w:pStyle w:val="DefaultParagraphFont2"/>
        <w:tabs>
          <w:tab w:val="left" w:pos="720" w:leader="none"/>
          <w:tab w:val="left" w:pos="1560" w:leader="none"/>
          <w:tab w:val="left" w:pos="2160" w:leader="none"/>
          <w:tab w:val="left" w:pos="2880" w:leader="none"/>
          <w:tab w:val="left" w:pos="3600"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SECTION 11</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lang w:val="en-US"/>
        </w:rPr>
      </w:pPr>
      <w:r>
        <w:rPr>
          <w:rFonts w:cs="Times New Roman" w:ascii="Times New Roman" w:hAnsi="Times New Roman"/>
          <w:b/>
          <w:sz w:val="32"/>
        </w:rPr>
        <w:t>ADDITIONAL CHANNEL HARDWARE AND SOFTWAR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2"/>
          <w:lang w:val="en-US"/>
        </w:rPr>
      </w:pPr>
      <w:r>
        <w:rPr>
          <w:rFonts w:cs="Times New Roman" w:ascii="Times New Roman" w:hAnsi="Times New Roman"/>
          <w:sz w:val="32"/>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32"/>
          <w:lang w:val="en-US"/>
        </w:rPr>
      </w:pPr>
      <w:r>
        <w:rPr>
          <w:rFonts w:cs="Times New Roman" w:ascii="Times New Roman" w:hAnsi="Times New Roman"/>
          <w:sz w:val="32"/>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  ADDITIONAL CHANNEL HARDWARE AND SOFTWAR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1 Introduction.</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Model OS200 CTD can be equipped with optional hardware and software that will allow the CTD to accept up to eight channels of voltage or current mode analog signals.  The user may add sensors to the CTD such as: dissolved oxygen, pH, fluorometer, transmissometer, OBS, velocity, tilt, acceleration or other user specified sensors.  When installed the additional channel hardware is configured to accept voltage or current inputs (0 to 5 volts DC standard), and when needed, provide switched power to an external instrument.  The additional channel option includes a special ROM version (version 2.02) that allows the access of the additional channel low-level A/D converter sums ('AS' values).  </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2. Hardwar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2.1 ASM0234A Interconnect Card.</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ASM0234A Interconnect Card contains the additional channel input circuitry and the power and communications circuitry.  The OS200 CTD can be configured to operate from either internal (battery) or external power with a single jumper.  Internal power can be either rechargeable or expendable batteries with a maximum voltage of 12 VDC and an absolute minimum safe operating voltage which  </w:t>
      </w:r>
      <w:r>
        <w:rPr>
          <w:rFonts w:cs="Times New Roman" w:ascii="Times New Roman" w:hAnsi="Times New Roman"/>
          <w:b/>
          <w:i/>
        </w:rPr>
        <w:t>must</w:t>
      </w:r>
      <w:r>
        <w:rPr>
          <w:rFonts w:cs="Times New Roman" w:ascii="Times New Roman" w:hAnsi="Times New Roman"/>
        </w:rPr>
        <w:t xml:space="preserve"> be more than 5.5 VDC.  External power can be any DC voltage between 9 and 35 VDC (about 100 mA).  The external power source must be isolated from seawater ground (see section 11.2.5 for further information). The ASM0234A can also be configured for RS-232 or 20 mA current loop communications.  RS-232 is used for applications where the CTD is close to the deck computer (typically less than 50 meters) and high speed (up to 9600 baud) is necessary.  Current loop is used when the CTD is at the end of a long cable (up to 1000 meters) with a maximum rate of 4800 baud. The maximum cable lengths and baud rates for both modes will vary with the type and quality of cable used.</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2.2 Internal/External Power Selection.</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o configure the ASM0234A Interconnect Card for internal power, remove the communications endcap from the CTD pressure housing and disconnect all power sources.  Next, locate the micro slide switch labeled "EXT/BAT" on the interconnect circuit card.  For internal power operation, move the switch slide closest to "BAT".  For external power operation, move the switch slide closest to "EXT".  See the endcap communications connector diagram to determine the proper wiring of the external power/communications cable.  When internal power is used, F1 (250 mA) must be installed on the communications endcap circuit card.  When external power is used, a 250 mA fuse must be installed between the external power supply and the CTD.  When external power is selected the external voltage regulator will draw approximately 2 mA when the OS200 is in the 'sleep ' mode. This additional current level is extremely important if long instrument deployments are to be completed.  If internal power is selected the OS200 current draw during sleep periods is only  200 micro amperes (i.e. 0.2 mA)</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2.3 RS-232/20 mA Communications Selection.</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o configure the ASM0234A endcap for RS-232 communications mode, remove the endcap from the pressure housing and disconnect all power sources.  Next, locate the "DIP" slide</w:t>
        <w:noBreakHyphen/>
        <w:t>switch with the label "RS232/20 MA".  For RS-232 operation, use a ball-point pen to move the flush switch lever to the side closest to "RS232".  For 20 mA operation, move the lever to the side closest to "20 MA".  See the endcap communications connector diagram to determine the proper wiring of the communications cabl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2.4 External Power/Communications Cabl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External Power/Communications Cable supplied with the OS200 has connections for external power, ground, transmit, and receive.  The pinout diagram at the end of chapter 9 shows the pin connections for the CTD's female connector and the cable's male connector.</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11.2.5 External Power Grounding Considerations.</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When the OS200 CTD is operated with external power, ground loops can become a problem.  Ground loops occur when the CTD's ground and the power supply's ground are at different potentials.  This is usually caused by voltage drops along the long wire used to connect the two ground systems, but ground loops can also occur over very short distances if the power source and CTD have seawater grounds made of dissimilar metals (The CTD's ground is platinized). Since ground loops can cause noisy data as well as sensor degradation, we recommend that there be no DC connections between the CTD's ground system and the power supply ground (ship's hull, buoy hull, earth ground, etc.).  You can measure this with an ohmmeter if you are not sure.  Another DC ground loop path is possible when you use RS-232 to communicate with the OS200 CTD.  RS</w:t>
        <w:noBreakHyphen/>
        <w:t>232 requires a ground connection between the CTD and the computer used for communication.  One solution we recommend for short</w:t>
        <w:noBreakHyphen/>
        <w:t>term  use is a "Lap-top" computer on battery power (making sure nothing else is connected to the computer ground).  A better solution is to use an RS-232 isolator available from Ocean Sensors and other manufacturers. The 20 mA current loop option is another way to eliminate the communications line ground loop problem.  The current loop circuitry in the endcap of the OS200 CTD is optically isolated so there are no DC connections at all.  The disadvantages of the current loop are a 4800 maximum baud rate and a communications link that is "half-duplex" rather than "full-duplex".  A half</w:t>
        <w:noBreakHyphen/>
        <w:t>duplex communications link means only one end of the link can talk at a time.  This also means you may have trouble stopping the CTD if it is sending data without interruption.</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lang w:val="en-US"/>
        </w:rPr>
        <w:t>Section 11.2.6 Power Considerations for Additional Sensor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Some additional sensors (especially the pH sensor) require a ground connection between the measured fluid and the CTD battery ground.  In normal use, the ground on the CT sensor of the CTD provides this ground as long as the CT and the pH sensors are in the same fluid volume.  However, when calibrating the pH sensor in buffered solutions, or if the pH sensor is to be used alone, a ground wire must be added between the fluid and the battery ground.</w:t>
      </w:r>
    </w:p>
    <w:p>
      <w:pPr>
        <w:pStyle w:val="Normal"/>
        <w:rPr>
          <w:rFonts w:ascii="Times New Roman" w:hAnsi="Times New Roman" w:cs="Times New Roman"/>
        </w:rPr>
      </w:pPr>
      <w:r>
        <w:rPr>
          <w:rFonts w:cs="Times New Roman" w:ascii="Times New Roman" w:hAnsi="Times New Roman"/>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11.3 Softwar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3.1 Additional Channel ROM (2.02).</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Additional Channel ROM version 2.02 allows access to the low</w:t>
        <w:noBreakHyphen/>
        <w:t>level A/D converter sums from any or all of the eight additional channels.  Before the channels may be accessed the offsets and gains for each of the additional channels must be set.  The channels may be set manually through the SETUP menu or automatically.  Ocean Sensors supplies a program called "SET200.EXE" for automatic setup.  The eight additional channels can be accessed using the variables "AS128" through "AS135".  For instance, to access all eight channels, conductivity, pressure, and temperature with an over sampling of 99, you would use the following PRINT statement: 10 PRINT 99 AS128 AS129 AS130 AS131 AS132 AS133 AS134 AS135  COND PRESS TEMP.  The additional channel converter sums would be some number between 0 and 6,487,965   ((((2**16)-1)*99) ).  To find the average A/D sum,  divide the number by 99.  With no over sampling the AS values are between 0 and 65,536.  A calibration sheet is supplied (STATUS.CAL) with an equation for each channel that converts A/D sums to input calibrated voltage or engineering units.</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Section 11.3.2 Tips on MS-DOS Computer Setup</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Create a sub directory on the hard drive called  C:\OS200 (the command in MS-DOS is: MD OS200 ) and copy the entire contents of the user disk into the sub directory  C:\OS200 (the command in MS-DOS is: COPY B:\*.*  C:\OS200 ).  Modify the Autoexec.bat file 'PATH' statement to include the new C:\OS200 sub directory.  After these steps are completed you will have all the Ocean Sensors application programs readily available.  The Ocean Sensors user programs </w:t>
      </w:r>
      <w:r>
        <w:rPr>
          <w:rFonts w:cs="Times New Roman" w:ascii="Times New Roman" w:hAnsi="Times New Roman"/>
          <w:b/>
          <w:i/>
        </w:rPr>
        <w:t>do not assume</w:t>
      </w:r>
      <w:r>
        <w:rPr>
          <w:rFonts w:cs="Times New Roman" w:ascii="Times New Roman" w:hAnsi="Times New Roman"/>
        </w:rPr>
        <w:t xml:space="preserve"> that the above steps have been completed but it will make your data collection life easier if you do complete these steps prior to data acquisition.</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Each instrument is shipped with a user disk which contains an ASCII format file (STATUS.CAL) which contains the calibration information for </w:t>
      </w:r>
      <w:r>
        <w:rPr>
          <w:rFonts w:cs="Times New Roman" w:ascii="Times New Roman" w:hAnsi="Times New Roman"/>
          <w:u w:val="single"/>
        </w:rPr>
        <w:t>all</w:t>
      </w:r>
      <w:r>
        <w:rPr>
          <w:rFonts w:cs="Times New Roman" w:ascii="Times New Roman" w:hAnsi="Times New Roman"/>
        </w:rPr>
        <w:t xml:space="preserve"> sensors (related to each instrument) including the additional channel sensors.  The STATUS.CAL file is used for data processing by the MS-DOS program AUTOVOLT.EXE (on the user disk).  It is important that the data be recorded in the proper format when RECORDing data with the OS200 CTD (see below).</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3.3 Steps to Acquire and Process Internally Recorded Additional Channel Data</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1)</w:t>
        <w:tab/>
        <w:t>Acquire data using a RECORD line statement such as:</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10 RECORD 99 AS0 AS1 AS3 AS6 AS128 AS129 ...</w:t>
      </w:r>
      <w:r>
        <w:rPr>
          <w:rFonts w:cs="Times New Roman" w:ascii="Times New Roman" w:hAnsi="Times New Roman"/>
        </w:rPr>
        <w:t xml:space="preserve">(etc. as appropriate) </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ab/>
        <w:tab/>
        <w:t>20 WAIT 00:0:05</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rPr>
        <w:tab/>
        <w:tab/>
        <w:t>30 IF LREC &lt;10 THEN GOTO 10</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ab/>
        <w:tab/>
        <w:t>40 PRINT LTIME</w:t>
      </w:r>
      <w:r>
        <w:rPr>
          <w:rFonts w:cs="Times New Roman" w:ascii="Times New Roman" w:hAnsi="Times New Roman"/>
        </w:rPr>
        <w:tab/>
        <w:tab/>
        <w:tab/>
        <w:tab/>
        <w:t xml:space="preserve"> (this simply prompts the user that data collection is complet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2)</w:t>
        <w:tab/>
        <w:t xml:space="preserve">Start collecting data using the RUN command. When data has been acquired (in the example above approximately 50 seconds will </w:t>
        <w:tab/>
        <w:t>have passed) and is residing in the RAM of the OS200 CTD , data file(s) will be present when the DIR command is used.</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3)</w:t>
        <w:tab/>
        <w:t>Terminate the CTD data acquisition by using the EXIT command.  The instrument must be at the top level menu for the next step.  Exit TERM by pressing the  &lt;CONTROL&gt; and BREAK keys.  You will return to MS-DOS.  From MS-DOS complete the next steps.</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4)</w:t>
        <w:tab/>
        <w:t xml:space="preserve">UPLOAD.EXE will upload data from the OS200 CTD memory to the computer.  Running UPLOAD.EXE will cause several data and </w:t>
        <w:tab/>
        <w:t xml:space="preserve">information files to be written to your 'default' disk drive.   The raw (ASCII) data is contained in the 1.DAT data file (there will be 2.DAT 3.DAT etc. if several data files have been stored in RAM).  A file named STATUS.INF (used by MS-DOS program AUTOASC.EXE for </w:t>
      </w:r>
      <w:r>
        <w:rPr>
          <w:rFonts w:cs="Times New Roman" w:ascii="Times New Roman" w:hAnsi="Times New Roman"/>
          <w:b/>
          <w:i/>
          <w:u w:val="single"/>
        </w:rPr>
        <w:t>only</w:t>
      </w:r>
      <w:r>
        <w:rPr>
          <w:rFonts w:cs="Times New Roman" w:ascii="Times New Roman" w:hAnsi="Times New Roman"/>
        </w:rPr>
        <w:t xml:space="preserve"> C,T,D sensor data) is also written to disk at this time.  Please note that any previously existing 1.DAT or 1.CTD files could be overwritten.  Make sure that you have either moved or renamed previous UPLOADed data files (see BATCH FILES below).</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5)</w:t>
        <w:tab/>
        <w:t xml:space="preserve">Run AUTOVOLT.EXE (from the default drive) and 1.DAT will be combined with STATUS.CAL (which contains C,T,D, and </w:t>
        <w:tab/>
        <w:t xml:space="preserve">additional channel calibration information) to produce an additional file named 1.CTD which contains the calibrated data (in </w:t>
        <w:tab/>
        <w:t xml:space="preserve">engineering units).  Additional files (2.CTD 3.CTD etc.) will be written to disk if additional data files were collected.  Then each data </w:t>
        <w:tab/>
        <w:t xml:space="preserve">file produced by the AUTOVOLT program will have a header which contains the calibration coefficients.  The data follows in columns.  Each column is labeled in the header.  An important note is that AUTOVOLT.EXE first searches for the 1.DAT data file.  If </w:t>
        <w:tab/>
        <w:t>the first data file is 2.DAT (not 1.DAT) the program will not execut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3.4 Steps to Monitor Additional Channel Data in Real-Tim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AUTO_CAL.EXE program will monitor additional channel data in real-time.  The program allows the user to monitor the 'AS' values and engineering unit (STATUS.CAL based) output of additional channels at the same time.  This is useful not only to monitor but to calibrate additional channel sensors such as dissolved oxygen or pH.  If the 'AS' value of a channel is known and the value of the environmental parameter (say dissolved oxygen) is also known, a mathematical relationship can be made between the independent and dependent variables.  When the additional channels are calibrated at Ocean Sensors we express the relationship between raw and engineering units with the STATUS.CAL file.  The </w:t>
      </w:r>
      <w:r>
        <w:rPr>
          <w:rFonts w:cs="Times New Roman" w:ascii="Times New Roman" w:hAnsi="Times New Roman"/>
          <w:b/>
        </w:rPr>
        <w:t>experienced</w:t>
      </w:r>
      <w:r>
        <w:rPr>
          <w:rFonts w:cs="Times New Roman" w:ascii="Times New Roman" w:hAnsi="Times New Roman"/>
        </w:rPr>
        <w:t xml:space="preserve"> end user ("you gotta ask yourself....do you feel lucky?") may edit the STATUS.CAL file to reflect modifications in additional channel sensor calibrations.</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11.3.5 Batch Files for  MS-DOS Computers</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 'batch file' is a series of individual keyboard entries combined into automatic and sequential keyboard entries.  As an example:  After each time data is collected you may want to execute the programs: TERM then UPLOAD then AUTOASC in sequential order.  You may also want to UPLOAD the data into a separate sub-directory to keep the CTD data files from different profiles (or UPLOAD procedures) separate and unambiguous.</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Let us consider a batch file named:  DATA.BAT</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rPr>
      </w:pPr>
      <w:r>
        <w:rPr>
          <w:rFonts w:cs="Times New Roman" w:ascii="Times New Roman" w:hAnsi="Times New Roman"/>
        </w:rPr>
        <w:t xml:space="preserve">To process the data within the OS200 CTD memory from say DAY1 (which may contain one or many CTD data files) you must type: </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DATA  DAY1</w:t>
        <w:tab/>
        <w:tab/>
        <w:t>(a single space separates DATA and DAY1)</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tab/>
        <w:tab/>
        <w:tab/>
        <w:tab/>
        <w:t>(wherever  %1  appears it is replaced with 'DAY1' )</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following keyboard entries will automatically be implemented:</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PAUSE 'CONNECT THE RS-232 COMMUNICATIONS CABLE TO COM1'</w:t>
        <w:tab/>
        <w:t>(prompts user to connect the OS200)</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ERM</w:t>
        <w:tab/>
        <w:tab/>
        <w:tab/>
        <w:t>(to make sure that the OS200 CTD is at the top level menu; CTRL- BREAK to exit)</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D  \</w:t>
        <w:tab/>
        <w:tab/>
        <w:tab/>
        <w:t>(moves to the 'root' directory of the 'default' driv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MD  %1</w:t>
        <w:tab/>
        <w:tab/>
        <w:tab/>
        <w:t>(creates a new sub-directory named %1 directly below the root directory)</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D  %1</w:t>
        <w:tab/>
        <w:tab/>
        <w:tab/>
        <w:t>(moves to newly created root directory)</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UPLOAD</w:t>
        <w:tab/>
        <w:tab/>
        <w:t>(uploads all data files and information files into the new directory)</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PAUSE 'DISCONNECT THE RS-232 COMMUNICATIONS CABLE'</w:t>
        <w:tab/>
        <w:t>(prompts you to disconnect; allows sleep mod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UTO16sb.exe</w:t>
        <w:tab/>
        <w:tab/>
        <w:t>(converts 1.DAT, 2.DAT etc.  files to calibrated 1.CTD, 2.CTD etc. files using 99 over sampling)</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DIR</w:t>
        <w:tab/>
        <w:tab/>
        <w:tab/>
        <w:tab/>
        <w:t>(provides you with a screen listing of files in the new sub-directory)</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D \</w:t>
        <w:tab/>
        <w:tab/>
        <w:tab/>
        <w:tab/>
        <w:t>(returns from DAY1 sub-directory to the root directory)</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 similar batch file could be created for the OS200 CTD programming and setup where the instrument would be automatically initialized with SET200.EXE and re-programmed using previously created program LOOPs with the DOWNLOOP.EXE program.  As a brief example:</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PAUSE 'CONNECT THE RS-232 COMMUNICATIONS CABLE TO COM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SET2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CD %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DOWNLOOP</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TERM</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PAUSE 'SWITCH ROCKER SWITCH TO THE OFF POSI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PAUSE 'DISCONNECT THE RS-232 COMMUNICATIONS CABL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PAUSE 'INSERT THE DUMMY CONNECT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720" w:hanging="0"/>
        <w:jc w:val="both"/>
        <w:rPr>
          <w:rFonts w:ascii="Times New Roman" w:hAnsi="Times New Roman" w:cs="Times New Roman"/>
          <w:b/>
          <w:b/>
          <w:lang w:val="en-US"/>
        </w:rPr>
      </w:pPr>
      <w:r>
        <w:rPr>
          <w:rFonts w:cs="Times New Roman" w:ascii="Times New Roman" w:hAnsi="Times New Roman"/>
          <w:b/>
        </w:rPr>
        <w:t>PAUSE 'READY FOR DEPLOYMENT'</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lang w:val="en-US"/>
        </w:rPr>
      </w:pPr>
      <w:r>
        <w:rPr>
          <w:rFonts w:cs="Times New Roman" w:ascii="Times New Roman" w:hAnsi="Times New Roman"/>
          <w:b/>
          <w:lang w:val="en-US"/>
        </w:rPr>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above section is not intended to be a complete primer for batch files.  Please consult with your MS-DOS manual or your local MS-DOS 'expert' for more fundamentals.</w:t>
      </w:r>
    </w:p>
    <w:p>
      <w:pPr>
        <w:pStyle w:val="DefaultParagraphFont2"/>
        <w:tabs>
          <w:tab w:val="left" w:pos="216"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lang w:val="en-US"/>
        </w:rPr>
      </w:pPr>
      <w:r>
        <w:rPr>
          <w:rFonts w:cs="Times New Roman" w:ascii="Times New Roman" w:hAnsi="Times New Roman"/>
          <w:lang w:val="en-US"/>
        </w:rPr>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2"/>
          <w:lang w:val="en-US"/>
        </w:rPr>
      </w:pPr>
      <w:r>
        <w:rPr>
          <w:rFonts w:cs="Times New Roman" w:ascii="Times New Roman" w:hAnsi="Times New Roman"/>
          <w:b/>
          <w:sz w:val="32"/>
        </w:rPr>
        <w:t>APPENDIC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b/>
          <w:b/>
          <w:sz w:val="32"/>
          <w:lang w:val="en-US"/>
        </w:rPr>
      </w:pPr>
      <w:r>
        <w:rPr>
          <w:rFonts w:cs="Times New Roman" w:ascii="Times New Roman" w:hAnsi="Times New Roman"/>
          <w:b/>
          <w:sz w:val="32"/>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r>
        <w:br w:type="page"/>
      </w:r>
    </w:p>
    <w:p>
      <w:pPr>
        <w:pStyle w:val="DefaultParagraphFont2"/>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APPENDIX A.  SERIAL COMMUNICATIONS AND POW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A.1. Serial Communicatio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following are the default settings for instruments shipped a rechargeable battery and using the RS232 for serial communications. See the COM statement for additional baud rat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rPr>
        <w:tab/>
        <w:t>DATA BITS:</w:t>
        <w:tab/>
        <w:tab/>
        <w:t>8</w:t>
        <w:tab/>
        <w:t>Pins 2, 3, 5 of DB-9 standar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t>PARITY:</w:t>
        <w:tab/>
        <w:tab/>
        <w:t>N</w:t>
        <w:tab/>
        <w:t>Pins 2, 3, 7 of DB-25 type connecto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t>STOP BITS:</w:t>
        <w:tab/>
        <w:tab/>
        <w:t>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t>BAUD RATE:</w:t>
        <w:tab/>
        <w:tab/>
        <w:t>96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See Figure A.1 for Communications Pinou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The following are default settings for instruments powered externally and using 20mA protocol for communications: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rPr>
        <w:t>DATA BITS:</w:t>
        <w:tab/>
        <w:tab/>
        <w:t>8</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rPr>
        <w:t>PARITY:</w:t>
        <w:tab/>
        <w:tab/>
        <w:t>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rPr>
        <w:t>STOP BITS:</w:t>
        <w:tab/>
        <w:tab/>
        <w:t>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rPr>
        <w:t>BAUD RATE:</w:t>
        <w:tab/>
        <w:tab/>
        <w:t>12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1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Section A.2. Pow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u w:val="single"/>
        </w:rPr>
        <w:t>Alkaline  "AA" cell 2.5 ampere hour battery 7.5 volts nominal</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xml:space="preserve">90 operation hours minimum. (optional: four 9 volt 'transistor' batteries 30 hrs)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u w:val="single"/>
        </w:rPr>
        <w:t>BATTERY CAPACITY AS FUNCTION OF</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3582"/>
        <w:jc w:val="both"/>
        <w:rPr>
          <w:rFonts w:ascii="Times New Roman" w:hAnsi="Times New Roman" w:cs="Times New Roman"/>
          <w:lang w:val="en-US"/>
        </w:rPr>
      </w:pPr>
      <w:r>
        <w:rPr>
          <w:rFonts w:cs="Times New Roman" w:ascii="Times New Roman" w:hAnsi="Times New Roman"/>
          <w:u w:val="single"/>
        </w:rPr>
        <w:t>TIME</w:t>
      </w:r>
      <w:r>
        <w:rPr>
          <w:rFonts w:cs="Times New Roman" w:ascii="Times New Roman" w:hAnsi="Times New Roman"/>
        </w:rPr>
        <w:tab/>
        <w:tab/>
        <w:tab/>
        <w:tab/>
      </w:r>
      <w:r>
        <w:rPr>
          <w:rFonts w:cs="Times New Roman" w:ascii="Times New Roman" w:hAnsi="Times New Roman"/>
          <w:u w:val="single"/>
        </w:rPr>
        <w:t xml:space="preserve">TEMPERATURE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040" w:hanging="504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3 months</w:t>
        <w:tab/>
        <w:t>91%</w:t>
        <w:tab/>
        <w:tab/>
        <w:tab/>
        <w:t xml:space="preserve"> 40</w:t>
      </w:r>
      <w:r>
        <w:rPr>
          <w:rFonts w:cs="Times New Roman" w:ascii="MS LineDraw" w:hAnsi="MS LineDraw"/>
        </w:rPr>
        <w:t>ø</w:t>
      </w:r>
      <w:r>
        <w:rPr>
          <w:rFonts w:cs="Times New Roman" w:ascii="Times New Roman" w:hAnsi="Times New Roman"/>
        </w:rPr>
        <w:t xml:space="preserve"> C</w:t>
        <w:tab/>
        <w:t xml:space="preserve">    105%</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040" w:hanging="504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6 months</w:t>
        <w:tab/>
        <w:t>82%</w:t>
        <w:tab/>
        <w:tab/>
        <w:tab/>
        <w:t xml:space="preserve"> 20</w:t>
      </w:r>
      <w:r>
        <w:rPr>
          <w:rFonts w:cs="Times New Roman" w:ascii="MS LineDraw" w:hAnsi="MS LineDraw"/>
        </w:rPr>
        <w:t>ø</w:t>
      </w:r>
      <w:r>
        <w:rPr>
          <w:rFonts w:cs="Times New Roman" w:ascii="Times New Roman" w:hAnsi="Times New Roman"/>
        </w:rPr>
        <w:t xml:space="preserve"> C</w:t>
        <w:tab/>
        <w:t xml:space="preserve">    1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040" w:hanging="5040"/>
        <w:jc w:val="both"/>
        <w:rPr>
          <w:rFonts w:ascii="Times New Roman" w:hAnsi="Times New Roman" w:cs="Times New Roman"/>
          <w:lang w:val="en-US"/>
        </w:rPr>
      </w:pPr>
      <w:r>
        <w:rPr>
          <w:rFonts w:cs="Times New Roman" w:ascii="Times New Roman" w:hAnsi="Times New Roman"/>
        </w:rPr>
        <w:t>12 months</w:t>
        <w:tab/>
        <w:t>64%</w:t>
        <w:tab/>
        <w:tab/>
        <w:tab/>
        <w:t xml:space="preserve">   0</w:t>
      </w:r>
      <w:r>
        <w:rPr>
          <w:rFonts w:cs="Times New Roman" w:ascii="MS LineDraw" w:hAnsi="MS LineDraw"/>
        </w:rPr>
        <w:t>ø</w:t>
      </w:r>
      <w:r>
        <w:rPr>
          <w:rFonts w:cs="Times New Roman" w:ascii="Times New Roman" w:hAnsi="Times New Roman"/>
        </w:rPr>
        <w:t xml:space="preserve"> C</w:t>
        <w:tab/>
        <w:t xml:space="preserve">      85%</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040" w:hanging="1440"/>
        <w:jc w:val="both"/>
        <w:rPr>
          <w:rFonts w:ascii="Times New Roman" w:hAnsi="Times New Roman" w:cs="Times New Roman"/>
          <w:lang w:val="en-US"/>
        </w:rPr>
      </w:pPr>
      <w:r>
        <w:rPr>
          <w:rFonts w:cs="Times New Roman" w:ascii="Times New Roman" w:hAnsi="Times New Roman"/>
        </w:rPr>
        <w:t>-20</w:t>
      </w:r>
      <w:r>
        <w:rPr>
          <w:rFonts w:cs="Times New Roman" w:ascii="MS LineDraw" w:hAnsi="MS LineDraw"/>
        </w:rPr>
        <w:t>ø</w:t>
      </w:r>
      <w:r>
        <w:rPr>
          <w:rFonts w:cs="Times New Roman" w:ascii="Times New Roman" w:hAnsi="Times New Roman"/>
        </w:rPr>
        <w:t xml:space="preserve"> C</w:t>
        <w:tab/>
        <w:t xml:space="preserve">      64%</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040" w:hanging="144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u w:val="single"/>
        </w:rPr>
      </w:pPr>
      <w:r>
        <w:rPr>
          <w:rFonts w:cs="Times New Roman" w:ascii="Times New Roman" w:hAnsi="Times New Roman"/>
          <w:u w:val="single"/>
        </w:rPr>
        <w:t>OS 200  CTD   POWER REQUIREMEN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u w:val="single"/>
          <w:lang w:val="en-US"/>
        </w:rPr>
      </w:pPr>
      <w:r>
        <w:rPr>
          <w:rFonts w:cs="Times New Roman" w:ascii="Times New Roman" w:hAnsi="Times New Roman"/>
          <w:u w:val="single"/>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70 mA @ 6.0 volts  full power</w:t>
        <w:tab/>
        <w:tab/>
        <w:t>90 hours opera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30 mA @ 6.0 volts  standby</w:t>
        <w:tab/>
        <w:tab/>
        <w:t>150 hours opera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right="2160" w:hanging="2880"/>
        <w:jc w:val="both"/>
        <w:rPr>
          <w:rFonts w:ascii="Times New Roman" w:hAnsi="Times New Roman" w:cs="Times New Roman"/>
          <w:lang w:val="en-US"/>
        </w:rPr>
      </w:pPr>
      <w:r>
        <w:rPr>
          <w:rFonts w:cs="Times New Roman" w:ascii="Times New Roman" w:hAnsi="Times New Roman"/>
        </w:rPr>
        <w:t>.2  mA @ 6.0 volts  sleep</w:t>
        <w:tab/>
        <w:tab/>
        <w:tab/>
        <w:t>1 year or more</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Figure A.1. Communications Pinout Schemati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504" w:type="dxa"/>
        <w:jc w:val="left"/>
        <w:tblInd w:w="-108" w:type="dxa"/>
        <w:tblLayout w:type="fixed"/>
        <w:tblCellMar>
          <w:top w:w="0" w:type="dxa"/>
          <w:left w:w="108" w:type="dxa"/>
          <w:bottom w:w="0" w:type="dxa"/>
          <w:right w:w="108" w:type="dxa"/>
        </w:tblCellMar>
      </w:tblPr>
      <w:tblGrid>
        <w:gridCol w:w="1440"/>
        <w:gridCol w:w="1584"/>
        <w:gridCol w:w="1080"/>
        <w:gridCol w:w="1080"/>
        <w:gridCol w:w="1080"/>
        <w:gridCol w:w="1080"/>
        <w:gridCol w:w="1080"/>
        <w:gridCol w:w="1080"/>
      </w:tblGrid>
      <w:tr>
        <w:trPr>
          <w:trHeight w:val="600" w:hRule="exact"/>
        </w:trPr>
        <w:tc>
          <w:tcPr>
            <w:tcW w:w="1440" w:type="dxa"/>
            <w:tcBorders/>
          </w:tcPr>
          <w:p>
            <w:pPr>
              <w:pStyle w:val="Normal"/>
              <w:snapToGrid w:val="false"/>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u w:val="single"/>
              </w:rPr>
              <w:t>PROTOCOL</w:t>
            </w:r>
          </w:p>
        </w:tc>
        <w:tc>
          <w:tcPr>
            <w:tcW w:w="1584" w:type="dxa"/>
            <w:tcBorders/>
          </w:tcPr>
          <w:p>
            <w:pPr>
              <w:pStyle w:val="Normal"/>
              <w:snapToGrid w:val="false"/>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u w:val="single"/>
              </w:rPr>
              <w:t>SIGNAL</w:t>
            </w:r>
          </w:p>
        </w:tc>
        <w:tc>
          <w:tcPr>
            <w:tcW w:w="1080" w:type="dxa"/>
            <w:tcBorders/>
          </w:tcPr>
          <w:p>
            <w:pPr>
              <w:pStyle w:val="Normal"/>
              <w:rPr>
                <w:rFonts w:ascii="Times New Roman" w:hAnsi="Times New Roman" w:cs="Times New Roman"/>
                <w:sz w:val="22"/>
              </w:rPr>
            </w:pPr>
            <w:r>
              <w:rPr>
                <w:rFonts w:cs="Times New Roman" w:ascii="Times New Roman" w:hAnsi="Times New Roman"/>
                <w:sz w:val="22"/>
                <w:u w:val="single"/>
              </w:rPr>
              <w:t>END CAP</w:t>
            </w:r>
          </w:p>
        </w:tc>
        <w:tc>
          <w:tcPr>
            <w:tcW w:w="1080" w:type="dxa"/>
            <w:tcBorders/>
          </w:tcPr>
          <w:p>
            <w:pPr>
              <w:pStyle w:val="Normal"/>
              <w:rPr>
                <w:rFonts w:ascii="Times New Roman" w:hAnsi="Times New Roman" w:cs="Times New Roman"/>
                <w:sz w:val="22"/>
              </w:rPr>
            </w:pPr>
            <w:r>
              <w:rPr>
                <w:rFonts w:cs="Times New Roman" w:ascii="Times New Roman" w:hAnsi="Times New Roman"/>
                <w:sz w:val="22"/>
                <w:u w:val="single"/>
              </w:rPr>
              <w:t>BULK HEAD</w:t>
            </w:r>
          </w:p>
        </w:tc>
        <w:tc>
          <w:tcPr>
            <w:tcW w:w="1080" w:type="dxa"/>
            <w:tcBorders/>
          </w:tcPr>
          <w:p>
            <w:pPr>
              <w:pStyle w:val="Normal"/>
              <w:snapToGrid w:val="false"/>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u w:val="single"/>
              </w:rPr>
              <w:t>PIGTAIL</w:t>
            </w:r>
          </w:p>
        </w:tc>
        <w:tc>
          <w:tcPr>
            <w:tcW w:w="1080" w:type="dxa"/>
            <w:tcBorders/>
          </w:tcPr>
          <w:p>
            <w:pPr>
              <w:pStyle w:val="Normal"/>
              <w:snapToGrid w:val="false"/>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u w:val="single"/>
              </w:rPr>
              <w:t>PIGTAIL</w:t>
            </w:r>
          </w:p>
        </w:tc>
        <w:tc>
          <w:tcPr>
            <w:tcW w:w="1080" w:type="dxa"/>
            <w:tcBorders/>
          </w:tcPr>
          <w:p>
            <w:pPr>
              <w:pStyle w:val="Normal"/>
              <w:snapToGrid w:val="false"/>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u w:val="single"/>
              </w:rPr>
              <w:t>DB-25</w:t>
            </w:r>
          </w:p>
        </w:tc>
        <w:tc>
          <w:tcPr>
            <w:tcW w:w="1080" w:type="dxa"/>
            <w:tcBorders/>
          </w:tcPr>
          <w:p>
            <w:pPr>
              <w:pStyle w:val="Normal"/>
              <w:snapToGrid w:val="false"/>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u w:val="single"/>
              </w:rPr>
              <w:t>DB-9</w:t>
            </w:r>
          </w:p>
        </w:tc>
      </w:tr>
      <w:tr>
        <w:trPr>
          <w:trHeight w:val="480" w:hRule="exact"/>
        </w:trPr>
        <w:tc>
          <w:tcPr>
            <w:tcW w:w="144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r>
        <w:trPr>
          <w:trHeight w:val="600" w:hRule="exact"/>
        </w:trPr>
        <w:tc>
          <w:tcPr>
            <w:tcW w:w="144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cPr>
          <w:p>
            <w:pPr>
              <w:pStyle w:val="Normal"/>
              <w:rPr>
                <w:rFonts w:ascii="Times New Roman" w:hAnsi="Times New Roman" w:cs="Times New Roman"/>
                <w:sz w:val="22"/>
              </w:rPr>
            </w:pPr>
            <w:r>
              <w:rPr>
                <w:rFonts w:cs="Times New Roman" w:ascii="Times New Roman" w:hAnsi="Times New Roman"/>
                <w:sz w:val="22"/>
              </w:rPr>
              <w:t>GND</w:t>
            </w:r>
          </w:p>
          <w:p>
            <w:pPr>
              <w:pStyle w:val="Normal"/>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1</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B</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p>
            <w:pPr>
              <w:pStyle w:val="Normal"/>
              <w:jc w:val="center"/>
              <w:rPr>
                <w:rFonts w:ascii="Times New Roman" w:hAnsi="Times New Roman" w:cs="Times New Roman"/>
                <w:sz w:val="22"/>
              </w:rPr>
            </w:pPr>
            <w:r>
              <w:rPr>
                <w:rFonts w:cs="Times New Roman" w:ascii="Times New Roman" w:hAnsi="Times New Roman"/>
                <w:sz w:val="22"/>
              </w:rPr>
            </w:r>
          </w:p>
        </w:tc>
      </w:tr>
      <w:tr>
        <w:trPr>
          <w:trHeight w:val="600" w:hRule="exact"/>
        </w:trPr>
        <w:tc>
          <w:tcPr>
            <w:tcW w:w="1440" w:type="dxa"/>
            <w:tcBorders/>
          </w:tcPr>
          <w:p>
            <w:pPr>
              <w:pStyle w:val="Normal"/>
              <w:rPr>
                <w:rFonts w:ascii="Times New Roman" w:hAnsi="Times New Roman" w:cs="Times New Roman"/>
                <w:sz w:val="22"/>
              </w:rPr>
            </w:pPr>
            <w:r>
              <w:rPr>
                <w:rFonts w:cs="Times New Roman" w:ascii="Times New Roman" w:hAnsi="Times New Roman"/>
                <w:b/>
                <w:sz w:val="30"/>
              </w:rPr>
              <w:t>RS-23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cPr>
          <w:p>
            <w:pPr>
              <w:pStyle w:val="Normal"/>
              <w:rPr>
                <w:rFonts w:ascii="Times New Roman" w:hAnsi="Times New Roman" w:cs="Times New Roman"/>
                <w:sz w:val="22"/>
              </w:rPr>
            </w:pPr>
            <w:r>
              <w:rPr>
                <w:rFonts w:cs="Times New Roman" w:ascii="Times New Roman" w:hAnsi="Times New Roman"/>
                <w:sz w:val="22"/>
              </w:rPr>
              <w:t>CTD Transmit</w:t>
            </w:r>
          </w:p>
          <w:p>
            <w:pPr>
              <w:pStyle w:val="Normal"/>
              <w:rPr>
                <w:rFonts w:ascii="Times New Roman" w:hAnsi="Times New Roman" w:cs="Times New Roman"/>
                <w:sz w:val="22"/>
              </w:rPr>
            </w:pPr>
            <w:r>
              <w:rPr>
                <w:rFonts w:cs="Times New Roman" w:ascii="Times New Roman" w:hAnsi="Times New Roman"/>
                <w:sz w:val="22"/>
              </w:rPr>
            </w:r>
          </w:p>
        </w:tc>
        <w:tc>
          <w:tcPr>
            <w:tcW w:w="1080"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2</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W</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p>
            <w:pPr>
              <w:pStyle w:val="Normal"/>
              <w:jc w:val="center"/>
              <w:rPr>
                <w:rFonts w:ascii="Times New Roman" w:hAnsi="Times New Roman" w:cs="Times New Roman"/>
                <w:sz w:val="22"/>
              </w:rPr>
            </w:pPr>
            <w:r>
              <w:rPr>
                <w:rFonts w:cs="Times New Roman" w:ascii="Times New Roman" w:hAnsi="Times New Roman"/>
                <w:sz w:val="22"/>
              </w:rPr>
            </w:r>
          </w:p>
        </w:tc>
      </w:tr>
      <w:tr>
        <w:trPr>
          <w:trHeight w:val="600" w:hRule="exact"/>
        </w:trPr>
        <w:tc>
          <w:tcPr>
            <w:tcW w:w="144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cPr>
          <w:p>
            <w:pPr>
              <w:pStyle w:val="Normal"/>
              <w:rPr>
                <w:rFonts w:ascii="Times New Roman" w:hAnsi="Times New Roman" w:cs="Times New Roman"/>
                <w:sz w:val="22"/>
              </w:rPr>
            </w:pPr>
            <w:r>
              <w:rPr>
                <w:rFonts w:cs="Times New Roman" w:ascii="Times New Roman" w:hAnsi="Times New Roman"/>
                <w:sz w:val="22"/>
              </w:rPr>
              <w:t>CTD Receive</w:t>
            </w:r>
          </w:p>
          <w:p>
            <w:pPr>
              <w:pStyle w:val="Normal"/>
              <w:rPr>
                <w:rFonts w:ascii="Times New Roman" w:hAnsi="Times New Roman" w:cs="Times New Roman"/>
                <w:sz w:val="22"/>
              </w:rPr>
            </w:pPr>
            <w:r>
              <w:rPr>
                <w:rFonts w:cs="Times New Roman" w:ascii="Times New Roman" w:hAnsi="Times New Roman"/>
                <w:sz w:val="22"/>
              </w:rPr>
            </w:r>
          </w:p>
        </w:tc>
        <w:tc>
          <w:tcPr>
            <w:tcW w:w="1080"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3</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R</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p>
            <w:pPr>
              <w:pStyle w:val="Normal"/>
              <w:jc w:val="center"/>
              <w:rPr>
                <w:rFonts w:ascii="Times New Roman" w:hAnsi="Times New Roman" w:cs="Times New Roman"/>
                <w:sz w:val="22"/>
              </w:rPr>
            </w:pPr>
            <w:r>
              <w:rPr>
                <w:rFonts w:cs="Times New Roman" w:ascii="Times New Roman" w:hAnsi="Times New Roman"/>
                <w:sz w:val="22"/>
              </w:rPr>
            </w:r>
          </w:p>
        </w:tc>
      </w:tr>
      <w:tr>
        <w:trPr>
          <w:trHeight w:val="600" w:hRule="exact"/>
        </w:trPr>
        <w:tc>
          <w:tcPr>
            <w:tcW w:w="144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cPr>
          <w:p>
            <w:pPr>
              <w:pStyle w:val="Normal"/>
              <w:rPr>
                <w:rFonts w:ascii="Times New Roman" w:hAnsi="Times New Roman" w:cs="Times New Roman"/>
                <w:sz w:val="22"/>
              </w:rPr>
            </w:pPr>
            <w:r>
              <w:rPr>
                <w:rFonts w:cs="Times New Roman" w:ascii="Times New Roman" w:hAnsi="Times New Roman"/>
                <w:sz w:val="22"/>
              </w:rPr>
              <w:t>*External</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ower</w:t>
            </w:r>
          </w:p>
          <w:p>
            <w:pPr>
              <w:pStyle w:val="Normal"/>
              <w:rPr>
                <w:rFonts w:ascii="Times New Roman" w:hAnsi="Times New Roman" w:cs="Times New Roman"/>
                <w:sz w:val="22"/>
              </w:rPr>
            </w:pPr>
            <w:r>
              <w:rPr>
                <w:rFonts w:cs="Times New Roman" w:ascii="Times New Roman" w:hAnsi="Times New Roman"/>
                <w:sz w:val="22"/>
              </w:rPr>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4</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N/C</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N/C</w:t>
            </w:r>
          </w:p>
          <w:p>
            <w:pPr>
              <w:pStyle w:val="Normal"/>
              <w:jc w:val="center"/>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04" w:type="dxa"/>
        <w:jc w:val="left"/>
        <w:tblInd w:w="-108" w:type="dxa"/>
        <w:tblLayout w:type="fixed"/>
        <w:tblCellMar>
          <w:top w:w="0" w:type="dxa"/>
          <w:left w:w="108" w:type="dxa"/>
          <w:bottom w:w="0" w:type="dxa"/>
          <w:right w:w="108" w:type="dxa"/>
        </w:tblCellMar>
      </w:tblPr>
      <w:tblGrid>
        <w:gridCol w:w="1440"/>
        <w:gridCol w:w="1584"/>
        <w:gridCol w:w="1080"/>
        <w:gridCol w:w="1080"/>
        <w:gridCol w:w="1080"/>
        <w:gridCol w:w="1080"/>
        <w:gridCol w:w="1080"/>
        <w:gridCol w:w="1080"/>
      </w:tblGrid>
      <w:tr>
        <w:trPr>
          <w:trHeight w:val="600" w:hRule="exact"/>
        </w:trPr>
        <w:tc>
          <w:tcPr>
            <w:tcW w:w="144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cPr>
          <w:p>
            <w:pPr>
              <w:pStyle w:val="Normal"/>
              <w:rPr>
                <w:rFonts w:ascii="Times New Roman" w:hAnsi="Times New Roman" w:cs="Times New Roman"/>
                <w:sz w:val="22"/>
              </w:rPr>
            </w:pPr>
            <w:r>
              <w:rPr>
                <w:rFonts w:cs="Times New Roman" w:ascii="Times New Roman" w:hAnsi="Times New Roman"/>
                <w:sz w:val="22"/>
              </w:rPr>
              <w:t>GND</w:t>
            </w:r>
          </w:p>
          <w:p>
            <w:pPr>
              <w:pStyle w:val="Normal"/>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1</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B</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r>
        <w:trPr>
          <w:trHeight w:val="600" w:hRule="exact"/>
        </w:trPr>
        <w:tc>
          <w:tcPr>
            <w:tcW w:w="1440" w:type="dxa"/>
            <w:tcBorders/>
          </w:tcPr>
          <w:p>
            <w:pPr>
              <w:pStyle w:val="Normal"/>
              <w:rPr>
                <w:rFonts w:ascii="Times New Roman" w:hAnsi="Times New Roman" w:cs="Times New Roman"/>
                <w:sz w:val="22"/>
              </w:rPr>
            </w:pPr>
            <w:r>
              <w:rPr>
                <w:rFonts w:cs="Times New Roman" w:ascii="Times New Roman" w:hAnsi="Times New Roman"/>
                <w:b/>
                <w:sz w:val="30"/>
              </w:rPr>
              <w:t>20 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cPr>
          <w:p>
            <w:pPr>
              <w:pStyle w:val="Normal"/>
              <w:rPr>
                <w:rFonts w:ascii="Times New Roman" w:hAnsi="Times New Roman" w:cs="Times New Roman"/>
                <w:sz w:val="22"/>
              </w:rPr>
            </w:pPr>
            <w:r>
              <w:rPr>
                <w:rFonts w:cs="Times New Roman" w:ascii="Times New Roman" w:hAnsi="Times New Roman"/>
                <w:sz w:val="22"/>
              </w:rPr>
              <w:t>CTD Transmit</w:t>
            </w:r>
          </w:p>
          <w:p>
            <w:pPr>
              <w:pStyle w:val="Normal"/>
              <w:rPr>
                <w:rFonts w:ascii="Times New Roman" w:hAnsi="Times New Roman" w:cs="Times New Roman"/>
                <w:sz w:val="22"/>
              </w:rPr>
            </w:pPr>
            <w:r>
              <w:rPr>
                <w:rFonts w:cs="Times New Roman" w:ascii="Times New Roman" w:hAnsi="Times New Roman"/>
                <w:sz w:val="22"/>
              </w:rPr>
            </w:r>
          </w:p>
        </w:tc>
        <w:tc>
          <w:tcPr>
            <w:tcW w:w="1080"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2</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W</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r>
        <w:trPr>
          <w:trHeight w:val="600" w:hRule="exact"/>
        </w:trPr>
        <w:tc>
          <w:tcPr>
            <w:tcW w:w="144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cPr>
          <w:p>
            <w:pPr>
              <w:pStyle w:val="Normal"/>
              <w:rPr>
                <w:rFonts w:ascii="Times New Roman" w:hAnsi="Times New Roman" w:cs="Times New Roman"/>
                <w:sz w:val="22"/>
              </w:rPr>
            </w:pPr>
            <w:r>
              <w:rPr>
                <w:rFonts w:cs="Times New Roman" w:ascii="Times New Roman" w:hAnsi="Times New Roman"/>
                <w:sz w:val="22"/>
              </w:rPr>
              <w:t>CTD Receive</w:t>
            </w:r>
          </w:p>
        </w:tc>
        <w:tc>
          <w:tcPr>
            <w:tcW w:w="1080"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3</w:t>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R</w:t>
            </w:r>
          </w:p>
        </w:tc>
        <w:tc>
          <w:tcPr>
            <w:tcW w:w="1080" w:type="dxa"/>
            <w:tcBorders>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600" w:hRule="exact"/>
        </w:trPr>
        <w:tc>
          <w:tcPr>
            <w:tcW w:w="144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cPr>
          <w:p>
            <w:pPr>
              <w:pStyle w:val="Normal"/>
              <w:rPr>
                <w:rFonts w:ascii="Times New Roman" w:hAnsi="Times New Roman" w:cs="Times New Roman"/>
                <w:sz w:val="22"/>
              </w:rPr>
            </w:pPr>
            <w:r>
              <w:rPr>
                <w:rFonts w:cs="Times New Roman" w:ascii="Times New Roman" w:hAnsi="Times New Roman"/>
                <w:sz w:val="22"/>
              </w:rPr>
              <w:t>*External</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ower</w:t>
            </w:r>
          </w:p>
          <w:p>
            <w:pPr>
              <w:pStyle w:val="Normal"/>
              <w:rPr>
                <w:rFonts w:ascii="Times New Roman" w:hAnsi="Times New Roman" w:cs="Times New Roman"/>
                <w:sz w:val="22"/>
              </w:rPr>
            </w:pPr>
            <w:r>
              <w:rPr>
                <w:rFonts w:cs="Times New Roman" w:ascii="Times New Roman" w:hAnsi="Times New Roman"/>
                <w:sz w:val="22"/>
              </w:rPr>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4</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N/C</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r>
        <w:trPr>
          <w:trHeight w:val="600" w:hRule="exact"/>
        </w:trPr>
        <w:tc>
          <w:tcPr>
            <w:tcW w:w="144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AD</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IN</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IN</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COLOR</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IN</w:t>
            </w:r>
          </w:p>
          <w:p>
            <w:pPr>
              <w:pStyle w:val="Normal"/>
              <w:jc w:val="center"/>
              <w:rPr>
                <w:rFonts w:ascii="Times New Roman" w:hAnsi="Times New Roman" w:cs="Times New Roman"/>
                <w:sz w:val="22"/>
              </w:rPr>
            </w:pPr>
            <w:r>
              <w:rPr>
                <w:rFonts w:cs="Times New Roman" w:ascii="Times New Roman" w:hAnsi="Times New Roman"/>
                <w:sz w:val="22"/>
              </w:rPr>
            </w:r>
          </w:p>
        </w:tc>
        <w:tc>
          <w:tcPr>
            <w:tcW w:w="1080"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PIN</w:t>
            </w:r>
          </w:p>
          <w:p>
            <w:pPr>
              <w:pStyle w:val="Normal"/>
              <w:jc w:val="center"/>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rPr>
          <w:rFonts w:cs="Times New Roman" w:ascii="Times New Roman" w:hAnsi="Times New Roman"/>
        </w:rPr>
        <w:t>* External power option supplied with unterminated 4-pole pigtail.</w:t>
      </w:r>
      <w:r>
        <mc:AlternateContent>
          <mc:Choice Requires="wps">
            <w:drawing>
              <wp:anchor behindDoc="0" distT="0" distB="0" distL="114300" distR="114300" simplePos="0" locked="0" layoutInCell="0" allowOverlap="1" relativeHeight="24">
                <wp:simplePos x="0" y="0"/>
                <wp:positionH relativeFrom="page">
                  <wp:posOffset>2186940</wp:posOffset>
                </wp:positionH>
                <wp:positionV relativeFrom="paragraph">
                  <wp:posOffset>884555</wp:posOffset>
                </wp:positionV>
                <wp:extent cx="3237230" cy="2174240"/>
                <wp:effectExtent l="0" t="0" r="0" b="0"/>
                <wp:wrapSquare wrapText="largest"/>
                <wp:docPr id="21" name="Frame21"/>
                <a:graphic xmlns:a="http://schemas.openxmlformats.org/drawingml/2006/main">
                  <a:graphicData uri="http://schemas.microsoft.com/office/word/2010/wordprocessingShape">
                    <wps:wsp>
                      <wps:cNvSpPr txBox="1"/>
                      <wps:spPr>
                        <a:xfrm>
                          <a:off x="0" y="0"/>
                          <a:ext cx="3237230" cy="217424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object w:dxaOrig="15383" w:dyaOrig="9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4.65pt;height:159.65pt" filled="f" o:ole="">
                                  <v:imagedata r:id="rId12" o:title=""/>
                                </v:shape>
                                <o:OLEObject Type="Embed" ProgID="" ShapeID="ole_rId11" DrawAspect="Content" ObjectID="_889293480" r:id="rId11"/>
                              </w:object>
                            </w:r>
                          </w:p>
                          <w:p>
                            <w:pPr>
                              <w:pStyle w:val="Normal"/>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54.9pt;height:171.2pt;mso-wrap-distance-left:9pt;mso-wrap-distance-right:9pt;mso-wrap-distance-top:0pt;mso-wrap-distance-bottom:0pt;margin-top:69.65pt;mso-position-vertical-relative:text;margin-left:172.2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object w:dxaOrig="15383" w:dyaOrig="9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65pt;height:159.65pt" filled="f" o:ole="">
                            <v:imagedata r:id="rId14" o:title=""/>
                          </v:shape>
                          <o:OLEObject Type="Embed" ProgID="" ShapeID="ole_rId13" DrawAspect="Content" ObjectID="_1192010786" r:id="rId13"/>
                        </w:object>
                      </w:r>
                    </w:p>
                    <w:p>
                      <w:pPr>
                        <w:pStyle w:val="Normal"/>
                        <w:jc w:val="cent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right="2160" w:hanging="0"/>
        <w:jc w:val="both"/>
        <w:rPr>
          <w:rFonts w:ascii="Times New Roman" w:hAnsi="Times New Roman" w:cs="Times New Roman"/>
          <w:lang w:val="en-US"/>
        </w:rPr>
      </w:pPr>
      <w:r>
        <w:rPr>
          <w:rFonts w:cs="Times New Roman" w:ascii="Times New Roman" w:hAnsi="Times New Roman"/>
          <w:lang w:val="en-US"/>
        </w:rPr>
      </w:r>
    </w:p>
    <w:p>
      <w:pPr>
        <w:pStyle w:val="DefaultParagraphFont2"/>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right="2160" w:hanging="0"/>
        <w:jc w:val="both"/>
        <w:rPr>
          <w:rFonts w:ascii="Times New Roman" w:hAnsi="Times New Roman" w:cs="Times New Roman"/>
          <w:lang w:val="en-US"/>
        </w:rPr>
      </w:pPr>
      <w:r>
        <w:rPr>
          <w:rFonts w:cs="Times New Roman" w:ascii="Times New Roman" w:hAnsi="Times New Roman"/>
          <w:lang w:val="en-US"/>
        </w:rPr>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APPENDIX B. PACKING AND SHIPP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instrument is shipped in a reusable plastic shipping case.  The shipping container will protect the instrument from normal shipping abuse.  Remember that the instrument is delicate and large impacts, shocks or vibrations must be avoided whenever possible.  When the shipping container is opened, be sure to keep the foam disk after the instrument is removed from the shipping container. The foam disk is important for instrument survival during adverse shipping conditions.  The sensor guard is covered with a protective red sensor guard cap.  Keep this cap ON THE INSTRUMENT WHENEVER IT IS OUT OF THE WATER.  The sensors are delicate and can be damaged by curious fingers, uneven surfaces, loose tools, or even on severe impact, the foam at the bottom of the shipping case if the cap is not in plac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The instrument has been designed to withstand "normal" at-sea operations (as if it is ever normal).  After deployment, prepare for shipping by rinsing the entire instrument with fresh water.  Dry the instrument case off and tape on the red cap before putting the instrument in the shipping container.  Check that no items have fallen to the bottom of the shipping container (lurking, waiting to strike at unprotected sensors).  Your collegue may have been storing items inside the shipping container.  Replace the foam disk and close the case using the Velcro wrap.  Again, remember to replace the red sensor guard cap and if possible tape on, as it will insure the health of your instrument upon arrival at your next experimental sit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Finally, please do not ship anything in the case with your instrument that was not with the original shipment. The loading and forces incurred during normal shipping and usage have been calculated, and the shipping case has been built accordingly.  The OS200 manual, 3.5 " floppy disk,  and cables are fine inside the shipping container.  We have successfully shipped our instruments world wide using the normal OS200 shipping container.  However, please refrain from stuffing the interior of the shipping container with all the last minute items, especially rigid items,  which will transfer the impact forces directly to the instrument. If there is any doubt,  please give us a call.  We are here to help you collect data with as little stress as possible.  We realize that carrying an extra box for heavy tools or an additional sensor suite may be an inconvenience, but arriving on site with a damaged case or instrument would be more so.</w:t>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b/>
        </w:rPr>
        <w:t>APPENDIX C. GENERAL SPECIFICATIO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u w:val="single"/>
          <w:lang w:val="en-US"/>
        </w:rPr>
      </w:pPr>
      <w:r>
        <w:rPr>
          <w:rFonts w:cs="Times New Roman" w:ascii="Times New Roman" w:hAnsi="Times New Roman"/>
          <w:u w:val="single"/>
        </w:rPr>
        <w:t>MEASUREMENT PERFORMANC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u w:val="single"/>
          <w:lang w:val="en-US"/>
        </w:rPr>
      </w:pPr>
      <w:r>
        <w:rPr>
          <w:rFonts w:cs="Times New Roman" w:ascii="Times New Roman" w:hAnsi="Times New Roman"/>
          <w:u w:val="single"/>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40" w:right="1440" w:hanging="5640"/>
        <w:jc w:val="both"/>
        <w:rPr>
          <w:rFonts w:ascii="Times New Roman" w:hAnsi="Times New Roman" w:cs="Times New Roman"/>
          <w:u w:val="single"/>
          <w:lang w:val="en-US"/>
        </w:rPr>
      </w:pPr>
      <w:r>
        <w:rPr>
          <w:rFonts w:cs="Times New Roman" w:ascii="Times New Roman" w:hAnsi="Times New Roman"/>
          <w:u w:val="single"/>
        </w:rPr>
        <w:t xml:space="preserve">PARAMETER </w:t>
        <w:tab/>
        <w:t>UNITS</w:t>
        <w:tab/>
        <w:tab/>
        <w:t>RANGE</w:t>
        <w:tab/>
        <w:tab/>
        <w:t>ACCURACY</w:t>
        <w:tab/>
        <w:t>RESOLUTIO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s>
        <w:spacing w:lineRule="exact" w:line="220"/>
        <w:ind w:left="5670" w:hanging="0"/>
        <w:jc w:val="both"/>
        <w:rPr>
          <w:rFonts w:ascii="Times New Roman" w:hAnsi="Times New Roman" w:cs="Times New Roman"/>
          <w:lang w:val="en-US"/>
        </w:rPr>
      </w:pPr>
      <w:r>
        <w:rPr>
          <w:rFonts w:cs="Times New Roman" w:ascii="Times New Roman" w:hAnsi="Times New Roman"/>
          <w:u w:val="single"/>
        </w:rPr>
        <w:t>(Better tha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right="2016" w:hanging="0"/>
        <w:jc w:val="both"/>
        <w:rPr>
          <w:rFonts w:ascii="Times New Roman" w:hAnsi="Times New Roman" w:cs="Times New Roman"/>
          <w:lang w:val="en-US"/>
        </w:rPr>
      </w:pPr>
      <w:r>
        <w:rPr>
          <w:rFonts w:cs="Times New Roman" w:ascii="Times New Roman" w:hAnsi="Times New Roman"/>
        </w:rPr>
        <w:tab/>
        <w:tab/>
        <w:tab/>
        <w:tab/>
        <w:t>0-50 to</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right="2736" w:hanging="0"/>
        <w:jc w:val="both"/>
        <w:rPr>
          <w:rFonts w:ascii="Times New Roman" w:hAnsi="Times New Roman" w:cs="Times New Roman"/>
          <w:lang w:val="en-US"/>
        </w:rPr>
      </w:pPr>
      <w:r>
        <w:rPr>
          <w:rFonts w:cs="Times New Roman" w:ascii="Times New Roman" w:hAnsi="Times New Roman"/>
        </w:rPr>
        <w:t>Pressure</w:t>
        <w:tab/>
        <w:tab/>
        <w:t>dBar</w:t>
        <w:tab/>
        <w:tab/>
        <w:t>0-3000</w:t>
        <w:tab/>
        <w:tab/>
        <w:t>0.50%</w:t>
        <w:tab/>
        <w:tab/>
        <w:t>0.005%</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right="2736" w:hanging="0"/>
        <w:jc w:val="both"/>
        <w:rPr>
          <w:rFonts w:ascii="Times New Roman" w:hAnsi="Times New Roman" w:cs="Times New Roman"/>
          <w:lang w:val="en-US"/>
        </w:rPr>
      </w:pPr>
      <w:r>
        <w:rPr>
          <w:rFonts w:cs="Times New Roman" w:ascii="Times New Roman" w:hAnsi="Times New Roman"/>
        </w:rPr>
        <w:t xml:space="preserve">Temperature </w:t>
        <w:tab/>
        <w:t>deg C</w:t>
        <w:tab/>
        <w:tab/>
        <w:t>-2 to 35</w:t>
        <w:tab/>
        <w:tab/>
        <w:t>0.01</w:t>
        <w:tab/>
        <w:tab/>
        <w:t>0.00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onductivity</w:t>
        <w:tab/>
        <w:t>mS/cm</w:t>
        <w:tab/>
        <w:tab/>
        <w:t>.5 to 65</w:t>
        <w:tab/>
        <w:tab/>
        <w:t>0.02</w:t>
        <w:tab/>
        <w:tab/>
        <w:t>0.00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right="2592" w:hanging="18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Salinity</w:t>
        <w:tab/>
        <w:tab/>
        <w:t>PSU</w:t>
        <w:tab/>
        <w:tab/>
        <w:t>1  to 45</w:t>
        <w:tab/>
        <w:tab/>
        <w:t>0.03</w:t>
        <w:tab/>
        <w:tab/>
        <w:t>0.001</w:t>
      </w:r>
    </w:p>
    <w:p>
      <w:pPr>
        <w:pStyle w:val="DefaultParagraphFont2"/>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right="259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490" w:right="2592" w:hanging="5490"/>
        <w:jc w:val="both"/>
        <w:rPr>
          <w:rFonts w:ascii="Times New Roman" w:hAnsi="Times New Roman" w:cs="Times New Roman"/>
          <w:lang w:val="en-US"/>
        </w:rPr>
      </w:pPr>
      <w:r>
        <w:rPr>
          <w:rFonts w:cs="Times New Roman" w:ascii="Times New Roman" w:hAnsi="Times New Roman"/>
        </w:rPr>
        <w:t>Clock</w:t>
        <w:tab/>
        <w:tab/>
        <w:t>sec</w:t>
        <w:tab/>
        <w:tab/>
        <w:t>years</w:t>
        <w:tab/>
        <w:tab/>
        <w:t>30</w:t>
        <w:tab/>
        <w:tab/>
        <w:tab/>
        <w:t>0.001</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490" w:right="2592" w:hanging="2898"/>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 Internally calculated valu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u w:val="single"/>
        </w:rPr>
        <w:t>DATA COLLECTION  PERFORMANC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Keyboard selectable values:</w:t>
        <w:tab/>
        <w:tab/>
        <w:tab/>
        <w:t>Conductivit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0"/>
        <w:jc w:val="both"/>
        <w:rPr>
          <w:rFonts w:ascii="Times New Roman" w:hAnsi="Times New Roman" w:cs="Times New Roman"/>
          <w:lang w:val="en-US"/>
        </w:rPr>
      </w:pPr>
      <w:r>
        <w:rPr>
          <w:rFonts w:cs="Times New Roman" w:ascii="Times New Roman" w:hAnsi="Times New Roman"/>
        </w:rPr>
        <w:t>Temperatu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0"/>
        <w:jc w:val="both"/>
        <w:rPr>
          <w:rFonts w:ascii="Times New Roman" w:hAnsi="Times New Roman" w:cs="Times New Roman"/>
          <w:lang w:val="en-US"/>
        </w:rPr>
      </w:pPr>
      <w:r>
        <w:rPr>
          <w:rFonts w:cs="Times New Roman" w:ascii="Times New Roman" w:hAnsi="Times New Roman"/>
        </w:rPr>
        <w:t>Pressur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0"/>
        <w:jc w:val="both"/>
        <w:rPr>
          <w:rFonts w:ascii="Times New Roman" w:hAnsi="Times New Roman" w:cs="Times New Roman"/>
          <w:lang w:val="en-US"/>
        </w:rPr>
      </w:pPr>
      <w:r>
        <w:rPr>
          <w:rFonts w:cs="Times New Roman" w:ascii="Times New Roman" w:hAnsi="Times New Roman"/>
        </w:rPr>
        <w:t>Salinit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0"/>
        <w:jc w:val="both"/>
        <w:rPr>
          <w:rFonts w:ascii="Times New Roman" w:hAnsi="Times New Roman" w:cs="Times New Roman"/>
          <w:lang w:val="en-US"/>
        </w:rPr>
      </w:pPr>
      <w:r>
        <w:rPr>
          <w:rFonts w:cs="Times New Roman" w:ascii="Times New Roman" w:hAnsi="Times New Roman"/>
        </w:rPr>
        <w:t>A/D convert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Maximum scan rate (C,T,D)</w:t>
        <w:tab/>
        <w:tab/>
        <w:tab/>
        <w:t>145 per secon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rPr>
        <w:tab/>
        <w:t>Maximum rate (single channel)</w:t>
        <w:tab/>
        <w:tab/>
        <w:t>500 per secon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ab/>
        <w:t>Derived calculations</w:t>
        <w:tab/>
        <w:tab/>
        <w:tab/>
        <w:t>Salinit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rPr>
        <w:tab/>
        <w:tab/>
        <w:tab/>
        <w:tab/>
        <w:tab/>
        <w:tab/>
        <w:t>Sound spee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rPr>
        <w:tab/>
        <w:tab/>
        <w:tab/>
        <w:tab/>
        <w:tab/>
        <w:tab/>
        <w:t>Sigma-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Storage capacity (Standard 128K)</w:t>
        <w:tab/>
        <w:tab/>
        <w:t>19,500 (samp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Storage capacity (Maximum 896K)</w:t>
        <w:tab/>
        <w:tab/>
        <w:t>176,800 (sampl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Software selectable gains</w:t>
        <w:tab/>
        <w:tab/>
        <w:tab/>
        <w:t>1 to 255</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u w:val="single"/>
        </w:rPr>
        <w:t>COMMUNICATIO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rPr>
        <w:tab/>
        <w:t>Communications standard</w:t>
        <w:tab/>
        <w:tab/>
        <w:tab/>
        <w:t>RS-232       (9600 BAU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Communications option</w:t>
        <w:tab/>
        <w:tab/>
        <w:tab/>
        <w:t>20 mA loop (1200 BAU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ab/>
        <w:t>Data format</w:t>
        <w:tab/>
        <w:tab/>
        <w:tab/>
        <w:tab/>
        <w:t>ASCII or binar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u w:val="single"/>
        </w:rPr>
        <w:t>PHYSICAL CHARACTERISTICS OS2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Dimensions</w:t>
        <w:tab/>
        <w:tab/>
        <w:tab/>
        <w:tab/>
        <w:t>Diameter 5.7 cm (2.25 i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0"/>
        <w:jc w:val="both"/>
        <w:rPr>
          <w:rFonts w:ascii="Times New Roman" w:hAnsi="Times New Roman" w:cs="Times New Roman"/>
          <w:lang w:val="en-US"/>
        </w:rPr>
      </w:pPr>
      <w:r>
        <w:rPr>
          <w:rFonts w:cs="Times New Roman" w:ascii="Times New Roman" w:hAnsi="Times New Roman"/>
        </w:rPr>
        <w:t>Length 70 cm (28 in)</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Standard operational depth</w:t>
        <w:tab/>
        <w:tab/>
        <w:tab/>
        <w:t>0 - 1000 meters  (3300 ft)</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Weight in air</w:t>
        <w:tab/>
        <w:tab/>
        <w:tab/>
        <w:tab/>
        <w:t>2.2 kg (4.9 lbs) - Aluminum</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0"/>
        <w:jc w:val="both"/>
        <w:rPr>
          <w:rFonts w:ascii="Times New Roman" w:hAnsi="Times New Roman" w:cs="Times New Roman"/>
          <w:lang w:val="en-US"/>
        </w:rPr>
      </w:pPr>
      <w:r>
        <w:rPr>
          <w:rFonts w:cs="Times New Roman" w:ascii="Times New Roman" w:hAnsi="Times New Roman"/>
        </w:rPr>
        <w:t>1.6 kg (3.5 lbs) - Acryli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160" w:hanging="2160"/>
        <w:jc w:val="both"/>
        <w:rPr>
          <w:rFonts w:ascii="Times New Roman" w:hAnsi="Times New Roman" w:cs="Times New Roman"/>
          <w:lang w:val="en-US"/>
        </w:rPr>
      </w:pPr>
      <w:r>
        <w:rPr>
          <w:rFonts w:cs="Times New Roman" w:ascii="Times New Roman" w:hAnsi="Times New Roman"/>
        </w:rPr>
        <w:tab/>
        <w:t>Weight in water</w:t>
        <w:tab/>
        <w:tab/>
        <w:tab/>
        <w:tab/>
        <w:t>0.6 kg (1.3 lbs) - Aluminum</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0"/>
        <w:jc w:val="both"/>
        <w:rPr>
          <w:rFonts w:ascii="Times New Roman" w:hAnsi="Times New Roman" w:cs="Times New Roman"/>
          <w:lang w:val="en-US"/>
        </w:rPr>
      </w:pPr>
      <w:r>
        <w:rPr>
          <w:rFonts w:cs="Times New Roman" w:ascii="Times New Roman" w:hAnsi="Times New Roman"/>
        </w:rPr>
        <w:t xml:space="preserve">Neutral - Acrylic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Pressure vessel material</w:t>
        <w:tab/>
        <w:tab/>
        <w:tab/>
        <w:t>Anodized aluminum standard</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Power</w:t>
        <w:tab/>
        <w:tab/>
        <w:tab/>
        <w:tab/>
        <w:tab/>
        <w:t>Alkaline 7.5 volt battery</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rPr>
        <w:tab/>
        <w:t>Battery life</w:t>
        <w:tab/>
        <w:tab/>
        <w:tab/>
        <w:tab/>
        <w:t>90 hours continuous use OS2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tab/>
        <w:tab/>
        <w:tab/>
        <w:tab/>
        <w:tab/>
        <w:t>1 year sleep/low power mode</w:t>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b/>
        </w:rPr>
        <w:t>APPENDIX D. DATA VALUES, DATA ACQUISITION RATES, AND COMPUTATION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b/>
        </w:rPr>
        <w:t>RAM USAGE</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5 bytes/sample (A/D convert, time,or high level parameter)</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30 bytes/directory (i.e. start of new loop)</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u w:val="single"/>
        </w:rPr>
        <w:t>NOMINAL STORAGE CAPACITIES</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u w:val="single"/>
        </w:rPr>
        <w:t>RAM</w:t>
      </w:r>
      <w:r>
        <w:rPr>
          <w:rFonts w:cs="Times New Roman" w:ascii="Times New Roman" w:hAnsi="Times New Roman"/>
        </w:rPr>
        <w:tab/>
        <w:t xml:space="preserve">         </w:t>
      </w:r>
      <w:r>
        <w:rPr>
          <w:rFonts w:cs="Times New Roman" w:ascii="Times New Roman" w:hAnsi="Times New Roman"/>
          <w:u w:val="single"/>
        </w:rPr>
        <w:t>C, T, D Samples</w:t>
      </w:r>
      <w:r>
        <w:rPr>
          <w:rFonts w:cs="Times New Roman" w:ascii="Times New Roman" w:hAnsi="Times New Roman"/>
        </w:rPr>
        <w:tab/>
        <w:t xml:space="preserve">          </w:t>
      </w:r>
      <w:r>
        <w:rPr>
          <w:rFonts w:cs="Times New Roman" w:ascii="Times New Roman" w:hAnsi="Times New Roman"/>
          <w:u w:val="single"/>
        </w:rPr>
        <w:t>Total Samples</w:t>
      </w:r>
      <w:r>
        <w:rPr>
          <w:rFonts w:cs="Times New Roman" w:ascii="Times New Roman" w:hAnsi="Times New Roman"/>
        </w:rPr>
        <w:t xml:space="preserve">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rPr>
        <w:t>128</w:t>
        <w:tab/>
        <w:tab/>
        <w:t>6250</w:t>
        <w:tab/>
        <w:tab/>
        <w:tab/>
        <w:t>195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rPr>
        <w:t>256</w:t>
        <w:tab/>
        <w:tab/>
        <w:t>15200</w:t>
        <w:tab/>
        <w:tab/>
        <w:tab/>
        <w:t>45700</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rPr>
        <w:t>512</w:t>
        <w:tab/>
        <w:tab/>
        <w:t>32700</w:t>
        <w:tab/>
        <w:tab/>
        <w:tab/>
        <w:t xml:space="preserve">98200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rPr>
        <w:t>896</w:t>
        <w:tab/>
        <w:tab/>
        <w:t>58900</w:t>
        <w:tab/>
        <w:tab/>
        <w:tab/>
        <w:t xml:space="preserve">176800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3600" w:hanging="360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u w:val="single"/>
        </w:rPr>
        <w:t>DATA ACQUISITION TIM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u w:val="single"/>
        </w:rPr>
        <w:t>PARAMETERS</w:t>
      </w:r>
      <w:r>
        <w:rPr>
          <w:rFonts w:cs="Times New Roman" w:ascii="Times New Roman" w:hAnsi="Times New Roman"/>
        </w:rPr>
        <w:tab/>
      </w:r>
      <w:r>
        <w:rPr>
          <w:rFonts w:cs="Times New Roman" w:ascii="Times New Roman" w:hAnsi="Times New Roman"/>
          <w:u w:val="single"/>
        </w:rPr>
        <w:t>SAMPLING REGIME</w:t>
      </w:r>
      <w:r>
        <w:rPr>
          <w:rFonts w:cs="Times New Roman" w:ascii="Times New Roman" w:hAnsi="Times New Roman"/>
        </w:rPr>
        <w:tab/>
      </w:r>
      <w:r>
        <w:rPr>
          <w:rFonts w:cs="Times New Roman" w:ascii="Times New Roman" w:hAnsi="Times New Roman"/>
          <w:u w:val="single"/>
        </w:rPr>
        <w:t>SCANS/SEC</w:t>
      </w:r>
      <w:r>
        <w:rPr>
          <w:rFonts w:cs="Times New Roman" w:ascii="Times New Roman" w:hAnsi="Times New Roman"/>
        </w:rPr>
        <w:tab/>
      </w:r>
      <w:r>
        <w:rPr>
          <w:rFonts w:cs="Times New Roman" w:ascii="Times New Roman" w:hAnsi="Times New Roman"/>
          <w:u w:val="single"/>
        </w:rPr>
        <w:t>NUMERICAL PROCESSING</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S0</w:t>
        <w:tab/>
        <w:tab/>
        <w:t>IF LREC&lt;1000</w:t>
        <w:tab/>
        <w:tab/>
        <w:t>203</w:t>
        <w:tab/>
        <w:tab/>
        <w:t>66/se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hanging="4302"/>
        <w:jc w:val="both"/>
        <w:rPr>
          <w:rFonts w:ascii="Times New Roman" w:hAnsi="Times New Roman" w:cs="Times New Roman"/>
          <w:lang w:val="en-US"/>
        </w:rPr>
      </w:pPr>
      <w:r>
        <w:rPr>
          <w:rFonts w:cs="Times New Roman" w:ascii="Times New Roman" w:hAnsi="Times New Roman"/>
        </w:rPr>
        <w:t>AS3</w:t>
        <w:tab/>
        <w:tab/>
        <w:tab/>
        <w:t>IF LREC&lt;1000</w:t>
        <w:tab/>
        <w:tab/>
        <w:t>228</w:t>
        <w:tab/>
        <w:tab/>
        <w:t>69/se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4302" w:hanging="4302"/>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S0,AS1,AS3</w:t>
        <w:tab/>
        <w:t>IF LREC&lt;1000</w:t>
        <w:tab/>
        <w:tab/>
        <w:t>145</w:t>
        <w:tab/>
        <w:tab/>
        <w:t>41/se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S0,AS1,AS3</w:t>
        <w:tab/>
        <w:t>RECORD 99</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440" w:hanging="0"/>
        <w:jc w:val="both"/>
        <w:rPr>
          <w:rFonts w:ascii="Times New Roman" w:hAnsi="Times New Roman" w:cs="Times New Roman"/>
          <w:lang w:val="en-US"/>
        </w:rPr>
      </w:pPr>
      <w:r>
        <w:rPr>
          <w:rFonts w:cs="Times New Roman" w:ascii="Times New Roman" w:hAnsi="Times New Roman"/>
        </w:rPr>
        <w:t>IF LREC&lt;1000</w:t>
        <w:tab/>
        <w:tab/>
        <w:t>3.14</w:t>
        <w:tab/>
        <w:tab/>
        <w:t>2.97/se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R0,CR1,CR3</w:t>
        <w:tab/>
        <w:t>IF LREC&lt;1000</w:t>
        <w:tab/>
        <w:tab/>
        <w:t>145</w:t>
        <w:tab/>
        <w:tab/>
        <w:t>8.77/se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R0,CR1 CR3</w:t>
        <w:tab/>
        <w:t>REC 99</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440" w:hanging="0"/>
        <w:jc w:val="both"/>
        <w:rPr>
          <w:rFonts w:ascii="Times New Roman" w:hAnsi="Times New Roman" w:cs="Times New Roman"/>
          <w:lang w:val="en-US"/>
        </w:rPr>
      </w:pPr>
      <w:r>
        <w:rPr>
          <w:rFonts w:cs="Times New Roman" w:ascii="Times New Roman" w:hAnsi="Times New Roman"/>
        </w:rPr>
        <w:t>IF LREC&lt;1000</w:t>
        <w:tab/>
        <w:tab/>
        <w:t>20.6</w:t>
        <w:tab/>
        <w:tab/>
        <w:t>13/se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560" w:hanging="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T,D</w:t>
        <w:tab/>
        <w:tab/>
        <w:t>IF LREC&lt;100</w:t>
        <w:tab/>
        <w:tab/>
        <w:t>122</w:t>
        <w:tab/>
        <w:tab/>
        <w:t>1.19/se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T,D</w:t>
        <w:tab/>
        <w:tab/>
        <w:t>RECORD 99</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ab/>
        <w:tab/>
        <w:t>IF LREC&lt;100</w:t>
        <w:tab/>
        <w:tab/>
        <w:t>2.45</w:t>
        <w:tab/>
        <w:tab/>
        <w:t xml:space="preserve"> .8/se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560" w:hanging="1560"/>
        <w:jc w:val="both"/>
        <w:rPr>
          <w:rFonts w:ascii="Times New Roman" w:hAnsi="Times New Roman" w:cs="Times New Roman"/>
          <w:lang w:val="en-US"/>
        </w:rPr>
      </w:pPr>
      <w:r>
        <w:rPr>
          <w:rFonts w:cs="Times New Roman" w:ascii="Times New Roman" w:hAnsi="Times New Roman"/>
        </w:rPr>
        <w:t>C,T,D,S,DATE</w:t>
        <w:tab/>
        <w:t>PRINT 99</w:t>
        <w:tab/>
        <w:tab/>
        <w:t>.53</w:t>
        <w:tab/>
        <w:tab/>
        <w:t xml:space="preserve"> N/A    </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1560" w:hanging="156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C,T,D,S</w:t>
        <w:tab/>
        <w:tab/>
        <w:t>REC 99</w:t>
        <w:tab/>
        <w:tab/>
        <w:tab/>
        <w:t>1.96</w:t>
        <w:tab/>
        <w:tab/>
        <w:t>.50/sec</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80" w:hanging="2880"/>
        <w:jc w:val="both"/>
        <w:rPr>
          <w:rFonts w:ascii="Times New Roman" w:hAnsi="Times New Roman" w:cs="Times New Roman"/>
          <w:lang w:val="en-US"/>
        </w:rPr>
      </w:pPr>
      <w:r>
        <w:rPr>
          <w:rFonts w:cs="Times New Roman" w:ascii="Times New Roman" w:hAnsi="Times New Roman"/>
        </w:rPr>
        <w:tab/>
        <w:tab/>
        <w:t>IF LREC&lt;100</w:t>
        <w:tab/>
      </w:r>
      <w:r>
        <w:br w:type="page"/>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rPr>
        <w:t>INDEX</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Times New Roman" w:hAnsi="Times New Roman" w:cs="Times New Roman"/>
          <w:lang w:val="en-US"/>
        </w:rPr>
      </w:pPr>
      <w:r>
        <w:rPr>
          <w:rFonts w:cs="Times New Roman" w:ascii="Times New Roman" w:hAnsi="Times New Roman"/>
          <w:lang w:val="en-US"/>
        </w:rPr>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Additional Channels</w:t>
      </w:r>
    </w:p>
    <w:p>
      <w:pPr>
        <w:pStyle w:val="DefaultParagraphFont2"/>
        <w:tabs>
          <w:tab w:val="right" w:pos="720" w:leader="dot"/>
          <w:tab w:val="right" w:pos="1440" w:leader="dot"/>
          <w:tab w:val="left" w:pos="2160" w:leader="none"/>
          <w:tab w:val="left" w:pos="2880" w:leader="none"/>
          <w:tab w:val="left" w:pos="3600" w:leader="none"/>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Additional channel hardware and software</w:t>
        <w:tab/>
        <w:tab/>
        <w:tab/>
        <w:tab/>
        <w:tab/>
        <w:tab/>
        <w:tab/>
        <w:tab/>
        <w:t xml:space="preserve"> 11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ROM (2.02)</w:t>
        <w:tab/>
        <w:tab/>
        <w:tab/>
        <w:tab/>
        <w:tab/>
        <w:tab/>
        <w:tab/>
        <w:tab/>
        <w:tab/>
        <w:tab/>
        <w:tab/>
        <w:t xml:space="preserve"> 112</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Command Syntax</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LOCK </w:t>
        <w:tab/>
        <w:tab/>
        <w:tab/>
        <w:tab/>
        <w:tab/>
        <w:tab/>
        <w:tab/>
        <w:tab/>
        <w:tab/>
        <w:tab/>
        <w:tab/>
        <w:t xml:space="preserve"> 8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COEF</w:t>
        <w:tab/>
        <w:tab/>
        <w:tab/>
        <w:tab/>
        <w:tab/>
        <w:tab/>
        <w:tab/>
        <w:tab/>
        <w:tab/>
        <w:tab/>
        <w:tab/>
        <w:tab/>
        <w:t xml:space="preserve"> 8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M </w:t>
        <w:tab/>
        <w:tab/>
        <w:tab/>
        <w:tab/>
        <w:tab/>
        <w:tab/>
        <w:tab/>
        <w:tab/>
        <w:tab/>
        <w:tab/>
        <w:tab/>
        <w:tab/>
        <w:t xml:space="preserve"> 8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ELETE </w:t>
        <w:tab/>
        <w:tab/>
        <w:tab/>
        <w:tab/>
        <w:tab/>
        <w:tab/>
        <w:tab/>
        <w:tab/>
        <w:tab/>
        <w:tab/>
        <w:tab/>
        <w:t xml:space="preserve"> 8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IR </w:t>
        <w:tab/>
        <w:tab/>
        <w:tab/>
        <w:tab/>
        <w:tab/>
        <w:tab/>
        <w:tab/>
        <w:tab/>
        <w:tab/>
        <w:tab/>
        <w:tab/>
        <w:tab/>
        <w:t xml:space="preserve"> 9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EXIT </w:t>
        <w:tab/>
        <w:tab/>
        <w:tab/>
        <w:tab/>
        <w:tab/>
        <w:tab/>
        <w:tab/>
        <w:tab/>
        <w:tab/>
        <w:tab/>
        <w:tab/>
        <w:tab/>
        <w:t xml:space="preserve"> 9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GETCH </w:t>
        <w:tab/>
        <w:tab/>
        <w:tab/>
        <w:tab/>
        <w:tab/>
        <w:tab/>
        <w:tab/>
        <w:tab/>
        <w:tab/>
        <w:tab/>
        <w:tab/>
        <w:t xml:space="preserve"> 9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ELP </w:t>
        <w:tab/>
        <w:tab/>
        <w:tab/>
        <w:tab/>
        <w:tab/>
        <w:tab/>
        <w:tab/>
        <w:tab/>
        <w:tab/>
        <w:tab/>
        <w:tab/>
        <w:tab/>
        <w:t xml:space="preserve"> 9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INES </w:t>
        <w:tab/>
        <w:tab/>
        <w:tab/>
        <w:tab/>
        <w:tab/>
        <w:tab/>
        <w:tab/>
        <w:tab/>
        <w:tab/>
        <w:tab/>
        <w:tab/>
        <w:tab/>
        <w:t xml:space="preserve"> 9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IST </w:t>
        <w:tab/>
        <w:tab/>
        <w:tab/>
        <w:tab/>
        <w:tab/>
        <w:tab/>
        <w:tab/>
        <w:tab/>
        <w:tab/>
        <w:tab/>
        <w:tab/>
        <w:tab/>
        <w:t xml:space="preserve"> 9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MOD </w:t>
        <w:tab/>
        <w:tab/>
        <w:tab/>
        <w:tab/>
        <w:tab/>
        <w:tab/>
        <w:tab/>
        <w:tab/>
        <w:tab/>
        <w:tab/>
        <w:tab/>
        <w:tab/>
        <w:t xml:space="preserve"> 9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NEW </w:t>
        <w:tab/>
        <w:tab/>
        <w:tab/>
        <w:tab/>
        <w:tab/>
        <w:tab/>
        <w:tab/>
        <w:tab/>
        <w:tab/>
        <w:tab/>
        <w:tab/>
        <w:tab/>
        <w:t xml:space="preserve"> 9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NSET </w:t>
        <w:tab/>
        <w:tab/>
        <w:tab/>
        <w:tab/>
        <w:tab/>
        <w:tab/>
        <w:tab/>
        <w:tab/>
        <w:tab/>
        <w:tab/>
        <w:tab/>
        <w:tab/>
        <w:t xml:space="preserve"> 9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OGRAM </w:t>
        <w:tab/>
        <w:tab/>
        <w:tab/>
        <w:tab/>
        <w:tab/>
        <w:tab/>
        <w:tab/>
        <w:tab/>
        <w:tab/>
        <w:tab/>
        <w:tab/>
        <w:t xml:space="preserve"> 9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ENUM </w:t>
        <w:tab/>
        <w:tab/>
        <w:tab/>
        <w:tab/>
        <w:tab/>
        <w:tab/>
        <w:tab/>
        <w:tab/>
        <w:tab/>
        <w:tab/>
        <w:tab/>
        <w:t xml:space="preserve"> 10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ESET </w:t>
        <w:tab/>
        <w:tab/>
        <w:tab/>
        <w:tab/>
        <w:tab/>
        <w:tab/>
        <w:tab/>
        <w:tab/>
        <w:tab/>
        <w:tab/>
        <w:tab/>
        <w:tab/>
        <w:t xml:space="preserve"> 10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UN </w:t>
        <w:tab/>
        <w:tab/>
        <w:tab/>
        <w:tab/>
        <w:tab/>
        <w:tab/>
        <w:tab/>
        <w:tab/>
        <w:tab/>
        <w:tab/>
        <w:tab/>
        <w:tab/>
        <w:t xml:space="preserve"> 10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ELFTEST </w:t>
        <w:tab/>
        <w:tab/>
        <w:tab/>
        <w:tab/>
        <w:tab/>
        <w:tab/>
        <w:tab/>
        <w:tab/>
        <w:tab/>
        <w:tab/>
        <w:tab/>
        <w:t xml:space="preserve"> 10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ETUP </w:t>
        <w:tab/>
        <w:tab/>
        <w:tab/>
        <w:tab/>
        <w:tab/>
        <w:tab/>
        <w:tab/>
        <w:tab/>
        <w:tab/>
        <w:tab/>
        <w:tab/>
        <w:tab/>
        <w:t xml:space="preserve"> 10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TATUS </w:t>
        <w:tab/>
        <w:tab/>
        <w:tab/>
        <w:tab/>
        <w:tab/>
        <w:tab/>
        <w:tab/>
        <w:tab/>
        <w:tab/>
        <w:tab/>
        <w:tab/>
        <w:t xml:space="preserve"> 10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EST </w:t>
        <w:tab/>
        <w:tab/>
        <w:tab/>
        <w:tab/>
        <w:tab/>
        <w:tab/>
        <w:tab/>
        <w:tab/>
        <w:tab/>
        <w:tab/>
        <w:tab/>
        <w:tab/>
        <w:t xml:space="preserve"> 10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YPE </w:t>
        <w:tab/>
        <w:tab/>
        <w:tab/>
        <w:tab/>
        <w:tab/>
        <w:tab/>
        <w:tab/>
        <w:tab/>
        <w:tab/>
        <w:tab/>
        <w:tab/>
        <w:tab/>
        <w:t xml:space="preserve"> 107</w:t>
      </w:r>
    </w:p>
    <w:p>
      <w:pPr>
        <w:pStyle w:val="DefaultParagraphFont2"/>
        <w:tabs>
          <w:tab w:val="left" w:pos="720" w:leader="none"/>
          <w:tab w:val="left" w:pos="1440" w:leader="none"/>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VERSION </w:t>
        <w:tab/>
        <w:tab/>
        <w:tab/>
        <w:tab/>
        <w:tab/>
        <w:tab/>
        <w:tab/>
        <w:tab/>
        <w:tab/>
        <w:tab/>
        <w:tab/>
        <w:t xml:space="preserve"> 10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 xml:space="preserve">Communications </w:t>
        <w:tab/>
        <w:tab/>
        <w:tab/>
        <w:tab/>
        <w:tab/>
        <w:tab/>
        <w:tab/>
        <w:tab/>
        <w:tab/>
        <w:tab/>
        <w:tab/>
        <w:tab/>
        <w:t xml:space="preserve"> 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nnection </w:t>
        <w:tab/>
        <w:tab/>
        <w:tab/>
        <w:tab/>
        <w:tab/>
        <w:tab/>
        <w:tab/>
        <w:tab/>
        <w:tab/>
        <w:tab/>
        <w:tab/>
        <w:t xml:space="preserve"> 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Equipment </w:t>
        <w:tab/>
        <w:tab/>
        <w:tab/>
        <w:tab/>
        <w:tab/>
        <w:tab/>
        <w:tab/>
        <w:tab/>
        <w:tab/>
        <w:tab/>
        <w:tab/>
        <w:t xml:space="preserve"> 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Establishing Communications </w:t>
        <w:tab/>
        <w:tab/>
        <w:tab/>
        <w:tab/>
        <w:tab/>
        <w:tab/>
        <w:tab/>
        <w:tab/>
        <w:tab/>
        <w:t xml:space="preserve"> 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oftware </w:t>
        <w:tab/>
        <w:tab/>
        <w:tab/>
        <w:tab/>
        <w:tab/>
        <w:tab/>
        <w:tab/>
        <w:tab/>
        <w:tab/>
        <w:tab/>
        <w:tab/>
        <w:t xml:space="preserve"> 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CTD Operations</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borting a Running Program </w:t>
        <w:tab/>
        <w:tab/>
        <w:tab/>
        <w:tab/>
        <w:tab/>
        <w:tab/>
        <w:tab/>
        <w:tab/>
        <w:tab/>
        <w:t xml:space="preserve"> 3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hanging the Communications Mode </w:t>
        <w:tab/>
        <w:tab/>
        <w:tab/>
        <w:tab/>
        <w:tab/>
        <w:tab/>
        <w:tab/>
        <w:tab/>
        <w:t xml:space="preserve"> 2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TD Menu Organization </w:t>
        <w:tab/>
        <w:tab/>
        <w:tab/>
        <w:tab/>
        <w:tab/>
        <w:tab/>
        <w:tab/>
        <w:tab/>
        <w:tab/>
        <w:tab/>
        <w:t xml:space="preserve"> 1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eleting Data Files </w:t>
        <w:tab/>
        <w:tab/>
        <w:tab/>
        <w:tab/>
        <w:tab/>
        <w:tab/>
        <w:tab/>
        <w:tab/>
        <w:tab/>
        <w:tab/>
        <w:t xml:space="preserve"> 3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etermining the Status of a Running Program </w:t>
        <w:tab/>
        <w:tab/>
        <w:tab/>
        <w:tab/>
        <w:tab/>
        <w:tab/>
        <w:tab/>
        <w:t xml:space="preserve"> 3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Entering New Calibration Coefficients </w:t>
        <w:tab/>
        <w:tab/>
        <w:tab/>
        <w:tab/>
        <w:tab/>
        <w:tab/>
        <w:tab/>
        <w:tab/>
        <w:t xml:space="preserve"> 2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Making Menu Selections </w:t>
        <w:tab/>
        <w:tab/>
        <w:tab/>
        <w:tab/>
        <w:tab/>
        <w:tab/>
        <w:tab/>
        <w:tab/>
        <w:tab/>
        <w:tab/>
        <w:t xml:space="preserve"> 1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Obtaining a Directory of Data Files </w:t>
        <w:tab/>
        <w:tab/>
        <w:tab/>
        <w:tab/>
        <w:tab/>
        <w:tab/>
        <w:tab/>
        <w:tab/>
        <w:t xml:space="preserve"> 3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Obtaining Online Help </w:t>
        <w:tab/>
        <w:tab/>
        <w:tab/>
        <w:tab/>
        <w:tab/>
        <w:tab/>
        <w:tab/>
        <w:tab/>
        <w:tab/>
        <w:tab/>
        <w:t xml:space="preserve"> 2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ogramming a Program Loop </w:t>
        <w:tab/>
        <w:tab/>
        <w:tab/>
        <w:tab/>
        <w:tab/>
        <w:tab/>
        <w:tab/>
        <w:tab/>
        <w:tab/>
        <w:t xml:space="preserve"> 2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OM Version </w:t>
        <w:tab/>
        <w:tab/>
        <w:tab/>
        <w:tab/>
        <w:tab/>
        <w:tab/>
        <w:tab/>
        <w:tab/>
        <w:tab/>
        <w:tab/>
        <w:tab/>
        <w:t xml:space="preserve"> 3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unning a Sampling Program </w:t>
        <w:tab/>
        <w:tab/>
        <w:tab/>
        <w:tab/>
        <w:tab/>
        <w:tab/>
        <w:tab/>
        <w:tab/>
        <w:tab/>
        <w:t xml:space="preserve"> 2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elftest of the CTD </w:t>
        <w:tab/>
        <w:tab/>
        <w:tab/>
        <w:tab/>
        <w:tab/>
        <w:tab/>
        <w:tab/>
        <w:tab/>
        <w:tab/>
        <w:tab/>
        <w:t xml:space="preserve"> 3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etting the CTD Internal Real Time Clock </w:t>
        <w:tab/>
        <w:tab/>
        <w:tab/>
        <w:tab/>
        <w:tab/>
        <w:tab/>
        <w:tab/>
        <w:t>.</w:t>
        <w:tab/>
        <w:t xml:space="preserve"> 2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etting the Number of Display Lines </w:t>
        <w:tab/>
        <w:tab/>
        <w:tab/>
        <w:tab/>
        <w:tab/>
        <w:tab/>
        <w:tab/>
        <w:tab/>
        <w:t xml:space="preserve"> 2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yping Data Files </w:t>
        <w:tab/>
        <w:tab/>
        <w:tab/>
        <w:tab/>
        <w:tab/>
        <w:tab/>
        <w:tab/>
        <w:tab/>
        <w:tab/>
        <w:tab/>
        <w:t xml:space="preserve"> 3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Example Programs</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Oceanographic Cast, burst sampling, multiple files </w:t>
        <w:tab/>
        <w:tab/>
        <w:tab/>
        <w:tab/>
        <w:tab/>
        <w:t xml:space="preserve"> 5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Oceanographic Cast, conserves battery power </w:t>
        <w:tab/>
        <w:tab/>
        <w:tab/>
        <w:tab/>
        <w:tab/>
        <w:tab/>
        <w:t xml:space="preserve"> 5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Oceanographic Cast, multiple data files </w:t>
        <w:tab/>
        <w:tab/>
        <w:tab/>
        <w:tab/>
        <w:tab/>
        <w:tab/>
        <w:tab/>
        <w:t xml:space="preserve"> 5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Single Oceanographic Cast, single file </w:t>
        <w:tab/>
        <w:tab/>
        <w:tab/>
        <w:tab/>
        <w:tab/>
        <w:tab/>
        <w:tab/>
        <w:t xml:space="preserve"> 5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Time Series, burst sampling </w:t>
        <w:tab/>
        <w:tab/>
        <w:tab/>
        <w:tab/>
        <w:tab/>
        <w:tab/>
        <w:tab/>
        <w:tab/>
        <w:t xml:space="preserve"> 5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Time Series, collect a given number of records </w:t>
        <w:tab/>
        <w:tab/>
        <w:tab/>
        <w:tab/>
        <w:tab/>
        <w:tab/>
        <w:t xml:space="preserve"> 5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Time Series, conditional start (CTD in water) </w:t>
        <w:tab/>
        <w:tab/>
        <w:tab/>
        <w:tab/>
        <w:tab/>
        <w:tab/>
        <w:t xml:space="preserve"> 5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Time Series, conditional start/stop (date/time) </w:t>
        <w:tab/>
        <w:tab/>
        <w:tab/>
        <w:tab/>
        <w:tab/>
        <w:tab/>
        <w:t xml:space="preserve"> 5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Time Series, event based sampling </w:t>
        <w:tab/>
        <w:tab/>
        <w:tab/>
        <w:tab/>
        <w:tab/>
        <w:tab/>
        <w:tab/>
        <w:t xml:space="preserve"> 6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Time Series, multiple data files </w:t>
        <w:tab/>
        <w:tab/>
        <w:tab/>
        <w:tab/>
        <w:tab/>
        <w:tab/>
        <w:tab/>
        <w:t xml:space="preserve"> 5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Time Series, Vertical Profiles </w:t>
        <w:tab/>
        <w:tab/>
        <w:tab/>
        <w:tab/>
        <w:tab/>
        <w:tab/>
        <w:tab/>
        <w:tab/>
        <w:t xml:space="preserve"> 6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High Resolution Oceanographic Cast </w:t>
        <w:tab/>
        <w:tab/>
        <w:tab/>
        <w:tab/>
        <w:tab/>
        <w:tab/>
        <w:tab/>
        <w:t xml:space="preserve"> 5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Multiple Oceanographic Stations </w:t>
        <w:tab/>
        <w:tab/>
        <w:tab/>
        <w:tab/>
        <w:tab/>
        <w:tab/>
        <w:tab/>
        <w:t xml:space="preserve"> 5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Simple Oceanographic Cast </w:t>
        <w:tab/>
        <w:tab/>
        <w:tab/>
        <w:tab/>
        <w:tab/>
        <w:tab/>
        <w:tab/>
        <w:tab/>
        <w:t xml:space="preserve"> 5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utonomous, Simple Time Series </w:t>
        <w:tab/>
        <w:tab/>
        <w:tab/>
        <w:tab/>
        <w:tab/>
        <w:tab/>
        <w:tab/>
        <w:tab/>
        <w:tab/>
        <w:t xml:space="preserve"> 5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Oceanographic Cast </w:t>
        <w:tab/>
        <w:tab/>
        <w:tab/>
        <w:tab/>
        <w:tab/>
        <w:tab/>
        <w:tab/>
        <w:tab/>
        <w:tab/>
        <w:t xml:space="preserve"> 6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Oceanographic Cast, burst sampling </w:t>
        <w:tab/>
        <w:tab/>
        <w:tab/>
        <w:tab/>
        <w:tab/>
        <w:tab/>
        <w:tab/>
        <w:t xml:space="preserve"> 6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Oceanographic Cast, conditional start (CTD in water) </w:t>
        <w:tab/>
        <w:tab/>
        <w:tab/>
        <w:tab/>
        <w:tab/>
        <w:t xml:space="preserve"> 6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Oceanographic Cast, conserves battery power </w:t>
        <w:tab/>
        <w:tab/>
        <w:tab/>
        <w:tab/>
        <w:tab/>
        <w:tab/>
        <w:t xml:space="preserve"> 6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Time Series </w:t>
        <w:tab/>
        <w:tab/>
        <w:tab/>
        <w:tab/>
        <w:tab/>
        <w:tab/>
        <w:tab/>
        <w:tab/>
        <w:tab/>
        <w:tab/>
        <w:t xml:space="preserve"> 6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Time Series Measurements </w:t>
        <w:tab/>
        <w:tab/>
        <w:tab/>
        <w:tab/>
        <w:tab/>
        <w:tab/>
        <w:tab/>
        <w:tab/>
        <w:t xml:space="preserve"> 6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Time Series, burst sampling </w:t>
        <w:tab/>
        <w:tab/>
        <w:tab/>
        <w:tab/>
        <w:tab/>
        <w:tab/>
        <w:tab/>
        <w:tab/>
        <w:t xml:space="preserve"> 6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Time Series, collect a given number of records </w:t>
        <w:tab/>
        <w:tab/>
        <w:tab/>
        <w:tab/>
        <w:tab/>
        <w:tab/>
        <w:t xml:space="preserve"> 6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Time Series, conditional start (CTD in water) </w:t>
        <w:tab/>
        <w:tab/>
        <w:tab/>
        <w:tab/>
        <w:tab/>
        <w:tab/>
        <w:t xml:space="preserve"> 6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Time Series, conditional start/stop (date/time) </w:t>
        <w:tab/>
        <w:tab/>
        <w:tab/>
        <w:tab/>
        <w:tab/>
        <w:tab/>
        <w:t xml:space="preserve"> 6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ardwire Time Series, event based sampling </w:t>
        <w:tab/>
        <w:tab/>
        <w:tab/>
        <w:tab/>
        <w:tab/>
        <w:tab/>
        <w:tab/>
        <w:t xml:space="preserve"> 6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 xml:space="preserve">Frequntly encountered problems </w:t>
        <w:tab/>
        <w:tab/>
        <w:tab/>
        <w:tab/>
        <w:tab/>
        <w:tab/>
        <w:tab/>
        <w:tab/>
        <w:tab/>
        <w:tab/>
        <w:t xml:space="preserve">  8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 xml:space="preserve">Grounding, External Power </w:t>
        <w:tab/>
        <w:tab/>
        <w:tab/>
        <w:tab/>
        <w:tab/>
        <w:tab/>
        <w:tab/>
        <w:tab/>
        <w:tab/>
        <w:tab/>
        <w:t xml:space="preserve"> 11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Instrument Description</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nalog Circuitry </w:t>
        <w:tab/>
        <w:tab/>
        <w:tab/>
        <w:tab/>
        <w:tab/>
        <w:tab/>
        <w:tab/>
        <w:tab/>
        <w:tab/>
        <w:tab/>
        <w:tab/>
        <w:t xml:space="preserve"> 7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ircuit Temperature Sensor </w:t>
        <w:tab/>
        <w:tab/>
        <w:tab/>
        <w:tab/>
        <w:tab/>
        <w:tab/>
        <w:tab/>
        <w:tab/>
        <w:tab/>
        <w:t xml:space="preserve"> 7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nductivity Sensor </w:t>
        <w:tab/>
        <w:tab/>
        <w:tab/>
        <w:tab/>
        <w:tab/>
        <w:tab/>
        <w:tab/>
        <w:tab/>
        <w:tab/>
        <w:tab/>
        <w:t xml:space="preserve"> 7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End Cap O</w:t>
        <w:noBreakHyphen/>
        <w:t xml:space="preserve">Ring Seals </w:t>
        <w:tab/>
        <w:tab/>
        <w:tab/>
        <w:tab/>
        <w:tab/>
        <w:tab/>
        <w:tab/>
        <w:tab/>
        <w:tab/>
        <w:tab/>
        <w:t xml:space="preserve"> 7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essure Housing </w:t>
        <w:tab/>
        <w:tab/>
        <w:tab/>
        <w:tab/>
        <w:tab/>
        <w:tab/>
        <w:tab/>
        <w:tab/>
        <w:tab/>
        <w:tab/>
        <w:t xml:space="preserve"> 7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essure Sensor </w:t>
        <w:tab/>
        <w:tab/>
        <w:tab/>
        <w:tab/>
        <w:tab/>
        <w:tab/>
        <w:tab/>
        <w:tab/>
        <w:tab/>
        <w:tab/>
        <w:tab/>
        <w:t xml:space="preserve"> 7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essure Temperature Sensor </w:t>
        <w:tab/>
        <w:tab/>
        <w:tab/>
        <w:tab/>
        <w:tab/>
        <w:tab/>
        <w:tab/>
        <w:tab/>
        <w:tab/>
        <w:t xml:space="preserve"> 7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ensor End Cap Seals </w:t>
        <w:tab/>
        <w:tab/>
        <w:tab/>
        <w:tab/>
        <w:tab/>
        <w:tab/>
        <w:tab/>
        <w:tab/>
        <w:tab/>
        <w:tab/>
        <w:t xml:space="preserve"> 7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ignal Processing </w:t>
        <w:tab/>
        <w:tab/>
        <w:tab/>
        <w:tab/>
        <w:tab/>
        <w:tab/>
        <w:tab/>
        <w:tab/>
        <w:tab/>
        <w:tab/>
        <w:t xml:space="preserve"> 7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emperature Sensor </w:t>
        <w:tab/>
        <w:tab/>
        <w:tab/>
        <w:tab/>
        <w:tab/>
        <w:tab/>
        <w:tab/>
        <w:tab/>
        <w:tab/>
        <w:tab/>
        <w:t xml:space="preserve"> 7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 xml:space="preserve">Internal/External Power Selection </w:t>
        <w:tab/>
        <w:tab/>
        <w:tab/>
        <w:tab/>
        <w:tab/>
        <w:tab/>
        <w:tab/>
        <w:tab/>
        <w:tab/>
        <w:tab/>
        <w:t xml:space="preserve"> 11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Main Menu Commands</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ELETE </w:t>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IR </w:t>
        <w:tab/>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ELP </w:t>
        <w:tab/>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IST </w:t>
        <w:tab/>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OGRAM </w:t>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UN </w:t>
        <w:tab/>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ETUP </w:t>
        <w:tab/>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TATUS </w:t>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EST </w:t>
        <w:tab/>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YPE </w:t>
        <w:tab/>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Maintenance</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Battery Installation </w:t>
        <w:tab/>
        <w:tab/>
        <w:tab/>
        <w:tab/>
        <w:tab/>
        <w:tab/>
        <w:tab/>
        <w:tab/>
        <w:tab/>
        <w:tab/>
        <w:t xml:space="preserve"> 1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Battery Removal </w:t>
        <w:tab/>
        <w:tab/>
        <w:tab/>
        <w:tab/>
        <w:tab/>
        <w:tab/>
        <w:tab/>
        <w:tab/>
        <w:tab/>
        <w:tab/>
        <w:tab/>
        <w:t xml:space="preserve"> 10, 1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Battery Replacement </w:t>
        <w:tab/>
        <w:tab/>
        <w:tab/>
        <w:tab/>
        <w:tab/>
        <w:tab/>
        <w:tab/>
        <w:tab/>
        <w:tab/>
        <w:tab/>
        <w:t xml:space="preserve"> 1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C</w:t>
        <w:noBreakHyphen/>
        <w:t xml:space="preserve">T Sensor Replacement </w:t>
        <w:tab/>
        <w:tab/>
        <w:tab/>
        <w:tab/>
        <w:tab/>
        <w:tab/>
        <w:tab/>
        <w:tab/>
        <w:tab/>
        <w:tab/>
        <w:t xml:space="preserve"> 12</w:t>
        <w:noBreakHyphen/>
        <w:t>1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Installation of the Communications End Cap </w:t>
        <w:tab/>
        <w:tab/>
        <w:tab/>
        <w:tab/>
        <w:tab/>
        <w:tab/>
        <w:tab/>
        <w:t xml:space="preserve"> 1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Normal Removal of the Communications End Cap </w:t>
        <w:tab/>
        <w:tab/>
        <w:tab/>
        <w:tab/>
        <w:tab/>
        <w:tab/>
        <w:tab/>
        <w:t xml:space="preserve"> 1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OM Replacement Instructions </w:t>
        <w:tab/>
        <w:tab/>
        <w:tab/>
        <w:tab/>
        <w:tab/>
        <w:tab/>
        <w:tab/>
        <w:tab/>
        <w:tab/>
        <w:t xml:space="preserve"> 14, 1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ensors </w:t>
        <w:tab/>
        <w:tab/>
        <w:tab/>
        <w:tab/>
        <w:tab/>
        <w:tab/>
        <w:tab/>
        <w:tab/>
        <w:tab/>
        <w:tab/>
        <w:tab/>
        <w:tab/>
        <w:t xml:space="preserve"> 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Menus</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Main Menu </w:t>
        <w:tab/>
        <w:tab/>
        <w:tab/>
        <w:tab/>
        <w:tab/>
        <w:tab/>
        <w:tab/>
        <w:tab/>
        <w:tab/>
        <w:tab/>
        <w:tab/>
        <w:t xml:space="preserve"> 1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ogram Menu </w:t>
        <w:tab/>
        <w:tab/>
        <w:tab/>
        <w:tab/>
        <w:tab/>
        <w:tab/>
        <w:tab/>
        <w:tab/>
        <w:tab/>
        <w:tab/>
        <w:tab/>
        <w:t xml:space="preserve"> 1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un Menu </w:t>
        <w:tab/>
        <w:tab/>
        <w:tab/>
        <w:tab/>
        <w:tab/>
        <w:tab/>
        <w:tab/>
        <w:tab/>
        <w:tab/>
        <w:tab/>
        <w:tab/>
        <w:t xml:space="preserve"> 2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etup Menu </w:t>
        <w:tab/>
        <w:tab/>
        <w:tab/>
        <w:tab/>
        <w:tab/>
        <w:tab/>
        <w:tab/>
        <w:tab/>
        <w:tab/>
        <w:tab/>
        <w:tab/>
        <w:t xml:space="preserve"> 2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est Menu </w:t>
        <w:tab/>
        <w:tab/>
        <w:tab/>
        <w:tab/>
        <w:tab/>
        <w:tab/>
        <w:tab/>
        <w:tab/>
        <w:tab/>
        <w:tab/>
        <w:tab/>
        <w:t xml:space="preserve"> 2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Program Menu Commands</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EXIT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ELP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IST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MOD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NEW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ENUM </w:t>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Program Menu Statements</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END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GOTO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IF.THEN.ELSE </w:t>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INT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ECORD </w:t>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WAIT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Program Menu Variables</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D0 AD1..AD6 </w:t>
        <w:tab/>
        <w:tab/>
        <w:tab/>
        <w:tab/>
        <w:tab/>
        <w:tab/>
        <w:tab/>
        <w:tab/>
        <w:tab/>
        <w:tab/>
        <w:tab/>
        <w:t xml:space="preserve"> 2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S0 AS1..AS6 </w:t>
        <w:tab/>
        <w:tab/>
        <w:tab/>
        <w:tab/>
        <w:tab/>
        <w:tab/>
        <w:tab/>
        <w:tab/>
        <w:tab/>
        <w:tab/>
        <w:tab/>
        <w:t xml:space="preserve"> 2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ND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R0 CR1..CR6 </w:t>
        <w:tab/>
        <w:tab/>
        <w:tab/>
        <w:tab/>
        <w:tab/>
        <w:tab/>
        <w:tab/>
        <w:tab/>
        <w:tab/>
        <w:tab/>
        <w:tab/>
        <w:t xml:space="preserve"> 2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ATE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PRT </w:t>
        <w:tab/>
        <w:tab/>
        <w:tab/>
        <w:tab/>
        <w:tab/>
        <w:tab/>
        <w:tab/>
        <w:tab/>
        <w:tab/>
        <w:tab/>
        <w:tab/>
        <w:tab/>
        <w:t xml:space="preserve"> 2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REC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TIME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ESS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AL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EMP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LPRT </w:t>
        <w:tab/>
        <w:tab/>
        <w:tab/>
        <w:tab/>
        <w:tab/>
        <w:tab/>
        <w:tab/>
        <w:tab/>
        <w:tab/>
        <w:tab/>
        <w:tab/>
        <w:tab/>
        <w:t xml:space="preserve"> 2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LREC </w:t>
        <w:tab/>
        <w:tab/>
        <w:tab/>
        <w:tab/>
        <w:tab/>
        <w:tab/>
        <w:tab/>
        <w:tab/>
        <w:tab/>
        <w:tab/>
        <w:tab/>
        <w:tab/>
        <w:t xml:space="preserve"> 2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PRT </w:t>
        <w:tab/>
        <w:tab/>
        <w:tab/>
        <w:tab/>
        <w:tab/>
        <w:tab/>
        <w:tab/>
        <w:tab/>
        <w:tab/>
        <w:tab/>
        <w:tab/>
        <w:tab/>
        <w:t xml:space="preserve"> 2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REC </w:t>
        <w:tab/>
        <w:tab/>
        <w:tab/>
        <w:tab/>
        <w:tab/>
        <w:tab/>
        <w:tab/>
        <w:tab/>
        <w:tab/>
        <w:tab/>
        <w:tab/>
        <w:tab/>
        <w:t xml:space="preserve"> 2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TIME </w:t>
        <w:tab/>
        <w:tab/>
        <w:tab/>
        <w:tab/>
        <w:tab/>
        <w:tab/>
        <w:tab/>
        <w:tab/>
        <w:tab/>
        <w:tab/>
        <w:tab/>
        <w:tab/>
        <w:t xml:space="preserve"> 2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Program Statement Syntax</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END </w:t>
        <w:tab/>
        <w:tab/>
        <w:tab/>
        <w:tab/>
        <w:tab/>
        <w:tab/>
        <w:tab/>
        <w:tab/>
        <w:tab/>
        <w:tab/>
        <w:tab/>
        <w:tab/>
        <w:t xml:space="preserve"> 9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GOTO </w:t>
        <w:tab/>
        <w:tab/>
        <w:tab/>
        <w:tab/>
        <w:tab/>
        <w:tab/>
        <w:tab/>
        <w:tab/>
        <w:tab/>
        <w:tab/>
        <w:tab/>
        <w:tab/>
        <w:t xml:space="preserve"> 9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IF ... THEN ... ELSE </w:t>
        <w:tab/>
        <w:tab/>
        <w:tab/>
        <w:tab/>
        <w:tab/>
        <w:tab/>
        <w:tab/>
        <w:tab/>
        <w:tab/>
        <w:tab/>
        <w:t xml:space="preserve"> 9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INT </w:t>
        <w:tab/>
        <w:tab/>
        <w:tab/>
        <w:tab/>
        <w:tab/>
        <w:tab/>
        <w:tab/>
        <w:tab/>
        <w:tab/>
        <w:tab/>
        <w:tab/>
        <w:tab/>
        <w:t xml:space="preserve"> 9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ECORD </w:t>
        <w:tab/>
        <w:tab/>
        <w:tab/>
        <w:tab/>
        <w:tab/>
        <w:tab/>
        <w:tab/>
        <w:tab/>
        <w:tab/>
        <w:tab/>
        <w:tab/>
        <w:t xml:space="preserve"> 9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WAIT </w:t>
        <w:tab/>
        <w:tab/>
        <w:tab/>
        <w:tab/>
        <w:tab/>
        <w:tab/>
        <w:tab/>
        <w:tab/>
        <w:tab/>
        <w:tab/>
        <w:tab/>
        <w:tab/>
        <w:t xml:space="preserve"> 10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Program Variable Syntax</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D0..AD6 </w:t>
        <w:tab/>
        <w:tab/>
        <w:tab/>
        <w:tab/>
        <w:tab/>
        <w:tab/>
        <w:tab/>
        <w:tab/>
        <w:tab/>
        <w:tab/>
        <w:tab/>
        <w:t xml:space="preserve"> 8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S0..AS6 </w:t>
        <w:tab/>
        <w:tab/>
        <w:tab/>
        <w:tab/>
        <w:tab/>
        <w:tab/>
        <w:tab/>
        <w:tab/>
        <w:tab/>
        <w:tab/>
        <w:tab/>
        <w:t xml:space="preserve"> 8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ND </w:t>
        <w:tab/>
        <w:tab/>
        <w:tab/>
        <w:tab/>
        <w:tab/>
        <w:tab/>
        <w:tab/>
        <w:tab/>
        <w:tab/>
        <w:tab/>
        <w:tab/>
        <w:tab/>
        <w:t xml:space="preserve"> 8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R0..CR6 </w:t>
        <w:tab/>
        <w:tab/>
        <w:tab/>
        <w:tab/>
        <w:tab/>
        <w:tab/>
        <w:tab/>
        <w:tab/>
        <w:tab/>
        <w:tab/>
        <w:tab/>
        <w:t xml:space="preserve"> 8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ATE </w:t>
        <w:tab/>
        <w:tab/>
        <w:tab/>
        <w:tab/>
        <w:tab/>
        <w:tab/>
        <w:tab/>
        <w:tab/>
        <w:tab/>
        <w:tab/>
        <w:tab/>
        <w:tab/>
        <w:t xml:space="preserve"> 8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PRT </w:t>
        <w:tab/>
        <w:tab/>
        <w:tab/>
        <w:tab/>
        <w:tab/>
        <w:tab/>
        <w:tab/>
        <w:tab/>
        <w:tab/>
        <w:tab/>
        <w:tab/>
        <w:tab/>
        <w:t xml:space="preserve"> 9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REC </w:t>
        <w:tab/>
        <w:tab/>
        <w:tab/>
        <w:tab/>
        <w:tab/>
        <w:tab/>
        <w:tab/>
        <w:tab/>
        <w:tab/>
        <w:tab/>
        <w:tab/>
        <w:tab/>
        <w:t xml:space="preserve"> 9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TIME </w:t>
        <w:tab/>
        <w:tab/>
        <w:tab/>
        <w:tab/>
        <w:tab/>
        <w:tab/>
        <w:tab/>
        <w:tab/>
        <w:tab/>
        <w:tab/>
        <w:tab/>
        <w:tab/>
        <w:t xml:space="preserve"> 9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ESS </w:t>
        <w:tab/>
        <w:tab/>
        <w:tab/>
        <w:tab/>
        <w:tab/>
        <w:tab/>
        <w:tab/>
        <w:tab/>
        <w:tab/>
        <w:tab/>
        <w:tab/>
        <w:tab/>
        <w:t xml:space="preserve"> 9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AL </w:t>
        <w:tab/>
        <w:tab/>
        <w:tab/>
        <w:tab/>
        <w:tab/>
        <w:tab/>
        <w:tab/>
        <w:tab/>
        <w:tab/>
        <w:tab/>
        <w:tab/>
        <w:tab/>
        <w:t xml:space="preserve"> 10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EMP </w:t>
        <w:tab/>
        <w:tab/>
        <w:tab/>
        <w:tab/>
        <w:tab/>
        <w:tab/>
        <w:tab/>
        <w:tab/>
        <w:tab/>
        <w:tab/>
        <w:tab/>
        <w:tab/>
        <w:t xml:space="preserve"> 10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LPRT </w:t>
        <w:tab/>
        <w:tab/>
        <w:tab/>
        <w:tab/>
        <w:tab/>
        <w:tab/>
        <w:tab/>
        <w:tab/>
        <w:tab/>
        <w:tab/>
        <w:tab/>
        <w:tab/>
        <w:t xml:space="preserve"> 10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LREC </w:t>
        <w:tab/>
        <w:tab/>
        <w:tab/>
        <w:tab/>
        <w:tab/>
        <w:tab/>
        <w:tab/>
        <w:tab/>
        <w:tab/>
        <w:tab/>
        <w:tab/>
        <w:tab/>
        <w:t xml:space="preserve"> 10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PRT </w:t>
        <w:tab/>
        <w:tab/>
        <w:tab/>
        <w:tab/>
        <w:tab/>
        <w:tab/>
        <w:tab/>
        <w:tab/>
        <w:tab/>
        <w:tab/>
        <w:tab/>
        <w:tab/>
        <w:t xml:space="preserve"> 10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REC </w:t>
        <w:tab/>
        <w:tab/>
        <w:tab/>
        <w:tab/>
        <w:tab/>
        <w:tab/>
        <w:tab/>
        <w:tab/>
        <w:tab/>
        <w:tab/>
        <w:tab/>
        <w:tab/>
        <w:t xml:space="preserve"> 10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TIME </w:t>
        <w:tab/>
        <w:tab/>
        <w:tab/>
        <w:tab/>
        <w:tab/>
        <w:tab/>
        <w:tab/>
        <w:tab/>
        <w:tab/>
        <w:tab/>
        <w:tab/>
        <w:tab/>
        <w:t xml:space="preserve"> 10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Programming</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veraging </w:t>
        <w:tab/>
        <w:tab/>
        <w:tab/>
        <w:tab/>
        <w:tab/>
        <w:tab/>
        <w:tab/>
        <w:tab/>
        <w:tab/>
        <w:tab/>
        <w:tab/>
        <w:t xml:space="preserve"> 4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Battery Life Considerations </w:t>
        <w:tab/>
        <w:tab/>
        <w:tab/>
        <w:tab/>
        <w:tab/>
        <w:tab/>
        <w:tab/>
        <w:tab/>
        <w:tab/>
        <w:t xml:space="preserve"> 4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Branching </w:t>
        <w:tab/>
        <w:tab/>
        <w:tab/>
        <w:tab/>
        <w:tab/>
        <w:tab/>
        <w:tab/>
        <w:tab/>
        <w:tab/>
        <w:tab/>
        <w:tab/>
        <w:t xml:space="preserve"> 4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nditional Starting </w:t>
        <w:tab/>
        <w:tab/>
        <w:tab/>
        <w:tab/>
        <w:tab/>
        <w:tab/>
        <w:tab/>
        <w:tab/>
        <w:tab/>
        <w:tab/>
        <w:t xml:space="preserve"> 4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nditional Stopping </w:t>
        <w:tab/>
        <w:tab/>
        <w:tab/>
        <w:tab/>
        <w:tab/>
        <w:tab/>
        <w:tab/>
        <w:tab/>
        <w:tab/>
        <w:tab/>
        <w:t xml:space="preserve"> 4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ata Storage </w:t>
        <w:tab/>
        <w:tab/>
        <w:tab/>
        <w:tab/>
        <w:tab/>
        <w:tab/>
        <w:tab/>
        <w:tab/>
        <w:tab/>
        <w:tab/>
        <w:tab/>
        <w:t xml:space="preserve"> 4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File Structure </w:t>
        <w:tab/>
        <w:tab/>
        <w:tab/>
        <w:tab/>
        <w:tab/>
        <w:tab/>
        <w:tab/>
        <w:tab/>
        <w:tab/>
        <w:tab/>
        <w:tab/>
        <w:t xml:space="preserve"> 46</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oop Interconnection </w:t>
        <w:tab/>
        <w:tab/>
        <w:tab/>
        <w:tab/>
        <w:tab/>
        <w:tab/>
        <w:tab/>
        <w:tab/>
        <w:tab/>
        <w:tab/>
        <w:t xml:space="preserve"> 4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Loop Re</w:t>
        <w:noBreakHyphen/>
        <w:t xml:space="preserve">programming </w:t>
        <w:tab/>
        <w:tab/>
        <w:tab/>
        <w:tab/>
        <w:tab/>
        <w:tab/>
        <w:tab/>
        <w:tab/>
        <w:tab/>
        <w:tab/>
        <w:t xml:space="preserve"> 4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Other Sensor Calibrations </w:t>
        <w:tab/>
        <w:tab/>
        <w:tab/>
        <w:tab/>
        <w:tab/>
        <w:tab/>
        <w:tab/>
        <w:tab/>
        <w:tab/>
        <w:tab/>
        <w:t xml:space="preserve"> 4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arameter Scaling </w:t>
        <w:tab/>
        <w:tab/>
        <w:tab/>
        <w:tab/>
        <w:tab/>
        <w:tab/>
        <w:tab/>
        <w:tab/>
        <w:tab/>
        <w:tab/>
        <w:t xml:space="preserve"> 4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ogram Commands </w:t>
        <w:tab/>
        <w:tab/>
        <w:tab/>
        <w:tab/>
        <w:tab/>
        <w:tab/>
        <w:tab/>
        <w:tab/>
        <w:tab/>
        <w:tab/>
        <w:t xml:space="preserve"> 3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ogram Statements </w:t>
        <w:tab/>
        <w:tab/>
        <w:tab/>
        <w:tab/>
        <w:tab/>
        <w:tab/>
        <w:tab/>
        <w:tab/>
        <w:tab/>
        <w:tab/>
        <w:t xml:space="preserve"> 3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Program Variables </w:t>
        <w:tab/>
        <w:tab/>
        <w:tab/>
        <w:tab/>
        <w:tab/>
        <w:tab/>
        <w:tab/>
        <w:tab/>
        <w:tab/>
        <w:tab/>
        <w:t xml:space="preserve"> 3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ample Rate </w:t>
        <w:tab/>
        <w:tab/>
        <w:tab/>
        <w:tab/>
        <w:tab/>
        <w:tab/>
        <w:tab/>
        <w:tab/>
        <w:tab/>
        <w:tab/>
        <w:tab/>
        <w:t xml:space="preserve"> 4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ample Rate Measurement </w:t>
        <w:tab/>
        <w:tab/>
        <w:tab/>
        <w:tab/>
        <w:tab/>
        <w:tab/>
        <w:tab/>
        <w:tab/>
        <w:tab/>
        <w:t xml:space="preserve"> 45</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ampling Considerations </w:t>
        <w:tab/>
        <w:tab/>
        <w:tab/>
        <w:tab/>
        <w:tab/>
        <w:tab/>
        <w:tab/>
        <w:tab/>
        <w:tab/>
        <w:tab/>
        <w:t xml:space="preserve"> 4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imple CTD Programming </w:t>
        <w:tab/>
        <w:tab/>
        <w:tab/>
        <w:tab/>
        <w:tab/>
        <w:tab/>
        <w:tab/>
        <w:tab/>
        <w:tab/>
        <w:t xml:space="preserve"> 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esting </w:t>
        <w:tab/>
        <w:tab/>
        <w:tab/>
        <w:tab/>
        <w:tab/>
        <w:tab/>
        <w:tab/>
        <w:tab/>
        <w:tab/>
        <w:tab/>
        <w:tab/>
        <w:tab/>
        <w:t xml:space="preserve"> 4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 xml:space="preserve">RS-232/20 mA Communications Selection </w:t>
        <w:tab/>
        <w:tab/>
        <w:tab/>
        <w:tab/>
        <w:tab/>
        <w:tab/>
        <w:tab/>
        <w:tab/>
        <w:tab/>
        <w:t xml:space="preserve"> 11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Run Menu Commands</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IR </w:t>
        <w:tab/>
        <w:tab/>
        <w:tab/>
        <w:tab/>
        <w:tab/>
        <w:tab/>
        <w:tab/>
        <w:tab/>
        <w:tab/>
        <w:tab/>
        <w:tab/>
        <w:tab/>
        <w:t xml:space="preserve"> 2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EXIT </w:t>
        <w:tab/>
        <w:tab/>
        <w:tab/>
        <w:tab/>
        <w:tab/>
        <w:tab/>
        <w:tab/>
        <w:tab/>
        <w:tab/>
        <w:tab/>
        <w:tab/>
        <w:tab/>
        <w:t xml:space="preserve"> 2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ELP </w:t>
        <w:tab/>
        <w:tab/>
        <w:tab/>
        <w:tab/>
        <w:tab/>
        <w:tab/>
        <w:tab/>
        <w:tab/>
        <w:tab/>
        <w:tab/>
        <w:tab/>
        <w:tab/>
        <w:t xml:space="preserve"> 2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IST </w:t>
        <w:tab/>
        <w:tab/>
        <w:tab/>
        <w:tab/>
        <w:tab/>
        <w:tab/>
        <w:tab/>
        <w:tab/>
        <w:tab/>
        <w:tab/>
        <w:tab/>
        <w:tab/>
        <w:t xml:space="preserve"> 2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TATUS </w:t>
        <w:tab/>
        <w:tab/>
        <w:tab/>
        <w:tab/>
        <w:tab/>
        <w:tab/>
        <w:tab/>
        <w:tab/>
        <w:tab/>
        <w:tab/>
        <w:tab/>
        <w:t xml:space="preserve"> 2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YPE </w:t>
        <w:tab/>
        <w:tab/>
        <w:tab/>
        <w:tab/>
        <w:tab/>
        <w:tab/>
        <w:tab/>
        <w:tab/>
        <w:tab/>
        <w:tab/>
        <w:tab/>
        <w:tab/>
        <w:t xml:space="preserve"> 2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Setup Menu Commands</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LOCK </w:t>
        <w:tab/>
        <w:tab/>
        <w:tab/>
        <w:tab/>
        <w:tab/>
        <w:tab/>
        <w:tab/>
        <w:tab/>
        <w:tab/>
        <w:tab/>
        <w:tab/>
        <w:t xml:space="preserve"> 2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EF </w:t>
        <w:tab/>
        <w:tab/>
        <w:tab/>
        <w:tab/>
        <w:tab/>
        <w:tab/>
        <w:tab/>
        <w:tab/>
        <w:tab/>
        <w:tab/>
        <w:tab/>
        <w:tab/>
        <w:t xml:space="preserve"> 2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M </w:t>
        <w:tab/>
        <w:tab/>
        <w:tab/>
        <w:tab/>
        <w:tab/>
        <w:tab/>
        <w:tab/>
        <w:tab/>
        <w:tab/>
        <w:tab/>
        <w:tab/>
        <w:tab/>
        <w:t xml:space="preserve"> 2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ELP </w:t>
        <w:tab/>
        <w:tab/>
        <w:tab/>
        <w:tab/>
        <w:tab/>
        <w:tab/>
        <w:tab/>
        <w:tab/>
        <w:tab/>
        <w:tab/>
        <w:tab/>
        <w:tab/>
        <w:t xml:space="preserve"> 2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INES </w:t>
        <w:tab/>
        <w:tab/>
        <w:tab/>
        <w:tab/>
        <w:tab/>
        <w:tab/>
        <w:tab/>
        <w:tab/>
        <w:tab/>
        <w:tab/>
        <w:tab/>
        <w:tab/>
        <w:t xml:space="preserve"> 2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NSET </w:t>
        <w:tab/>
        <w:tab/>
        <w:tab/>
        <w:tab/>
        <w:tab/>
        <w:tab/>
        <w:tab/>
        <w:tab/>
        <w:tab/>
        <w:tab/>
        <w:tab/>
        <w:tab/>
        <w:t xml:space="preserve"> 23</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Software, supporting</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ASC.EXE Program </w:t>
        <w:tab/>
        <w:tab/>
        <w:tab/>
        <w:tab/>
        <w:tab/>
        <w:tab/>
        <w:tab/>
        <w:tab/>
        <w:tab/>
        <w:tab/>
        <w:t xml:space="preserve"> 7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NDSCAL Program </w:t>
        <w:tab/>
        <w:tab/>
        <w:tab/>
        <w:tab/>
        <w:tab/>
        <w:tab/>
        <w:tab/>
        <w:tab/>
        <w:tab/>
        <w:tab/>
        <w:t xml:space="preserve"> 6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ONV Program </w:t>
        <w:tab/>
        <w:tab/>
        <w:tab/>
        <w:tab/>
        <w:tab/>
        <w:tab/>
        <w:tab/>
        <w:tab/>
        <w:tab/>
        <w:tab/>
        <w:tab/>
        <w:t xml:space="preserve"> 6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CTD_COM Program </w:t>
        <w:tab/>
        <w:tab/>
        <w:tab/>
        <w:tab/>
        <w:tab/>
        <w:tab/>
        <w:tab/>
        <w:tab/>
        <w:tab/>
        <w:tab/>
        <w:t xml:space="preserve"> 7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OWNLOOP Program </w:t>
        <w:tab/>
        <w:tab/>
        <w:tab/>
        <w:tab/>
        <w:tab/>
        <w:tab/>
        <w:tab/>
        <w:tab/>
        <w:tab/>
        <w:tab/>
        <w:t xml:space="preserve"> 69</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OTUS 123 tips </w:t>
        <w:tab/>
        <w:tab/>
        <w:tab/>
        <w:tab/>
        <w:tab/>
        <w:tab/>
        <w:tab/>
        <w:tab/>
        <w:tab/>
        <w:tab/>
        <w:tab/>
        <w:t xml:space="preserve"> 7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Other Programs </w:t>
        <w:tab/>
        <w:tab/>
        <w:tab/>
        <w:tab/>
        <w:tab/>
        <w:tab/>
        <w:tab/>
        <w:tab/>
        <w:tab/>
        <w:tab/>
        <w:tab/>
        <w:t xml:space="preserve"> 7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EMPSCAL Program </w:t>
        <w:tab/>
        <w:tab/>
        <w:tab/>
        <w:tab/>
        <w:tab/>
        <w:tab/>
        <w:tab/>
        <w:tab/>
        <w:tab/>
        <w:tab/>
        <w:t xml:space="preserve"> 7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TERM Program </w:t>
        <w:tab/>
        <w:tab/>
        <w:tab/>
        <w:tab/>
        <w:tab/>
        <w:tab/>
        <w:tab/>
        <w:tab/>
        <w:tab/>
        <w:tab/>
        <w:tab/>
        <w:t xml:space="preserve"> 67</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UP Program </w:t>
        <w:tab/>
        <w:tab/>
        <w:tab/>
        <w:tab/>
        <w:tab/>
        <w:tab/>
        <w:tab/>
        <w:tab/>
        <w:tab/>
        <w:tab/>
        <w:tab/>
        <w:t xml:space="preserve"> 68</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Test Menu Commands</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EXIT </w:t>
        <w:tab/>
        <w:tab/>
        <w:tab/>
        <w:tab/>
        <w:tab/>
        <w:tab/>
        <w:tab/>
        <w:tab/>
        <w:tab/>
        <w:tab/>
        <w:tab/>
        <w:tab/>
        <w:t xml:space="preserve"> 2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GETCH </w:t>
        <w:tab/>
        <w:tab/>
        <w:tab/>
        <w:tab/>
        <w:tab/>
        <w:tab/>
        <w:tab/>
        <w:tab/>
        <w:tab/>
        <w:tab/>
        <w:tab/>
        <w:tab/>
        <w:t xml:space="preserve"> 2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HELP </w:t>
        <w:tab/>
        <w:tab/>
        <w:tab/>
        <w:tab/>
        <w:tab/>
        <w:tab/>
        <w:tab/>
        <w:tab/>
        <w:tab/>
        <w:tab/>
        <w:tab/>
        <w:tab/>
        <w:t xml:space="preserve"> 2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RESET </w:t>
        <w:tab/>
        <w:tab/>
        <w:tab/>
        <w:tab/>
        <w:tab/>
        <w:tab/>
        <w:tab/>
        <w:tab/>
        <w:tab/>
        <w:tab/>
        <w:tab/>
        <w:tab/>
        <w:t xml:space="preserve"> 2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ELFTEST </w:t>
        <w:tab/>
        <w:tab/>
        <w:tab/>
        <w:tab/>
        <w:tab/>
        <w:tab/>
        <w:tab/>
        <w:tab/>
        <w:tab/>
        <w:tab/>
        <w:tab/>
        <w:t xml:space="preserve"> 2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VERSION </w:t>
        <w:tab/>
        <w:tab/>
        <w:tab/>
        <w:tab/>
        <w:tab/>
        <w:tab/>
        <w:tab/>
        <w:tab/>
        <w:tab/>
        <w:tab/>
        <w:tab/>
        <w:t xml:space="preserve"> 24</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1440"/>
        <w:jc w:val="both"/>
        <w:rPr>
          <w:rFonts w:ascii="Times New Roman" w:hAnsi="Times New Roman" w:cs="Times New Roman"/>
          <w:lang w:val="en-US"/>
        </w:rPr>
      </w:pPr>
      <w:r>
        <w:rPr>
          <w:rFonts w:cs="Times New Roman" w:ascii="Times New Roman" w:hAnsi="Times New Roman"/>
        </w:rPr>
        <w:t>Troubleshooting</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Dead Battery </w:t>
        <w:tab/>
        <w:tab/>
        <w:tab/>
        <w:tab/>
        <w:tab/>
        <w:tab/>
        <w:tab/>
        <w:tab/>
        <w:tab/>
        <w:tab/>
        <w:tab/>
        <w:t xml:space="preserve"> 8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Flooding </w:t>
        <w:tab/>
        <w:tab/>
        <w:tab/>
        <w:tab/>
        <w:tab/>
        <w:tab/>
        <w:tab/>
        <w:tab/>
        <w:tab/>
        <w:tab/>
        <w:tab/>
        <w:t xml:space="preserve"> 8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Impact </w:t>
        <w:tab/>
        <w:tab/>
        <w:tab/>
        <w:tab/>
        <w:tab/>
        <w:tab/>
        <w:tab/>
        <w:tab/>
        <w:tab/>
        <w:tab/>
        <w:tab/>
        <w:tab/>
        <w:t xml:space="preserve"> 80</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Last Resort </w:t>
        <w:tab/>
        <w:tab/>
        <w:tab/>
        <w:tab/>
        <w:tab/>
        <w:tab/>
        <w:tab/>
        <w:tab/>
        <w:tab/>
        <w:tab/>
        <w:tab/>
        <w:t xml:space="preserve"> 81</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tatic Discharge </w:t>
        <w:tab/>
        <w:tab/>
        <w:tab/>
        <w:tab/>
        <w:tab/>
        <w:tab/>
        <w:tab/>
        <w:tab/>
        <w:tab/>
        <w:tab/>
        <w:tab/>
        <w:t xml:space="preserve"> 82</w:t>
      </w:r>
    </w:p>
    <w:p>
      <w:pPr>
        <w:pStyle w:val="DefaultParagraphFont2"/>
        <w:tabs>
          <w:tab w:val="lef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20"/>
        <w:ind w:left="1440" w:right="720" w:hanging="720"/>
        <w:jc w:val="both"/>
        <w:rPr>
          <w:rFonts w:ascii="Times New Roman" w:hAnsi="Times New Roman" w:cs="Times New Roman"/>
          <w:lang w:val="en-US"/>
        </w:rPr>
      </w:pPr>
      <w:r>
        <w:rPr>
          <w:rFonts w:cs="Times New Roman" w:ascii="Times New Roman" w:hAnsi="Times New Roman"/>
        </w:rPr>
        <w:t xml:space="preserve">System Crash </w:t>
        <w:tab/>
        <w:tab/>
        <w:tab/>
        <w:tab/>
        <w:tab/>
        <w:tab/>
        <w:tab/>
        <w:tab/>
        <w:tab/>
        <w:tab/>
        <w:tab/>
        <w:t xml:space="preserve"> 79</w:t>
      </w:r>
    </w:p>
    <w:p>
      <w:pPr>
        <w:pStyle w:val="DefaultParagraphFo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994" w:hanging="2874"/>
        <w:jc w:val="both"/>
        <w:rPr>
          <w:rFonts w:ascii="Times New Roman" w:hAnsi="Times New Roman" w:cs="Times New Roman"/>
          <w:lang w:val="en-US"/>
        </w:rPr>
      </w:pPr>
      <w:r>
        <w:rPr>
          <w:rFonts w:cs="Times New Roman" w:ascii="Times New Roman" w:hAnsi="Times New Roman"/>
          <w:lang w:val="en-US"/>
        </w:rPr>
      </w:r>
    </w:p>
    <w:p>
      <w:pPr>
        <w:pStyle w:val="DefaultParagraphFont2"/>
        <w:tabs>
          <w:tab w:val="clear" w:pos="720"/>
          <w:tab w:val="left" w:pos="446" w:leader="none"/>
        </w:tabs>
        <w:spacing w:lineRule="exact" w:line="2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sectPr>
      <w:footerReference w:type="default" r:id="rId15"/>
      <w:footerReference w:type="first" r:id="rId16"/>
      <w:type w:val="nextPage"/>
      <w:pgSz w:w="12240" w:h="15840"/>
      <w:pgMar w:left="1296" w:right="864" w:gutter="0" w:header="0" w:top="129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2">
    <w:name w:val="Default Paragraph Font2"/>
    <w:next w:val="Normal"/>
    <w:qFormat/>
    <w:pPr>
      <w:widowControl/>
      <w:bidi w:val="0"/>
    </w:pPr>
    <w:rPr>
      <w:rFonts w:ascii="CG Times" w:hAnsi="CG Times" w:eastAsia="Times New Roman" w:cs="CG Times"/>
      <w:color w:val="auto"/>
      <w:sz w:val="20"/>
      <w:szCs w:val="20"/>
      <w:lang w:val="en-US" w:eastAsia="zh-CN" w:bidi="hi-IN"/>
    </w:rPr>
  </w:style>
  <w:style w:type="paragraph" w:styleId="DefaultParagraphFont1">
    <w:name w:val="Default Paragraph Font1"/>
    <w:next w:val="DefaultParagraphFont2"/>
    <w:qFormat/>
    <w:pPr>
      <w:widowControl/>
      <w:bidi w:val="0"/>
    </w:pPr>
    <w:rPr>
      <w:rFonts w:ascii="CG Times" w:hAnsi="CG Times" w:eastAsia="Times New Roman" w:cs="CG Times"/>
      <w:color w:val="auto"/>
      <w:sz w:val="20"/>
      <w:szCs w:val="20"/>
      <w:lang w:val="en-US" w:eastAsia="zh-CN" w:bidi="hi-IN"/>
    </w:rPr>
  </w:style>
  <w:style w:type="paragraph" w:styleId="Endnotetext">
    <w:name w:val="endnote text"/>
    <w:basedOn w:val="DefaultParagraphFont1"/>
    <w:qFormat/>
    <w:pPr/>
    <w:rPr>
      <w:rFonts w:ascii="Courier" w:hAnsi="Courier" w:cs="Courie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sensor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3.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3:17:00Z</dcterms:created>
  <dc:creator>Joan Pepper</dc:creator>
  <dc:description/>
  <dc:language>en-US</dc:language>
  <cp:lastModifiedBy>OSI</cp:lastModifiedBy>
  <cp:lastPrinted>2000-05-30T16:12:00Z</cp:lastPrinted>
  <dcterms:modified xsi:type="dcterms:W3CDTF">2000-05-30T23:20:00Z</dcterms:modified>
  <cp:revision>3</cp:revision>
  <dc:subject/>
  <dc:title> </dc:title>
</cp:coreProperties>
</file>